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se Case Specifica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UC-7 Format Amounts (Data Selection Criteria)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This use case enables the Budget Analyst to control the format and selection criteria (precision, positive, negative, zero) for amounts.</w:t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1</w:t>
        <w:tab/>
        <w:t>Basic Flow - Data Precision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elect data precision:  billions, tenths of billions, millions, tenths of millions, thousands, units or dollars and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ssociation</w:t>
      </w:r>
      <w:r>
        <w:rPr/>
        <w:t xml:space="preserve">:  Effects </w:t>
      </w:r>
      <w:r>
        <w:rPr>
          <w:rStyle w:val="Hyperlink"/>
        </w:rPr>
        <w:t>Fiscal Year S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9 = data precision {dp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current precis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vailable precision choices - see Definition for examples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selects desired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bookmarkStart w:id="0" w:name="FYS"/>
      <w:r>
        <w:rPr/>
        <w:t>2.2.1</w:t>
        <w:tab/>
        <w:t>Select Fiscal Year Span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elect the number of years of data to display.  The default number of columns depends on the data precision; for the default data precision of “thousands”, the default number of years is eight.  If more years are selected than the default, they appear on a subsequent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6 = select fy span {sfys}{fys}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Budget Analyst for number of columns of data. Suggested range is 1 - 12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inputs a number between 1 and 12 representing the number of columns of data desired on the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displays default number of columns based on data precision chosen unless the default is changed via this op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often, the input file(s) chosen do not have 8 valid columns of data.  This option prevents the display/printing of columns with zer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Report displays/prints columns greater than 8 on the next page)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2</w:t>
        <w:tab/>
        <w:t>Negative Data Only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how negative values only.  All others are displayed a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15 = negative data only {nd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3</w:t>
        <w:tab/>
        <w:t>Positive Data Only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how positive values only.  All others are displayed a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16 = positive data only {pd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4</w:t>
        <w:tab/>
        <w:t>Keep Zero Record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retain records with zero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36 = keep zero records {kz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5</w:t>
        <w:tab/>
        <w:t>Value Suppres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printing of values below the selected value.  Values between +n and -n are suppressed.  If zero is chosen as the suppression value, only zeros will be suppressed, not any positive or negative val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14 = value suppress {vs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inputs a positive number (either 6 or +6) or a negative number (-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suppresses values less than the number input)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&amp;FP Report Break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Report is produced with the data formatting and selection criteria chosen by the user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net15\New_gap\Projects\abides\RELEASE 6\Requirements\UseCaseAFE_FFPReportBreak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49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49:00Z</dcterms:modified>
  <cp:revision>1</cp:revision>
  <dc:subject/>
  <dc:title>Use Case Run Reports</dc:title>
</cp:coreProperties>
</file>