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/>
      </w:pPr>
      <w:r>
        <w:rPr/>
        <w:t>Use Case Description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1.</w:t>
        <w:tab/>
        <w:t>UC-1  Logon</w:t>
      </w:r>
    </w:p>
    <w:p>
      <w:pPr>
        <w:pStyle w:val="Heading2"/>
        <w:ind w:left="360" w:hanging="360"/>
        <w:rPr/>
      </w:pPr>
      <w:r>
        <w:rPr/>
        <w:t>1.1</w:t>
        <w:tab/>
        <w:t>Brief Description</w:t>
      </w:r>
    </w:p>
    <w:p>
      <w:pPr>
        <w:pStyle w:val="Normal"/>
        <w:rPr/>
      </w:pPr>
      <w:r>
        <w:rPr/>
        <w:t>This use case is required by all ABIDES-FE users.  It confirms the user is a valid ABIDES host user (i.e., is a valid UNIX account on the platform on which ABIDES executes) and, if a valid user, determines the user’s authorized data by querying the ABIDES authorization tables, the user’s office symbol, and the user’s preferences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2.</w:t>
        <w:tab/>
        <w:t>Flow of Events</w:t>
      </w:r>
    </w:p>
    <w:p>
      <w:pPr>
        <w:pStyle w:val="Heading2"/>
        <w:ind w:left="360" w:hanging="360"/>
        <w:rPr/>
      </w:pPr>
      <w:r>
        <w:rPr/>
        <w:t>2.1</w:t>
        <w:tab/>
        <w:t>Basic Fl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BIDES User (User) initiates appl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displays Logon screen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r enters ABIDES user id and password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r selects OK. [A-1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validates user id and password. [E-1]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retrieves user’s authorized data [E-2], office symbol [E-3], and user interface preferences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System displays main ABIDES-FE screen.)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.2</w:t>
        <w:tab/>
        <w:t>Alternate Flows</w:t>
      </w:r>
    </w:p>
    <w:p>
      <w:pPr>
        <w:pStyle w:val="Heading3"/>
        <w:ind w:left="360" w:hanging="360"/>
        <w:rPr/>
      </w:pPr>
      <w:r>
        <w:rPr/>
        <w:t>2.2.1</w:t>
        <w:tab/>
        <w:t>A-1  - User Cancels Log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r selects canc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confirms cancel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System closes Logon screen and exits application.)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2</w:t>
        <w:tab/>
        <w:t>E-1 - User ID and/or Password are Invali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displays an explanatory error message to the user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System permits user to resubmit ABIDES user id and password. Follow main flow from step 2.)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3</w:t>
        <w:tab/>
        <w:t>E-2 - System cannot retrieve user’s authorized dat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displays an explanatory error message to the user, including suggestions for system administrator to reestablish account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r dismisses error messag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System  closes Logon screen and exits application.)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4</w:t>
        <w:tab/>
        <w:t>E-3 - System cannot retrieve user’s office symbo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displays an explanatory error message to the user, including suggestions for system administrator to establish default office symbol for user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prevents subsequent restoring or saving of Execoms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r dismisses error messag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System displays main ABIDES-FE scre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3.</w:t>
        <w:tab/>
        <w:t>Participating Actors</w:t>
      </w:r>
    </w:p>
    <w:p>
      <w:pPr>
        <w:pStyle w:val="Normal"/>
        <w:rPr/>
      </w:pPr>
      <w:r>
        <w:rPr/>
        <w:t>ABIDES User - Any interactive user of  the ABIDES-FE Report Break.  It is assumed that they require reports to analyze the state of the budge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4.</w:t>
        <w:tab/>
        <w:t>Pre-Condition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5.</w:t>
        <w:tab/>
        <w:t>Post-Conditions</w:t>
      </w:r>
    </w:p>
    <w:p>
      <w:pPr>
        <w:pStyle w:val="Normal"/>
        <w:rPr/>
      </w:pPr>
      <w:r>
        <w:rPr/>
        <w:t>User must be logged into ABIDES-FE as a result of  execution of main flow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6.</w:t>
        <w:tab/>
        <w:t>Extension Poi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7.</w:t>
        <w:tab/>
        <w:t>Supplemental Require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nown User Ro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 example, “all update files” is only available to SAF/FMBP.</w:t>
      </w:r>
    </w:p>
    <w:p>
      <w:pPr>
        <w:pStyle w:val="Normal"/>
        <w:rPr/>
      </w:pPr>
      <w:r>
        <w:rPr/>
      </w:r>
    </w:p>
    <w:tbl>
      <w:tblPr>
        <w:tblW w:w="2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06"/>
      </w:tblGrid>
      <w:tr>
        <w:trPr/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apability</w:t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date all files</w:t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8.</w:t>
        <w:tab/>
        <w:t>Open Issue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lassification"/>
      <w:pBdr>
        <w:bottom w:val="single" w:sz="6" w:space="1" w:color="000000"/>
      </w:pBdr>
      <w:rPr/>
    </w:pPr>
    <w:r>
      <w:rPr/>
      <w:t>Unclassifi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bCs/>
      </w:rPr>
      <w:t>ABIDESFE-UC-0001</w:t>
    </w:r>
    <w:r>
      <w:rPr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                                                                   </w:t>
    </w:r>
    <w:r>
      <w:rPr>
        <w:rStyle w:val="PageNumber"/>
        <w:sz w:val="18"/>
        <w:szCs w:val="18"/>
      </w:rPr>
      <w:t>02/26/1999</w:t>
    </w:r>
    <w:r>
      <w:rPr>
        <w:rStyle w:val="PageNumber"/>
        <w:b/>
        <w:bCs/>
      </w:rPr>
      <w:tab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IDES User Ids and passwords are controlled by SAF/FMBMA or SAM-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rial Black" w:hAnsi="Arial Black" w:eastAsia="Arial Black" w:cs="Arial Black"/>
        <w:sz w:val="22"/>
        <w:szCs w:val="22"/>
      </w:rPr>
    </w:pPr>
    <w:r>
      <w:rPr>
        <w:rFonts w:eastAsia="Arial Black" w:cs="Arial Black" w:ascii="Arial Black" w:hAnsi="Arial Black"/>
        <w:sz w:val="22"/>
        <w:szCs w:val="22"/>
      </w:rPr>
      <w:t>Unclassified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softHyphen/>
      <w:softHyphen/>
      <w:softHyphen/>
      <w:softHyphen/>
      <w:softHyphen/>
      <w:softHyphen/>
      <w:softHyphen/>
      <w:softHyphen/>
      <w:softHyphen/>
      <w:t>SAM-GA</w:t>
      <w:tab/>
      <w:tab/>
      <w:t>UC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360" w:hanging="360"/>
      <w:outlineLvl w:val="1"/>
    </w:pPr>
    <w:rPr>
      <w:sz w:val="20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360" w:hanging="360"/>
      <w:outlineLvl w:val="2"/>
    </w:pPr>
    <w:rPr>
      <w:b w:val="false"/>
      <w:bCs w:val="false"/>
      <w:i/>
      <w:iCs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360" w:hanging="360"/>
      <w:outlineLvl w:val="3"/>
    </w:pPr>
    <w:rPr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classification">
    <w:name w:val="footer (classification)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eastAsia="Arial Black" w:cs="Arial Black"/>
      <w:b/>
      <w:bCs/>
      <w:smallCaps/>
      <w:sz w:val="22"/>
      <w:szCs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36"/>
      <w:szCs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>
      <w:lang w:val="en-AU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>
      <w:lang w:val="en-AU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9:52:00Z</dcterms:created>
  <dc:creator>Philemon Johnson</dc:creator>
  <dc:description/>
  <dc:language>en-US</dc:language>
  <cp:lastModifiedBy>Rob Daly</cp:lastModifiedBy>
  <cp:lastPrinted>1998-10-22T11:19:00Z</cp:lastPrinted>
  <dcterms:modified xsi:type="dcterms:W3CDTF">1999-03-08T19:52:00Z</dcterms:modified>
  <cp:revision>1</cp:revision>
  <dc:subject/>
  <dc:title>Use Case Run Reports</dc:title>
</cp:coreProperties>
</file>