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Specifica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UC-11 Include Package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This use case allows the Budget Analyst to select a file which contains input parameters.  Often utilized when there are several hundred selections to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1</w:t>
        <w:tab/>
        <w:t>Basic Flow - Package Input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run reports with predetermined answers.  TBD - could these be considered user defaults?  Rese would prompt for the inclusion or exclusion of the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4 = package input {pi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Budget Analyst for his or her offi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inputs off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Budget Analyst for type of pack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type of pack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Budget Analyst for pack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select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O DO:  may play off content of package to request more information (asked for more k/ds, etc.}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&amp;FP Report Break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System produces report using report criteria specified in the packag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11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0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0:00Z</dcterms:modified>
  <cp:revision>1</cp:revision>
  <dc:subject/>
  <dc:title>Use Case Run Reports</dc:title>
</cp:coreProperties>
</file>