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face description for unit PR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 ( degrees:integer);     {turn right specified no of degre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 ( degrees:integer);     {turn left specified no of degre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 (units:integer);        {move forward specified no of un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;                        {toggle between drawing and non-draw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t_probo;              {start probo graphics draw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p_probo;               {stop probo graphics draw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