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E 111 – BM 13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OMPUTER PROGRAMMING IN C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XERCISES (December 17, 1997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Write a program segment that computes 1 + 2 + 3 + … + (n-1) + n, where n is a data value. Follow the loop body with an if statement that compares this value to (n*(n+1))/2 and displays a message that indicates whether the values are the same or different.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Trace the execution of the following loop that follows for n = 8. Show values of odd and sum after the update of the loop counter for each iteration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sum = 0;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for (odd = 1; 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</w:t>
      </w:r>
      <w:r>
        <w:rPr>
          <w:b/>
          <w:sz w:val="22"/>
          <w:lang w:val="en-US"/>
        </w:rPr>
        <w:t xml:space="preserve">odd &lt; n; 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</w:t>
      </w:r>
      <w:r>
        <w:rPr>
          <w:b/>
          <w:sz w:val="22"/>
          <w:lang w:val="en-US"/>
        </w:rPr>
        <w:t xml:space="preserve">odd = odd + 2) 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</w:t>
      </w:r>
      <w:r>
        <w:rPr>
          <w:b/>
          <w:sz w:val="22"/>
          <w:lang w:val="en-US"/>
        </w:rPr>
        <w:t>sum = sum + odd;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rintf(“Sum of positive odd numbers less than %d is %d.\n”, n, sum);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Given the following constant macro definitions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#define CBEGIN  10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#define CLIMIT –5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#define CSTEP  5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indicate what values the  celsius variable would take if the for loop header were rewritten as shown: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for (celsius = CLIMIT; celsius &gt;= CBEGIN; celsius = celsius + CSTEP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for (celsius = CLIMIT; celsius &lt;= CSTEP;  celsius = celsius + CBEGIN)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What is the smallest number of times that the body of a while loop can be executed? The body of a for loop?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What errors do you see in the following segment? Correct the code so it prints all multiplies of 5 from 0 through 100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for mult5 = 0;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ult &lt; 100;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ult5 = mult5 + 5;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printf(“%d\n”, mult5);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Write a program that will find the smallest, largest, and average value in a collection of n numbers when the value of n is the first data item.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KD/EE-Quiz1.doc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3:16:00Z</dcterms:created>
  <dc:creator>BASKENT UNIVERSITY</dc:creator>
  <dc:description/>
  <dc:language>en-US</dc:language>
  <cp:lastModifiedBy>teaching</cp:lastModifiedBy>
  <cp:lastPrinted>1997-10-21T13:40:00Z</cp:lastPrinted>
  <dcterms:modified xsi:type="dcterms:W3CDTF">2001-07-28T08:53:00Z</dcterms:modified>
  <cp:revision>3</cp:revision>
  <dc:subject/>
  <dc:title>BASKENT UNIVERSITY</dc:title>
</cp:coreProperties>
</file>