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BİL 221 - VERİ  YAPILARI</w:t>
      </w:r>
    </w:p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1998 GÜZ  YARIYILI</w:t>
      </w:r>
    </w:p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1. ARASINAV CEVAP ANAHTARI</w:t>
      </w:r>
    </w:p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(Dr. Kıvanç  Dinçer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b/>
          <w:sz w:val="24"/>
          <w:lang w:eastAsia="en-US"/>
        </w:rPr>
        <w:t>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right="-483" w:hanging="0"/>
        <w:rPr>
          <w:rFonts w:ascii="System" w:hAnsi="System" w:cs="System"/>
          <w:b/>
          <w:b/>
          <w:sz w:val="28"/>
        </w:rPr>
      </w:pPr>
      <w:r>
        <w:rPr>
          <w:rFonts w:cs="System" w:ascii="System" w:hAnsi="System"/>
          <w:b/>
          <w:sz w:val="28"/>
        </w:rPr>
        <w:t>Soru 1) Operator Overloading.</w:t>
      </w:r>
    </w:p>
    <w:p>
      <w:pPr>
        <w:pStyle w:val="Normal"/>
        <w:spacing w:lineRule="atLeast" w:line="240"/>
        <w:ind w:right="-483" w:hanging="0"/>
        <w:rPr>
          <w:rFonts w:ascii="System" w:hAnsi="System" w:cs="System"/>
          <w:b/>
          <w:b/>
          <w:sz w:val="28"/>
        </w:rPr>
      </w:pPr>
      <w:r>
        <w:rPr>
          <w:rFonts w:cs="System" w:ascii="System" w:hAnsi="System"/>
          <w:b/>
          <w:sz w:val="28"/>
        </w:rPr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ational Rational::operator* (Rational r) const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ind w:right="-483" w:hanging="0"/>
        <w:rPr/>
      </w:pPr>
      <w:r>
        <w:rPr>
          <w:rFonts w:cs="Courier" w:ascii="Courier" w:hAnsi="Courier"/>
          <w:sz w:val="20"/>
        </w:rPr>
        <w:tab/>
        <w:t>return Rational(num*r.num, den*r.den);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ational Rational::operator- (void) const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return Rational(-num, den);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ational Rational::operator== (Rational r) const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if ( (den*r.num) == (num*r.den) ) return 1;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return 0;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ational operator* (int n, Rational r) const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return Rational(n*r.num, r.den);</w:t>
      </w:r>
    </w:p>
    <w:p>
      <w:pPr>
        <w:pStyle w:val="Normal"/>
        <w:spacing w:lineRule="atLeast" w:line="240"/>
        <w:ind w:right="-483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System" w:hAnsi="System" w:cs="System"/>
          <w:b/>
          <w:b/>
          <w:sz w:val="28"/>
        </w:rPr>
      </w:pPr>
      <w:r>
        <w:rPr>
          <w:rFonts w:cs="System" w:ascii="System" w:hAnsi="System"/>
          <w:b/>
          <w:sz w:val="28"/>
        </w:rPr>
        <w:t>Soru 2-a) Heap Stack</w:t>
      </w:r>
    </w:p>
    <w:p>
      <w:pPr>
        <w:pStyle w:val="Normal"/>
        <w:spacing w:lineRule="atLeast" w:line="240"/>
        <w:rPr>
          <w:rFonts w:ascii="System" w:hAnsi="System" w:cs="System"/>
          <w:b/>
          <w:b/>
          <w:sz w:val="28"/>
        </w:rPr>
      </w:pPr>
      <w:r>
        <w:rPr>
          <w:rFonts w:cs="System" w:ascii="System" w:hAnsi="System"/>
          <w:b/>
          <w:sz w:val="28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st int LOW = ...       // Depends on group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st int HIGH = ...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lass Heap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private: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low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int high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top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public: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Heap (void);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oid Push (const DataType&amp; item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DataType Pop (void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oid ClearHeap(void) {top = low-1;}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DataType Peek (void) const;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HeapEmpty(void) const {return top == low-1;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HeapFull(void) const {return top == high;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ap::Heap (void) : low(LOW), high(HIGH), top(low-1) {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oid Heap::Push (const DataType&amp; item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if (HeapFull()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err &lt;&lt; "Heap overflow!" &lt;&lt; endl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xit(1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top++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memory[top] = item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ataType Heap::Pop (void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DataType temp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if (HeapEmpty()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err &lt;&lt; "Attempt to pop an empty Heap!" &lt;&lt; endl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xit(1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temp = memory[top];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top--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 temp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ataType Heap::Peek (void) const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if (HeapEmpty()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err &lt;&lt; "Attempt to peek at an empty Heap!" &lt;&lt; endl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xit(1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 memory[top]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tLeast" w:line="240"/>
        <w:rPr>
          <w:rFonts w:ascii="System" w:hAnsi="System" w:cs="System"/>
          <w:b/>
          <w:b/>
          <w:sz w:val="28"/>
        </w:rPr>
      </w:pPr>
      <w:r>
        <w:rPr>
          <w:rFonts w:cs="System" w:ascii="System" w:hAnsi="System"/>
          <w:b/>
          <w:sz w:val="28"/>
        </w:rPr>
        <w:t>Soru 2-b) Free Stack</w:t>
      </w:r>
    </w:p>
    <w:p>
      <w:pPr>
        <w:pStyle w:val="Normal"/>
        <w:spacing w:lineRule="atLeast" w:line="24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st int LOW = ...       // Depends on group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st int HIGH = ...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lass Free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private: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low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int high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top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public: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Free (void);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oid Push (const DataType&amp; item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DataType Pop (void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oid ClearFree(void) {top = high+1;}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DataType Peek (void) const;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FreeEmpty(void) const {return top == high+1;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FreeFull(void) const {return top == low;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ree::Free (void) : low(LOW), high(HIGH), top(high+1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oid Free::Push (const DataType&amp; item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if (FreeFull()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err &lt;&lt; "Free overflow!" &lt;&lt; endl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xit(1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top--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memory[top] = item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ataType Free::Pop (void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DataType temp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if (FreeEmpty()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err &lt;&lt; "Attempt to pop an empty Free!" &lt;&lt; endl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xit(1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temp = memory[top];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top++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 temp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ataType Free::Peek (void) const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if (FreeEmpty()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err &lt;&lt; "Attempt to peek at an empty Free!" &lt;&lt; endl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xit(1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 memory[top]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  <w:r>
        <w:br w:type="page"/>
      </w:r>
    </w:p>
    <w:p>
      <w:pPr>
        <w:pStyle w:val="Normal"/>
        <w:spacing w:lineRule="atLeast" w:line="240"/>
        <w:rPr>
          <w:rFonts w:ascii="System" w:hAnsi="System" w:cs="System"/>
          <w:b/>
          <w:b/>
          <w:sz w:val="28"/>
        </w:rPr>
      </w:pPr>
      <w:r>
        <w:rPr>
          <w:rFonts w:cs="System" w:ascii="System" w:hAnsi="System"/>
          <w:b/>
          <w:sz w:val="28"/>
        </w:rPr>
        <w:t>Soru 2-a) Spool Queue</w:t>
      </w:r>
    </w:p>
    <w:p>
      <w:pPr>
        <w:pStyle w:val="Normal"/>
        <w:spacing w:lineRule="atLeast" w:line="240"/>
        <w:rPr/>
      </w:pPr>
      <w:r>
        <w:rPr>
          <w:rFonts w:cs="System" w:ascii="System" w:hAnsi="System"/>
          <w:b/>
          <w:sz w:val="28"/>
        </w:rPr>
        <w:t>(Circular Queue veya Fixed array olarak iki farklı şekilde düşünülebilir.)</w:t>
      </w:r>
    </w:p>
    <w:p>
      <w:pPr>
        <w:pStyle w:val="Normal"/>
        <w:spacing w:lineRule="atLeast" w:line="24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st int LOW = ...       // Depends on group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st int HIGH = ...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lass Queue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private: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 xml:space="preserve">int head, tail, count, low, high;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public:       </w:t>
      </w:r>
    </w:p>
    <w:p>
      <w:pPr>
        <w:pStyle w:val="Normal"/>
        <w:spacing w:lineRule="atLeast" w:line="240"/>
        <w:rPr/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Queue (void);       // initialize integer data members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oid QInsert(const DataType&amp; item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DataType QDelete(void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oid ClearQueue(void);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DataType Qhead(void) const;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QLength(void) const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QEmpty(void) const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nt QFull(void) const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;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   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Queue::Queue (void) : low(LOW), high(HIGH), head(high), tail(high), count(0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oid Queue::QInsert (const DataType&amp; item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if (count == MaxQSize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err &lt;&lt; "Queue overflow!" &lt;&lt; endl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xit(1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count++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qlist[tail] = item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tail = (tail-1) % MaxQSize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ataType Queue::QDelete(void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DataType temp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if (count == 0)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err &lt;&lt; "Deleting from an empty queue!" &lt;&lt; endl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xit(1)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temp = qlist[head]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count--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head = (head+1) % MaxQSize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 temp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ataType Queue::Qhead(void) const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 qlist[head]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t Queue::QLength(void) const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 count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t Queue::QEmpty(void) const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 count == 0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t Queue::QFull(void) const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 count == MaxQSize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void Queue::ClearQueue(void)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count = 0;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head = 0;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tail = 0; </w:t>
      </w:r>
    </w:p>
    <w:p>
      <w:pPr>
        <w:pStyle w:val="Normal"/>
        <w:spacing w:lineRule="atLeas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sectPr>
      <w:footerReference w:type="default" r:id="rId2"/>
      <w:type w:val="nextPage"/>
      <w:pgSz w:w="11906" w:h="16838"/>
      <w:pgMar w:left="1800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a2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İL 221 - 1.Arasınav Çözümler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4:39:00Z</dcterms:created>
  <dc:creator>K. Dincer</dc:creator>
  <dc:description/>
  <dc:language>en-US</dc:language>
  <cp:lastModifiedBy>K. Dincer</cp:lastModifiedBy>
  <cp:lastPrinted>1999-01-29T16:48:00Z</cp:lastPrinted>
  <dcterms:modified xsi:type="dcterms:W3CDTF">1999-01-29T15:49:00Z</dcterms:modified>
  <cp:revision>5</cp:revision>
  <dc:subject/>
  <dc:title>BİL 221 - VERİ  YAPILARI</dc:title>
</cp:coreProperties>
</file>