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BİL 221 - VERİ  YAPILAR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998 GÜZ  YARIYIL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. ARASINAV CEVAP ANAHTAR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(Dr. Kıvanç  Dinçer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b/>
          <w:sz w:val="24"/>
          <w:lang w:eastAsia="en-US"/>
        </w:rPr>
        <w:t>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-483" w:hanging="0"/>
        <w:rPr>
          <w:rFonts w:ascii="Courier New" w:hAnsi="Courier New" w:cs="Courier New"/>
          <w:b/>
          <w:b/>
          <w:sz w:val="28"/>
        </w:rPr>
      </w:pPr>
      <w:r>
        <w:rPr>
          <w:rFonts w:cs="System" w:ascii="System" w:hAnsi="System"/>
          <w:b/>
          <w:sz w:val="28"/>
        </w:rPr>
        <w:t>Soru 1) Ford&amp;Topp, Written Exercise 7.5  (Çözüm kitapta mevcut.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 xml:space="preserve">void </w:t>
      </w:r>
      <w:r>
        <w:rPr>
          <w:rFonts w:cs="Courier New" w:ascii="Courier New" w:hAnsi="Courier New"/>
          <w:b/>
        </w:rPr>
        <w:t xml:space="preserve">InsertOrder </w:t>
      </w:r>
      <w:r>
        <w:rPr>
          <w:rFonts w:cs="Courier New" w:ascii="Courier New" w:hAnsi="Courier New"/>
        </w:rPr>
        <w:t>(T  A [],  int size, const T&amp; elem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i=0;</w:t>
        <w:tab/>
        <w:t>// assume size &gt; 0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ind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i&lt;size &amp;&amp; A[i]&lt;elem) i++; // locate insertion poin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i &lt; n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for (int j = n; j &gt; i; j--) // move tail to righ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A[j] = A[j-1]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A[i] = elem; </w:t>
        <w:tab/>
        <w:t>// insert the elemen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 xml:space="preserve">int </w:t>
      </w:r>
      <w:r>
        <w:rPr>
          <w:rFonts w:cs="Courier New" w:ascii="Courier New" w:hAnsi="Courier New"/>
          <w:b/>
        </w:rPr>
        <w:t>operator&lt;</w:t>
      </w:r>
      <w:r>
        <w:rPr>
          <w:rFonts w:cs="Courier New" w:ascii="Courier New" w:hAnsi="Courier New"/>
        </w:rPr>
        <w:t xml:space="preserve"> (Student s1, Student s2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strcmp(s1.name, s2.name) &lt; 0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 xml:space="preserve">ostream&amp; </w:t>
      </w:r>
      <w:r>
        <w:rPr>
          <w:rFonts w:cs="Courier New" w:ascii="Courier New" w:hAnsi="Courier New"/>
          <w:b/>
        </w:rPr>
        <w:t>operator&lt;&lt;</w:t>
      </w:r>
      <w:r>
        <w:rPr>
          <w:rFonts w:cs="Courier New" w:ascii="Courier New" w:hAnsi="Courier New"/>
        </w:rPr>
        <w:t xml:space="preserve"> (ostream&amp; ostr, Student s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&lt;&lt;s.nam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 (int i=0; i&lt;3; i++) cout&lt;&lt;s.grades[i]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System" w:ascii="System" w:hAnsi="System"/>
          <w:sz w:val="28"/>
        </w:rPr>
        <w:t>Soru 2) Ford&amp;Topp, Similar to Written Exercise 8.5 &amp; Homework Question.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 xml:space="preserve">class   </w:t>
      </w:r>
      <w:r>
        <w:rPr>
          <w:rFonts w:cs="Courier New" w:ascii="Courier New" w:hAnsi="Courier New"/>
          <w:b/>
        </w:rPr>
        <w:t>DummyTyp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: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   sval;</w:t>
        <w:tab/>
        <w:tab/>
        <w:tab/>
        <w:t>// stored value</w:t>
        <w:tab/>
        <w:t xml:space="preserve"> </w:t>
      </w:r>
    </w:p>
    <w:p>
      <w:pPr>
        <w:pStyle w:val="Normal"/>
        <w:spacing w:lineRule="atLeast" w:line="240"/>
        <w:ind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   *dval;</w:t>
        <w:tab/>
        <w:tab/>
        <w:tab/>
        <w:t>// points the a second stored valu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: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Constuctor and copy constructo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ummyType(T svalue, T dvalue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ummyType(const DummyType&lt;T&gt;&amp; x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Assignment operato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ummyType&lt;T&gt;&amp; operator= (const DummyType&lt;T&gt;&amp;  x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Destructo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~DummyType( 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Data handling methods</w:t>
      </w:r>
    </w:p>
    <w:p>
      <w:pPr>
        <w:pStyle w:val="Normal"/>
        <w:spacing w:lineRule="atLeast" w:line="240"/>
        <w:ind w:right="-133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oid SetValue(T svalue, T dvalue);// sets the stored value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Stream input and outpu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ab/>
        <w:t xml:space="preserve">friend ostream&amp; operator&lt;&lt; (ostream&amp; ostr,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 const DummyType&lt;T&gt;&amp; x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riend ostream&amp; operator&gt;&gt; (istream&amp; istr,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            const DummyType&lt;T&gt;&amp; x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>DummyType&lt;T&gt;::</w:t>
      </w:r>
      <w:r>
        <w:rPr>
          <w:rFonts w:cs="Courier New" w:ascii="Courier New" w:hAnsi="Courier New"/>
          <w:b/>
        </w:rPr>
        <w:t>DummyType</w:t>
      </w:r>
      <w:r>
        <w:rPr>
          <w:rFonts w:cs="Courier New" w:ascii="Courier New" w:hAnsi="Courier New"/>
        </w:rPr>
        <w:t>(T svalue, T dvalue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val = svalu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val = new T(dvalue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>DummyType&lt;T&gt;::</w:t>
      </w:r>
      <w:r>
        <w:rPr>
          <w:rFonts w:cs="Courier New" w:ascii="Courier New" w:hAnsi="Courier New"/>
          <w:b/>
        </w:rPr>
        <w:t>DummyType</w:t>
      </w:r>
      <w:r>
        <w:rPr>
          <w:rFonts w:cs="Courier New" w:ascii="Courier New" w:hAnsi="Courier New"/>
        </w:rPr>
        <w:t>(const DummyType&lt;T&gt;&amp; x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val = x.svalu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val = new T(*x.dvalue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>DummyType&lt;T&gt;&amp; DummyType&lt;T&gt;::</w:t>
      </w:r>
      <w:r>
        <w:rPr>
          <w:rFonts w:cs="Courier New" w:ascii="Courier New" w:hAnsi="Courier New"/>
          <w:b/>
        </w:rPr>
        <w:t>operator=</w:t>
      </w:r>
      <w:r>
        <w:rPr>
          <w:rFonts w:cs="Courier New" w:ascii="Courier New" w:hAnsi="Courier New"/>
        </w:rPr>
        <w:t xml:space="preserve"> (const DummyType&lt;T&gt;&amp;  x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val = x.svalu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dval = *x.dvalu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>DummyType&lt;T&gt;::~</w:t>
      </w:r>
      <w:r>
        <w:rPr>
          <w:rFonts w:cs="Courier New" w:ascii="Courier New" w:hAnsi="Courier New"/>
          <w:b/>
        </w:rPr>
        <w:t>DummyType</w:t>
      </w:r>
      <w:r>
        <w:rPr>
          <w:rFonts w:cs="Courier New" w:ascii="Courier New" w:hAnsi="Courier New"/>
        </w:rPr>
        <w:t>( 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lete dval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>void DummyType&lt;T&gt;::</w:t>
      </w:r>
      <w:r>
        <w:rPr>
          <w:rFonts w:cs="Courier New" w:ascii="Courier New" w:hAnsi="Courier New"/>
          <w:b/>
        </w:rPr>
        <w:t>SetValue</w:t>
      </w:r>
      <w:r>
        <w:rPr>
          <w:rFonts w:cs="Courier New" w:ascii="Courier New" w:hAnsi="Courier New"/>
        </w:rPr>
        <w:t>(T svalue, T dvalue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val = svalu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*dval = dvalu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ind w:right="-625" w:hanging="0"/>
        <w:rPr/>
      </w:pPr>
      <w:r>
        <w:rPr>
          <w:rFonts w:cs="Courier New" w:ascii="Courier New" w:hAnsi="Courier New"/>
        </w:rPr>
        <w:t xml:space="preserve">friend ostream&amp; </w:t>
      </w:r>
      <w:r>
        <w:rPr>
          <w:rFonts w:cs="Courier New" w:ascii="Courier New" w:hAnsi="Courier New"/>
          <w:b/>
        </w:rPr>
        <w:t>operator&lt;&lt;</w:t>
      </w:r>
      <w:r>
        <w:rPr>
          <w:rFonts w:cs="Courier New" w:ascii="Courier New" w:hAnsi="Courier New"/>
        </w:rPr>
        <w:t xml:space="preserve"> (ostream&amp; ostr, const DummyType&lt;T&gt;&amp; x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str &lt;&lt; sval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str &lt;&lt; *dval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ind w:right="-625" w:hanging="0"/>
        <w:rPr/>
      </w:pPr>
      <w:r>
        <w:rPr>
          <w:rFonts w:cs="Courier New" w:ascii="Courier New" w:hAnsi="Courier New"/>
        </w:rPr>
        <w:t xml:space="preserve">friend ostream&amp; </w:t>
      </w:r>
      <w:r>
        <w:rPr>
          <w:rFonts w:cs="Courier New" w:ascii="Courier New" w:hAnsi="Courier New"/>
          <w:b/>
        </w:rPr>
        <w:t>operator&gt;&gt;</w:t>
      </w:r>
      <w:r>
        <w:rPr>
          <w:rFonts w:cs="Courier New" w:ascii="Courier New" w:hAnsi="Courier New"/>
        </w:rPr>
        <w:t xml:space="preserve"> (istream&amp; istr, const DummyType&lt;T&gt;&amp; x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str &gt;&gt; sval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str &gt;&gt; *dval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tLeast" w:line="240"/>
        <w:rPr>
          <w:rFonts w:ascii="System" w:hAnsi="System" w:cs="System"/>
          <w:sz w:val="28"/>
        </w:rPr>
      </w:pPr>
      <w:r>
        <w:rPr>
          <w:rFonts w:cs="System" w:ascii="System" w:hAnsi="System"/>
          <w:sz w:val="28"/>
        </w:rPr>
        <w:t xml:space="preserve">Soru 3) Ford&amp;Topp, Written Exercise 9.12 </w:t>
      </w:r>
    </w:p>
    <w:p>
      <w:pPr>
        <w:pStyle w:val="Normal"/>
        <w:spacing w:lineRule="atLeast" w:line="2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 xml:space="preserve">void </w:t>
      </w:r>
      <w:r>
        <w:rPr>
          <w:rFonts w:cs="Courier New" w:ascii="Courier New" w:hAnsi="Courier New"/>
          <w:b/>
        </w:rPr>
        <w:t>DeleteKey</w:t>
      </w:r>
      <w:r>
        <w:rPr>
          <w:rFonts w:cs="Courier New" w:ascii="Courier New" w:hAnsi="Courier New"/>
        </w:rPr>
        <w:t>(Node&lt;T&gt;* &amp;head, T key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maintain pointers to previous and current node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de&lt;T&gt; *prevPtr=NULL, *currPtr=head, *p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raverse the list, performing the deletion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currPtr != NULL) {</w:t>
      </w:r>
    </w:p>
    <w:p>
      <w:pPr>
        <w:pStyle w:val="Normal"/>
        <w:spacing w:lineRule="atLeast" w:line="240"/>
        <w:ind w:right="-7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if (currPtr-&gt;data == key) { //check for a match with key</w:t>
      </w:r>
    </w:p>
    <w:p>
      <w:pPr>
        <w:pStyle w:val="Normal"/>
        <w:spacing w:lineRule="atLeast" w:line="240"/>
        <w:ind w:right="-76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p = currPtr;   // remember the current node address in p</w:t>
      </w:r>
    </w:p>
    <w:p>
      <w:pPr>
        <w:pStyle w:val="Normal"/>
        <w:spacing w:lineRule="atLeast" w:line="240"/>
        <w:ind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currPtr = currPtr-&gt;NextNode();  //move currPtr forward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</w:t>
      </w:r>
    </w:p>
    <w:p>
      <w:pPr>
        <w:pStyle w:val="Normal"/>
        <w:spacing w:lineRule="atLeast" w:line="240"/>
        <w:ind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if (prevPtr == NULL) {//see if deletion occured at front</w:t>
      </w:r>
    </w:p>
    <w:p>
      <w:pPr>
        <w:pStyle w:val="Normal"/>
        <w:spacing w:lineRule="atLeast" w:line="240"/>
        <w:ind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head = currPtr;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else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prevPtr-&gt;DeleteAfter(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delete p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else {  //no match, advance the pointer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prevPtr = currPtr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currPtr = currPtr-&gt;NextNode(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ab/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System" w:ascii="System" w:hAnsi="System"/>
          <w:sz w:val="28"/>
        </w:rPr>
        <w:t>Soru 4) Ford&amp;Topp, Written Exercise 9.8)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 xml:space="preserve">void </w:t>
      </w:r>
      <w:r>
        <w:rPr>
          <w:rFonts w:cs="Courier New" w:ascii="Courier New" w:hAnsi="Courier New"/>
          <w:b/>
        </w:rPr>
        <w:t>MergeLists</w:t>
      </w:r>
      <w:r>
        <w:rPr>
          <w:rFonts w:cs="Courier New" w:ascii="Courier New" w:hAnsi="Courier New"/>
        </w:rPr>
        <w:t>(Node&lt;T&gt; *L1, Node&lt;T&gt; *L2, Node&lt;T&gt;* &amp;L3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L3 = NULL;  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de&lt;T&gt; *pL1=L1, *pL2=L2, *pL3=L3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pL1 != NULL &amp;&amp; pL2 != NULL) 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if (pL1-&gt;data &lt;= pL2-&gt;data) 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Append(L3, pL3, pL1, 1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pL1 = pL1-&gt;NextNode(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else 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ppend(L3, pL3, pL2, 1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pL2 = pL2-&gt;NextNode(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add remaining nodes of the longer list to the end of L3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L1 != NULL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Append(L3, pL3, pL1, 0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Append(L3, pL3, pL2, 0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ind w:right="-383" w:hanging="0"/>
        <w:rPr/>
      </w:pPr>
      <w:r>
        <w:rPr>
          <w:rFonts w:cs="Courier New" w:ascii="Courier New" w:hAnsi="Courier New"/>
        </w:rPr>
        <w:t xml:space="preserve">void </w:t>
      </w:r>
      <w:r>
        <w:rPr>
          <w:rFonts w:cs="Courier New" w:ascii="Courier New" w:hAnsi="Courier New"/>
          <w:b/>
        </w:rPr>
        <w:t>Append</w:t>
      </w:r>
      <w:r>
        <w:rPr>
          <w:rFonts w:cs="Courier New" w:ascii="Courier New" w:hAnsi="Courier New"/>
        </w:rPr>
        <w:t>(Node&lt;T&gt;* &amp;headL3, Node&lt;T&gt;* &amp;rearL3, Node&lt;T&gt;* pL12,int onenode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de&lt;T&gt; *newNod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L12 == NULL) return;  //source list (L1 or L2) is empty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headL3 == NULL) {</w:t>
        <w:tab/>
        <w:t>//destination list (L3) is empty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headL3 = new Node&lt;T&gt;(pL12-&gt;data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rearL3 = headL3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if (onenode) return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pL12 = pL12-&gt;NextNode(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if destination list (L3) is not empty.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// L3 is empty but onenode is false then append the remainder of L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pL12 != NULL) {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newNode = new Node&lt;T&gt;(pL12-&gt;data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rearL3-&gt;InsertAfter(newNode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rearL3 = newNode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if (onenode) return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pL12 = pL12-&gt;NextNode()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a2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İL 221 - 2.Arasınav Çözümle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01:00Z</dcterms:created>
  <dc:creator>K. Dincer</dc:creator>
  <dc:description/>
  <dc:language>en-US</dc:language>
  <cp:lastModifiedBy>K. Dincer</cp:lastModifiedBy>
  <cp:lastPrinted>1999-01-29T16:48:00Z</cp:lastPrinted>
  <dcterms:modified xsi:type="dcterms:W3CDTF">1999-01-29T15:49:00Z</dcterms:modified>
  <cp:revision>6</cp:revision>
  <dc:subject/>
  <dc:title>BİL 221 - VERİ  YAPILARI</dc:title>
</cp:coreProperties>
</file>