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en-US" w:eastAsia="en-US"/>
        </w:rPr>
        <w:t>B</w:t>
      </w:r>
      <w:r>
        <w:rPr>
          <w:rFonts w:cs="Arial" w:ascii="Arial" w:hAnsi="Arial"/>
          <w:b/>
        </w:rPr>
        <w:t>İL 2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100965</wp:posOffset>
                </wp:positionV>
                <wp:extent cx="1024890" cy="29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-7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173355</wp:posOffset>
                </wp:positionV>
                <wp:extent cx="102489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3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İ  YAPILA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184785</wp:posOffset>
                </wp:positionV>
                <wp:extent cx="102489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4.5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ÖĞRETİM YILI – GÜZ YARIY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196215</wp:posOffset>
                </wp:positionV>
                <wp:extent cx="1024890" cy="293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5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207645</wp:posOffset>
                </wp:positionV>
                <wp:extent cx="1024890" cy="293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6.3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z #1 (4 Kasım 199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1075</wp:posOffset>
                </wp:positionH>
                <wp:positionV relativeFrom="paragraph">
                  <wp:posOffset>219075</wp:posOffset>
                </wp:positionV>
                <wp:extent cx="1024890" cy="2933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7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1075</wp:posOffset>
                </wp:positionH>
                <wp:positionV relativeFrom="paragraph">
                  <wp:posOffset>493395</wp:posOffset>
                </wp:positionV>
                <wp:extent cx="1024890" cy="2933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38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50800</wp:posOffset>
                </wp:positionV>
                <wp:extent cx="1005840" cy="365760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4pt;width:79.15pt;height:28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Soru 1) (20 pu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şağıdaki data tiplerinin herbirinin fonksiyonlara parametre olarak geçirilirken C/C++ dilleri tarafından call-by-value ve call-by-reference metodlarından hangisinin otomatik olarak tercih edildiğini yazınız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231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++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 i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 a</w:t>
            </w:r>
            <w:r>
              <w:rPr>
                <w:rFonts w:cs="Arial" w:ascii="Arial" w:hAnsi="Arial"/>
                <w:lang w:val="en-US"/>
              </w:rPr>
              <w:t>[100];  // integer arr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f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[3] // array el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 {int id; char name[10]}S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id   // struct m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name // struct m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f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lass C {int id; char name[10]; …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c;  // object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name[3]  //object member's me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 2) (20 puan)</w:t>
      </w:r>
    </w:p>
    <w:p>
      <w:pPr>
        <w:pStyle w:val="Normal"/>
        <w:rPr/>
      </w:pPr>
      <w:r>
        <w:rPr>
          <w:rFonts w:cs="Arial" w:ascii="Arial" w:hAnsi="Arial"/>
        </w:rPr>
        <w:t>C/C++'da fonksiyonlara otomatik olarak call-by-value olarak geçirilen data tiplerini özellikle call-by-reference metodunu kullanarak geçirmemizin en önemli iki sebenini yazını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 3) (20 puan)</w:t>
      </w:r>
    </w:p>
    <w:p>
      <w:pPr>
        <w:pStyle w:val="Normal"/>
        <w:rPr/>
      </w:pPr>
      <w:r>
        <w:rPr>
          <w:rFonts w:cs="Arial" w:ascii="Arial" w:hAnsi="Arial"/>
        </w:rPr>
        <w:t>C++'daki friendship mekanizmasını örnek vererek kısaca açıklayınız. Bu mekanizma hangi yazılım mühendisliği  prensibini ihlal ettiği için tenkit edilir</w:t>
      </w:r>
      <w:r>
        <w:rPr>
          <w:rFonts w:cs="Arial" w:ascii="Arial" w:hAnsi="Arial"/>
          <w:lang w:val="en-US"/>
        </w:rPr>
        <w:t>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 4) (20 puan)</w:t>
      </w:r>
    </w:p>
    <w:p>
      <w:pPr>
        <w:pStyle w:val="Normal"/>
        <w:rPr/>
      </w:pPr>
      <w:r>
        <w:rPr>
          <w:rFonts w:cs="Arial" w:ascii="Arial" w:hAnsi="Arial"/>
        </w:rPr>
        <w:t>İnformation Hiding (Veri saklama) nedir</w:t>
      </w:r>
      <w:r>
        <w:rPr>
          <w:rFonts w:cs="Arial" w:ascii="Arial" w:hAnsi="Arial"/>
          <w:lang w:val="en-US"/>
        </w:rPr>
        <w:t xml:space="preserve">? </w:t>
      </w:r>
      <w:r>
        <w:rPr>
          <w:rFonts w:cs="Arial" w:ascii="Arial" w:hAnsi="Arial"/>
        </w:rPr>
        <w:t>C++'da bu nasıl sağlanır</w:t>
      </w:r>
      <w:r>
        <w:rPr>
          <w:rFonts w:cs="Arial" w:ascii="Arial" w:hAnsi="Arial"/>
          <w:lang w:val="en-US"/>
        </w:rPr>
        <w:t xml:space="preserve">? 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Using private specifier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 5) (20 pu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ve C++ dillerinde aşağıda tanımı verilen integer variable'ı fonksiyonlara call-by-value, call-by-reference ve simulated call-by-reference metodunu kullanarak geçirmemizi sağlayan main programdaki ve fonksiyon prototipindeki ifadeleri yazınız. 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v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int x;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l-by-valu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ll-by-reference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l-by-referen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simulated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n(                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 fcn(                  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n(                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 fcn(                  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cn(                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 fcn(                  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++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n(                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 fcn(                  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n(                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 fcn(                  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n(                   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 fcn(                  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 6) (20 puan)</w:t>
      </w:r>
    </w:p>
    <w:p>
      <w:pPr>
        <w:pStyle w:val="Normal"/>
        <w:rPr/>
      </w:pPr>
      <w:r>
        <w:rPr>
          <w:rFonts w:cs="Arial" w:ascii="Arial" w:hAnsi="Arial"/>
        </w:rPr>
        <w:t xml:space="preserve">Assume that we have a hypothetical machine with 1-byte addresses. And we have an array declaration  </w:t>
      </w:r>
      <w:r>
        <w:rPr>
          <w:rFonts w:cs="Arial" w:ascii="Arial" w:hAnsi="Arial"/>
          <w:b/>
        </w:rPr>
        <w:t>float x[] = {4 – 1, 2, 3, 4};</w:t>
      </w:r>
      <w:r>
        <w:rPr>
          <w:rFonts w:cs="Arial" w:ascii="Arial" w:hAnsi="Arial"/>
        </w:rPr>
        <w:t xml:space="preserve">  that was placed in the memory starting at address </w:t>
      </w:r>
      <w:r>
        <w:rPr>
          <w:rFonts w:cs="Arial" w:ascii="Arial" w:hAnsi="Arial"/>
          <w:b/>
        </w:rPr>
        <w:t>1A</w:t>
      </w:r>
      <w:r>
        <w:rPr>
          <w:rFonts w:cs="Arial" w:ascii="Arial" w:hAnsi="Arial"/>
        </w:rPr>
        <w:t>. What are the values of the following expressions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                        </w:t>
            </w:r>
            <w:r>
              <w:rPr>
                <w:rFonts w:cs="Arial" w:ascii="Arial" w:hAnsi="Arial"/>
                <w:bCs/>
                <w:color w:val="FF0000"/>
                <w:lang w:val="en-US"/>
              </w:rPr>
              <w:t>1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amp;x[3]    </w:t>
            </w:r>
            <w:r>
              <w:rPr>
                <w:rFonts w:cs="Arial" w:ascii="Arial" w:hAnsi="Arial"/>
                <w:bCs/>
                <w:color w:val="FF0000"/>
                <w:lang w:val="en-US"/>
              </w:rPr>
              <w:t>1byte:1D   2byte:20   4 byte: 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amp;x[0]                   </w:t>
            </w:r>
            <w:r>
              <w:rPr>
                <w:rFonts w:cs="Arial" w:ascii="Arial" w:hAnsi="Arial"/>
                <w:bCs/>
                <w:color w:val="FF0000"/>
                <w:lang w:val="en-US"/>
              </w:rPr>
              <w:t>1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(x+2)   </w:t>
            </w:r>
            <w:r>
              <w:rPr>
                <w:rFonts w:cs="Arial" w:ascii="Arial" w:hAnsi="Arial"/>
                <w:color w:val="FF0000"/>
              </w:rPr>
              <w:t>2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lang w:val="en-US"/>
        </w:rPr>
        <w:tab/>
      </w:r>
      <w:r>
        <w:rPr>
          <w:rFonts w:cs="Arial" w:ascii="Arial" w:hAnsi="Arial"/>
          <w:bCs/>
          <w:color w:val="FF0000"/>
          <w:lang w:val="en-US"/>
        </w:rPr>
        <w:t xml:space="preserve">1byte:1D </w:t>
        <w:tab/>
        <w:t xml:space="preserve">2byte:20 </w:t>
        <w:tab/>
        <w:t>4 byte: 26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val="en-US"/>
        </w:rPr>
      </w:pPr>
      <w:r>
        <w:rPr>
          <w:rFonts w:cs="Arial" w:ascii="Arial" w:hAnsi="Arial"/>
          <w:b/>
          <w:bCs/>
          <w:color w:val="FF000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[Mecbur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en-US"/>
        </w:rPr>
        <w:t xml:space="preserve">] </w:t>
      </w:r>
      <w:r>
        <w:rPr>
          <w:rFonts w:cs="Arial" w:ascii="Arial" w:hAnsi="Arial"/>
          <w:b/>
        </w:rPr>
        <w:t>Soru 7) (20 pu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şağıda ADT'si verilen class'ı yazınız.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>ADT List is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ata - data tipleri aynı olan N elemanı bulunan bir liste ve listedeki eleman sayısını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gösteren nonnegatif bir size değişkeni.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perations -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nsert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Input: integer bir sayı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Process: verilen sayıyı listenin ilk pozisyonuna yerleştir, diğer elemanları geriye doğru shift et. 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ostcondition: listedeki elemanların sayısı bir artar.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leteLast: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Process: listedeki son sayıyı sıfırlar.</w:t>
      </w:r>
    </w:p>
    <w:p>
      <w:pPr>
        <w:pStyle w:val="Normal"/>
        <w:ind w:right="-456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ostcondition: listedeki elemanların sayısı bir azalır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ADI – SOYADI: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B</w:t>
    </w:r>
    <w:r>
      <w:rPr>
        <w:lang w:val="tr-TR"/>
      </w:rPr>
      <w:t>ÖLÜMÜ:     EE    BM</w:t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07:10:00Z</dcterms:created>
  <dc:creator>K. Dincer</dc:creator>
  <dc:description/>
  <dc:language>en-US</dc:language>
  <cp:lastModifiedBy>teaching</cp:lastModifiedBy>
  <cp:lastPrinted>1998-11-04T10:47:00Z</cp:lastPrinted>
  <dcterms:modified xsi:type="dcterms:W3CDTF">2001-07-03T20:51:00Z</dcterms:modified>
  <cp:revision>4</cp:revision>
  <dc:subject/>
  <dc:title>BİL 221</dc:title>
</cp:coreProperties>
</file>