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4445</wp:posOffset>
                </wp:positionV>
                <wp:extent cx="5129530" cy="238633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// **utils.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// using key, search the n element arrray list for a mat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// if found return index at the match; otherwise return -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int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SeqSearch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(T list[], int n, T ke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or(int i=0;i &lt; n;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f (list[i] == ke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return i;   // return index of matching i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return -1;           // search failed. return 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87.9pt;mso-wrap-distance-left:9.05pt;mso-wrap-distance-right:9.05pt;mso-wrap-distance-top:0pt;mso-wrap-distance-bottom:0pt;margin-top:-0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// **utils.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// using key, search the n element arrray list for a match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// if found return index at the match; otherwise return -1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int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SeqSearch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(T list[], int n, T key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for(int i=0;i &lt; n;i++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if (list[i] == key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return i;   // return index of matching ite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return -1;           // search failed. return -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2464435</wp:posOffset>
                </wp:positionV>
                <wp:extent cx="5175250" cy="1959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// ** student.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student record containing an id and grade point averag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truct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Studen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int     studID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float   gpa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};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overload "==" by comparing student i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int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operator==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(Student a, Student b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return a.studID == b.studID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5pt;height:154.3pt;mso-wrap-distance-left:9.05pt;mso-wrap-distance-right:9.05pt;mso-wrap-distance-top:0pt;mso-wrap-distance-bottom:0pt;margin-top:194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// ** student.h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student record containing an id and grade point averag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truct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 Studen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int     studID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float   gpa;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};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overload "==" by comparing student id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int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operator==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(Student a, Student b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return a.studID == b.studID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930525</wp:posOffset>
                </wp:positionV>
                <wp:extent cx="165481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gram 7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23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rogram 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utils.h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tudent.h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three different array type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t     </w:t>
      </w:r>
      <w:r>
        <w:rPr>
          <w:rFonts w:cs="Courier New" w:ascii="Courier New" w:hAnsi="Courier New"/>
          <w:b/>
        </w:rPr>
        <w:t>list[10]</w:t>
      </w:r>
      <w:r>
        <w:rPr>
          <w:rFonts w:cs="Courier New" w:ascii="Courier New" w:hAnsi="Courier New"/>
        </w:rPr>
        <w:t xml:space="preserve"> = {5, 9, 1, 3, 4, 8, 2, 0, 7, 6}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udent </w:t>
      </w:r>
      <w:r>
        <w:rPr>
          <w:rFonts w:cs="Courier New" w:ascii="Courier New" w:hAnsi="Courier New"/>
          <w:b/>
        </w:rPr>
        <w:t>studlist[3]</w:t>
      </w:r>
      <w:r>
        <w:rPr>
          <w:rFonts w:cs="Courier New" w:ascii="Courier New" w:hAnsi="Courier New"/>
        </w:rPr>
        <w:t xml:space="preserve"> = {{1000, 3.4},{1555, 2.6},{1625, 3.8}}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ar    *</w:t>
      </w:r>
      <w:r>
        <w:rPr>
          <w:rFonts w:cs="Courier New" w:ascii="Courier New" w:hAnsi="Courier New"/>
          <w:b/>
        </w:rPr>
        <w:t>strlist[5]</w:t>
      </w:r>
      <w:r>
        <w:rPr>
          <w:rFonts w:cs="Courier New" w:ascii="Courier New" w:hAnsi="Courier New"/>
        </w:rPr>
        <w:t xml:space="preserve"> = {"zero","one","two","three","four"}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t     i, index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udent </w:t>
      </w:r>
      <w:r>
        <w:rPr>
          <w:rFonts w:cs="Courier New" w:ascii="Courier New" w:hAnsi="Courier New"/>
          <w:b/>
        </w:rPr>
        <w:t>studentKey</w:t>
      </w:r>
      <w:r>
        <w:rPr>
          <w:rFonts w:cs="Courier New" w:ascii="Courier New" w:hAnsi="Courier New"/>
        </w:rPr>
        <w:t xml:space="preserve"> = {1555, 0};   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((i = </w:t>
      </w:r>
      <w:r>
        <w:rPr>
          <w:rFonts w:cs="Courier New" w:ascii="Courier New" w:hAnsi="Courier New"/>
          <w:b/>
        </w:rPr>
        <w:t>SeqSearch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list</w:t>
      </w:r>
      <w:r>
        <w:rPr>
          <w:rFonts w:cs="Courier New" w:ascii="Courier New" w:hAnsi="Courier New"/>
        </w:rPr>
        <w:t>,10,8)) &gt;= 0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ut &lt;&lt; "Item 8 is found at index " &lt;&lt; i &lt;&lt; 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ut &lt;&lt; "Item 8 is not found" &lt;&lt; 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dex = </w:t>
      </w:r>
      <w:r>
        <w:rPr>
          <w:rFonts w:cs="Courier New" w:ascii="Courier New" w:hAnsi="Courier New"/>
          <w:b/>
        </w:rPr>
        <w:t>SeqSearch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studlist</w:t>
      </w:r>
      <w:r>
        <w:rPr>
          <w:rFonts w:cs="Courier New" w:ascii="Courier New" w:hAnsi="Courier New"/>
        </w:rPr>
        <w:t xml:space="preserve">, 3, studentKey); 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t &lt;&lt; "Student 1555 has gpa " &lt;&lt; studlist[index].gpa &lt;&lt; endl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ut&lt;&lt;"String 'two' is at index &lt;&lt;</w:t>
      </w:r>
      <w:r>
        <w:rPr>
          <w:rFonts w:cs="Courier New" w:ascii="Courier New" w:hAnsi="Courier New"/>
          <w:b/>
        </w:rPr>
        <w:t>SeqSearch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strlist</w:t>
      </w:r>
      <w:r>
        <w:rPr>
          <w:rFonts w:cs="Courier New" w:ascii="Courier New" w:hAnsi="Courier New"/>
        </w:rPr>
        <w:t>,5,"two")&lt;&lt;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/* </w:t>
      </w:r>
      <w:r>
        <w:rPr>
          <w:rFonts w:cs="Courier New" w:ascii="Courier New" w:hAnsi="Courier New"/>
          <w:b/>
        </w:rPr>
        <w:t xml:space="preserve">&lt;Run of Program 7.1&gt;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</w:rPr>
        <w:t>Item 8 is found at index 5 Student 1555 has gpa 2.6 String 'two' is at index 2 */</w:t>
      </w:r>
    </w:p>
    <w:p>
      <w:pPr>
        <w:sectPr>
          <w:footerReference w:type="default" r:id="rId2"/>
          <w:type w:val="nextPage"/>
          <w:pgSz w:w="11906" w:h="16838"/>
          <w:pgMar w:left="992" w:right="992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614045</wp:posOffset>
                </wp:positionV>
                <wp:extent cx="22034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emplate Stack Class (p.29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-48.3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emplate Stack Class (p.2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int MaxStackSize = 50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Stack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 xml:space="preserve"> stacklist[MaxStackSize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top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ack (void);     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void Push (const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>&amp; item)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 xml:space="preserve"> Pop (void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ClearStack(void)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 xml:space="preserve"> Peek (void) const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StackEmpty(void) cons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t StackFull(void) cons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Stack&lt;T&gt;::</w:t>
      </w:r>
      <w:r>
        <w:rPr>
          <w:rFonts w:cs="Courier New" w:ascii="Courier New" w:hAnsi="Courier New"/>
          <w:b/>
        </w:rPr>
        <w:t>Stack</w:t>
      </w:r>
      <w:r>
        <w:rPr>
          <w:rFonts w:cs="Courier New" w:ascii="Courier New" w:hAnsi="Courier New"/>
        </w:rPr>
        <w:t xml:space="preserve"> (void): top(-1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>Stack&lt;T&gt;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b/>
        </w:rPr>
        <w:t>Push</w:t>
      </w:r>
      <w:r>
        <w:rPr>
          <w:rFonts w:cs="Courier New" w:ascii="Courier New" w:hAnsi="Courier New"/>
        </w:rPr>
        <w:t xml:space="preserve"> (const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>&amp; item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top == MaxStackSize-1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r &lt;&lt; "Stack overflow!" &lt;&lt; 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it(1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p++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cklist[top] = item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void </w:t>
      </w:r>
      <w:r>
        <w:rPr>
          <w:rFonts w:cs="Courier New" w:ascii="Courier New" w:hAnsi="Courier New"/>
          <w:b/>
        </w:rPr>
        <w:t>Stack&lt;T&gt;::ClearStack</w:t>
      </w:r>
      <w:r>
        <w:rPr>
          <w:rFonts w:cs="Courier New" w:ascii="Courier New" w:hAnsi="Courier New"/>
        </w:rPr>
        <w:t xml:space="preserve">(void)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p = -1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</w:rPr>
        <w:t>T Stack&lt;T&gt;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b/>
        </w:rPr>
        <w:t>Pop</w:t>
      </w:r>
      <w:r>
        <w:rPr>
          <w:rFonts w:cs="Courier New" w:ascii="Courier New" w:hAnsi="Courier New"/>
        </w:rPr>
        <w:t xml:space="preserve"> (void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 xml:space="preserve"> temp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top == -1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err &lt;&lt; "Attempt to pop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 empty stack!" 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&lt;&lt;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it(1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mp = stacklist[top]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p--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temp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</w:rPr>
        <w:t>T Stack&lt;T&gt;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b/>
        </w:rPr>
        <w:t xml:space="preserve">Peek </w:t>
      </w:r>
      <w:r>
        <w:rPr>
          <w:rFonts w:cs="Courier New" w:ascii="Courier New" w:hAnsi="Courier New"/>
        </w:rPr>
        <w:t>(void) con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top == -1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r &lt;&lt; "Attempt to peek </w:t>
      </w:r>
    </w:p>
    <w:p>
      <w:pPr>
        <w:pStyle w:val="Normal"/>
        <w:spacing w:lineRule="exact" w:line="24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n empty stack!" &lt;&lt;endl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it(1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stacklist[top]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int </w:t>
      </w:r>
      <w:r>
        <w:rPr>
          <w:rFonts w:cs="Courier New" w:ascii="Courier New" w:hAnsi="Courier New"/>
          <w:b/>
        </w:rPr>
        <w:t>Stack&lt;T&gt;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b/>
        </w:rPr>
        <w:t>StackEmpty</w:t>
      </w:r>
      <w:r>
        <w:rPr>
          <w:rFonts w:cs="Courier New" w:ascii="Courier New" w:hAnsi="Courier New"/>
        </w:rPr>
        <w:t>(void) con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top == -1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 xml:space="preserve">int </w:t>
      </w:r>
      <w:r>
        <w:rPr>
          <w:rFonts w:cs="Courier New" w:ascii="Courier New" w:hAnsi="Courier New"/>
          <w:b/>
        </w:rPr>
        <w:t>Stack&lt;T&gt;::StackFull</w:t>
      </w:r>
      <w:r>
        <w:rPr>
          <w:rFonts w:cs="Courier New" w:ascii="Courier New" w:hAnsi="Courier New"/>
        </w:rPr>
        <w:t>(void) const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top == MaxStackSize-1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sectPr>
          <w:type w:val="continuous"/>
          <w:pgSz w:w="11906" w:h="16838"/>
          <w:pgMar w:left="992" w:right="992" w:gutter="0" w:header="0" w:top="1440" w:footer="720" w:bottom="1440"/>
          <w:cols w:num="2" w:equalWidth="false" w:sep="false">
            <w:col w:w="4830" w:space="708"/>
            <w:col w:w="4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391795</wp:posOffset>
                </wp:positionV>
                <wp:extent cx="3483610" cy="7324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"store.h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"student.h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oid main(voi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udent graduate = {1000, 23}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ore&lt;int&gt; A, B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ore&lt;Student&gt; 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ore&lt;double&gt; 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.PutElement(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B.PutElement(-7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cout &lt;&lt; A.GetElement() &lt;&lt; "  " &lt;&lt;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.GetElement() &lt;&lt; end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.PutElement(graduate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cout &lt;&lt; "The student id is " &lt;&lt;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.GetElement().studID &lt;&lt; end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D is not initial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cout &lt;&lt; "Retrieving object D  " &lt;&lt;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.GetElement() &lt;&lt; end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&lt;Run of Program 7.2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3  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he student id is 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Retrieving object D  No item presen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*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76.7pt;mso-wrap-distance-left:9.05pt;mso-wrap-distance-right:9.05pt;mso-wrap-distance-top:0pt;mso-wrap-distance-bottom:0pt;margin-top:30.85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"store.h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"student.h"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oid main(voi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Student graduate = {1000, 23}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Store&lt;int&gt; A, B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Store&lt;Student&gt; S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Store&lt;double&gt; D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A.PutElement(3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B.PutElement(-7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cout &lt;&lt; A.GetElement() &lt;&lt; "  " &lt;&lt;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.GetElement() &lt;&lt; end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S.PutElement(graduate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cout &lt;&lt; "The student id is " &lt;&lt;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.GetElement().studID &lt;&lt; end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D is not initialize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cout &lt;&lt; "Retrieving object D  " &lt;&lt;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D.GetElement() &lt;&lt; end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  <w:t>&lt;Run of Program 7.2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3  -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he student id is 1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Retrieving object D  No item present!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*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8605</wp:posOffset>
                </wp:positionH>
                <wp:positionV relativeFrom="paragraph">
                  <wp:posOffset>-248285</wp:posOffset>
                </wp:positionV>
                <wp:extent cx="3392170" cy="8787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878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class S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item;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// holds a data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int haveValue;  // flag set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when item is initial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Store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 GetElemen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(void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voi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PutElemen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x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template &lt;class T&gt;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Store&lt;T&gt;::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tore(void): haveValue(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{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 retrieve item if initial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template &lt;class T&gt;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 Store&lt;T&gt;::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GetElement(void)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(haveValue ==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err &lt;&lt; "No item present!"&lt;&lt;end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xit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return item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// put item in sto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template &lt;class T&gt;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void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Store&lt;T&gt;::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utElement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aveValue++; // haveValue is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tem = x;    // store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691.9pt;mso-wrap-distance-left:9.05pt;mso-wrap-distance-right:9.05pt;mso-wrap-distance-top:0pt;mso-wrap-distance-bottom:0pt;margin-top:-19.55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class Sto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riv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item;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// holds a data 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int haveValue;  // flag set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</w:rPr>
                        <w:t>//when item is initialize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ubl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Store</w:t>
                      </w:r>
                      <w:r>
                        <w:rPr>
                          <w:rFonts w:cs="Courier New" w:ascii="Courier New" w:hAnsi="Courier New"/>
                        </w:rPr>
                        <w:t>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T GetElement</w:t>
                      </w:r>
                      <w:r>
                        <w:rPr>
                          <w:rFonts w:cs="Courier New" w:ascii="Courier New" w:hAnsi="Courier New"/>
                        </w:rPr>
                        <w:t>(void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void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PutElement</w:t>
                      </w:r>
                      <w:r>
                        <w:rPr>
                          <w:rFonts w:cs="Courier New" w:ascii="Courier New" w:hAnsi="Courier New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x)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template &lt;class T&gt;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Store&lt;T&gt;::</w:t>
                      </w:r>
                      <w:r>
                        <w:rPr>
                          <w:rFonts w:cs="Courier New" w:ascii="Courier New" w:hAnsi="Courier New"/>
                        </w:rPr>
                        <w:t>Store(void): haveValue(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{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 retrieve item if initialize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template &lt;class T&gt;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T Store&lt;T&gt;::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GetElement(void)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f (haveValue == 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cerr &lt;&lt; "No item present!"&lt;&lt;endl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exit(1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return item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// put item in storage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template &lt;class T&gt;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void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Store&lt;T&gt;::</w:t>
                      </w:r>
                      <w:r>
                        <w:rPr>
                          <w:rFonts w:cs="Courier New" w:ascii="Courier New" w:hAnsi="Courier New"/>
                        </w:rPr>
                        <w:t>PutElement(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haveValue++; // haveValue is TR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item = x;    // store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8605</wp:posOffset>
                </wp:positionH>
                <wp:positionV relativeFrom="paragraph">
                  <wp:posOffset>-888365</wp:posOffset>
                </wp:positionV>
                <wp:extent cx="17462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gram 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-69.95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rogram 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ss DynamicCla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-705485</wp:posOffset>
                </wp:positionV>
                <wp:extent cx="147193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&amp;T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-55.5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&amp;T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rivate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// variable of type T and a pointer to data of type 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ember1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*member2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public: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// constructors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DynamicClass</w:t>
      </w:r>
      <w:r>
        <w:rPr>
          <w:rFonts w:cs="Courier New" w:ascii="Courier New" w:hAnsi="Courier New"/>
          <w:lang w:val="en-US"/>
        </w:rPr>
        <w:t xml:space="preserve">(const T&amp; </w:t>
      </w:r>
      <w:r>
        <w:rPr>
          <w:rFonts w:cs="Courier New" w:ascii="Courier New" w:hAnsi="Courier New"/>
          <w:b/>
          <w:lang w:val="en-US"/>
        </w:rPr>
        <w:t>m1</w:t>
      </w:r>
      <w:r>
        <w:rPr>
          <w:rFonts w:cs="Courier New" w:ascii="Courier New" w:hAnsi="Courier New"/>
          <w:lang w:val="en-US"/>
        </w:rPr>
        <w:t xml:space="preserve">, const T&amp; </w:t>
      </w:r>
      <w:r>
        <w:rPr>
          <w:rFonts w:cs="Courier New" w:ascii="Courier New" w:hAnsi="Courier New"/>
          <w:b/>
          <w:lang w:val="en-US"/>
        </w:rPr>
        <w:t>m2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DynamicClass</w:t>
      </w:r>
      <w:r>
        <w:rPr>
          <w:rFonts w:cs="Courier New" w:ascii="Courier New" w:hAnsi="Courier New"/>
          <w:lang w:val="en-US"/>
        </w:rPr>
        <w:t xml:space="preserve">(const DynamicClass&lt;T&gt;&amp; </w:t>
      </w:r>
      <w:r>
        <w:rPr>
          <w:rFonts w:cs="Courier New" w:ascii="Courier New" w:hAnsi="Courier New"/>
          <w:b/>
          <w:lang w:val="en-US"/>
        </w:rPr>
        <w:t>obj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// destruct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~DynamicClass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  <w:b/>
          <w:lang w:val="en-US"/>
        </w:rPr>
        <w:t>void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// assignment operat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DynamicClass&lt;T&gt;&amp; operator=</w:t>
      </w:r>
      <w:r>
        <w:rPr>
          <w:rFonts w:cs="Courier New" w:ascii="Courier New" w:hAnsi="Courier New"/>
          <w:lang w:val="en-US"/>
        </w:rPr>
        <w:t xml:space="preserve"> (const DynamicClass&lt;T&gt;&amp; </w:t>
      </w:r>
      <w:r>
        <w:rPr>
          <w:rFonts w:cs="Courier New" w:ascii="Courier New" w:hAnsi="Courier New"/>
          <w:b/>
          <w:lang w:val="en-US"/>
        </w:rPr>
        <w:t>rhs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constructor with parameters to initialize member data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ynamicClass&lt;T&gt;::DynamicClass(const T&amp; m1, const T&amp; m2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parameter m1 initializes static member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ember1 = m1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allocate dynamic memory. initialize it with value m2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ember2 = new T(m2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ut &lt;&lt; "Constructor: " &lt;&lt; member1 &lt;&lt; '/'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&lt;&lt; *member2 &lt;&lt; endl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copy constructor. initialize mew object to have th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same data as obj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ynamicClass&lt;T&gt;::DynamicClass(const DynamicClass&lt;T&gt;&amp; obj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copy static data member from obj to current objec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member1 = obj.member1;              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allocate dynamic memory and initialize it with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value *obj.member2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member2 = new T(*obj.member2); 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ut &lt;&lt; "Copy Constructor:  " &lt;&lt; member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&lt;&lt; '/' &lt;&lt; *member2 &lt;&lt; endl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destructor. deallocates dynamic memory allocate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by the constructor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ynamicClass&lt;T&gt;::~DynamicClass(void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ut &lt;&lt; "Destructor: " &lt;&lt; member1 &lt;&lt; '/'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&lt;&lt; *member2 &lt;&lt; endl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delete member2;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// overloaded assignment operator. returns a reference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-400685</wp:posOffset>
                </wp:positionV>
                <wp:extent cx="1471930" cy="283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&amp;T  Figure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-31.5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&amp;T  Figure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current object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ynamicClass&lt;T&gt;&amp; DynamicClass&lt;T&gt;::operator=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</w:t>
      </w:r>
      <w:r>
        <w:rPr>
          <w:rFonts w:cs="Courier New" w:ascii="Courier New" w:hAnsi="Courier New"/>
          <w:b/>
          <w:lang w:val="en-US"/>
        </w:rPr>
        <w:t>(const DynamicClass&lt;T&gt;&amp; rhs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copy static data member from rhs to the current objec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member1 = rhs.member1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 contents of dynamic memory must be same as that of rhs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*member2 = *rhs.member2;        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out &lt;&lt; "Assignment Operator: "&lt;&lt; member1 &lt;&lt; '/'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&lt;&lt; *member2 &lt;&lt; endl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return *this;                  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6419850" cy="65316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53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nclude "dynamic.h"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void DestroyDemo(int m1, int m2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DynamicClass&lt;int&gt; obj(m1,m2)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void main(voi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create automatic object Obj1 with member1=1, *member2=1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ynamicClass&lt;int&gt; Obj1(1,100)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declare a pointer to an objec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ynamicClass&lt;int&gt; *Obj2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allocate dynamic object pointed to by Obj2 wit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// member1 = 2 and *member2 = 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Obj2 = new DynamicClass&lt;int&gt;(2,200)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call function DestroyObject with parameters 3/3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estroyDemo(3,300)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/ explicitely delete Obj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elete Obj2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cout &lt;&lt; "Ready to exit program." &lt;&lt; endl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*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&lt;Run of Program 8.1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nstructor: 1/1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nstructor: 2/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nstructor: 3/3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structor: 3/3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structor: 2/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ady to exit program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structor: 1/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*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14.3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nclude "dynamic.h"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void DestroyDemo(int m1, int m2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DynamicClass&lt;int&gt; obj(m1,m2)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void main(void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create automatic object Obj1 with member1=1, *member2=100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DynamicClass&lt;int&gt; Obj1(1,100)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declare a pointer to an object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DynamicClass&lt;int&gt; *Obj2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allocate dynamic object pointed to by Obj2 with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  <w:t>// member1 = 2 and *member2 = 200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Obj2 = new DynamicClass&lt;int&gt;(2,200)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call function DestroyObject with parameters 3/300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DestroyDemo(3,300)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// explicitely delete Obj2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delete Obj2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cout &lt;&lt; "Ready to exit program." &lt;&lt; endl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*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&lt;Run of Program 8.1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onstructor: 1/1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onstructor: 2/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onstructor: 3/3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structor: 3/3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structor: 2/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eady to exit program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structor: 1/1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*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-553085</wp:posOffset>
                </wp:positionV>
                <wp:extent cx="147193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&amp;T  Program  8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-43.5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&amp;T  Program  8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dynamic.h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mplate &lt;class T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ynamicClass&lt;int&gt; Demo(DynamicClass&lt;T&gt; one, DynamicClass&lt;T&gt;&amp; two, T m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calls the constructor (member1= m, *member2= m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DynamicClass&lt;T&gt; obj(m,m)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 copy of obj is made and returned as the value of the function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return obj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the temporary objects T and one are destroyed upon return from Demo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id main()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</w:rPr>
        <w:t>/*</w:t>
        <w:tab/>
        <w:t>A(3,5) calls the constructor (member1=3, *member2=5)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B = A calls copy constructor to initialize object B 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om object A. (member1=3, *member2=5)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object C calls the constructor (member1=0, *member2=0) */</w:t>
      </w:r>
    </w:p>
    <w:p>
      <w:pPr>
        <w:pStyle w:val="Normal"/>
        <w:spacing w:lineRule="exact" w:line="24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DynamicClass&lt;int&gt; A(3,5), B = A, C(0,0)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</w:rPr>
        <w:t>/*</w:t>
        <w:tab/>
        <w:t xml:space="preserve">call the function Demo. the copy constructor is used to create the value parameter one 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(member1=3, *member2=5) by copying object A. 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parameter two is passed by reference, so the copy constructor is not called. </w:t>
      </w:r>
    </w:p>
    <w:p>
      <w:pPr>
        <w:pStyle w:val="Normal"/>
        <w:spacing w:lineRule="exact" w:line="240"/>
        <w:ind w:left="720"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pon return, a copy is made of the local object obj. this copy is assigned to object C */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 = Demo(A,B,5);</w:t>
      </w:r>
    </w:p>
    <w:p>
      <w:pPr>
        <w:pStyle w:val="Normal"/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 all remaining objects are destroyed upon program exit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*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Run of Program 8.2&gt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: 3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py Constructor:  3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: 0/0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py Constructor:  3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: 5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py Constructor:  5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5/5564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3/5556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signment Operator: 5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5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5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3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: 3/5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/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iostream.h&gt;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lib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-705485</wp:posOffset>
                </wp:positionV>
                <wp:extent cx="1380490" cy="374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afe Array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55.5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afe Arra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fndef NULL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nst int NULL = 0;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endif  // NULL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um ErrorType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{invalidArraySize, memoryAllocationError, indexOutOfRange}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r *errorMsg[] =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"Invalid array size", "Memory allocation error",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"Invalid index: "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;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3525</wp:posOffset>
                </wp:positionH>
                <wp:positionV relativeFrom="paragraph">
                  <wp:posOffset>635</wp:posOffset>
                </wp:positionV>
                <wp:extent cx="182880" cy="182880"/>
                <wp:effectExtent l="5715" t="8255" r="1143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ack" stroked="t" o:allowincell="f" style="position:absolute;margin-left:-20.8pt;margin-top:0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3525</wp:posOffset>
                </wp:positionH>
                <wp:positionV relativeFrom="paragraph">
                  <wp:posOffset>4846320</wp:posOffset>
                </wp:positionV>
                <wp:extent cx="182880" cy="182880"/>
                <wp:effectExtent l="5715" t="8255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381.6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 xml:space="preserve">template &lt;class T&gt;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ass Array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: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a dynamically allocated list containing size items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T*  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int size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error handling method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void Error(ErrorType error,int badIndex=0) con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: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constructors and destructor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 xml:space="preserve">Array(int sz = 50);                        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 xml:space="preserve">Array(const Array&lt;T&gt;&amp; A);  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~Array(void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assignment, indexing and pointer conversion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Array&lt;T&gt;&amp; operator= (const Array&lt;T&gt;&amp; rhs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T&amp; operator[](int i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operator T* (void) con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size operations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int ListSize(void) const;</w:t>
      </w:r>
      <w:r>
        <w:rPr>
          <w:rFonts w:cs="Courier New" w:ascii="Courier New" w:hAnsi="Courier New"/>
          <w:sz w:val="24"/>
        </w:rPr>
        <w:t xml:space="preserve">   // read the size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void Resize(int sz);</w:t>
      </w:r>
      <w:r>
        <w:rPr>
          <w:rFonts w:cs="Courier New" w:ascii="Courier New" w:hAnsi="Courier New"/>
          <w:sz w:val="24"/>
        </w:rPr>
        <w:t xml:space="preserve">        // modify the size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prints the message corresponding to err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Array&lt;T&gt;::Error(ErrorType error, int badIndex) const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cerr &lt;&lt; errorMsg[error];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for indexOutOfRange, print the bad index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error == indexOutOfRange)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cerr &lt;&lt; badIndex;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cerr &lt;&lt; endl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exit(1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nstru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-400685</wp:posOffset>
                </wp:positionV>
                <wp:extent cx="1380490" cy="3746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afe Array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31.5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afe Arra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y&lt;T&gt;::Array(int sz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check for an invalid size parameter  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if (sz &lt;= 0)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Error(invalidArraySize);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assign the size and dynamically allocate memory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size = sz;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list = new T[size];</w:t>
      </w:r>
      <w:r>
        <w:rPr>
          <w:rFonts w:cs="Courier New" w:ascii="Courier New" w:hAnsi="Courier New"/>
          <w:sz w:val="24"/>
        </w:rPr>
        <w:t xml:space="preserve">    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make sure that system allocates the desired memory, 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alist == NULL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Error(memoryAllocationError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destruct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y&lt;T&gt;::~Array(void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{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delete [] 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copy construct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y&lt;T&gt;::Array(const Array&lt;T&gt;&amp; X)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get size from object X and assign to current object 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nt n = X.size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size = n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allocate new memory for object and do error checking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alist = new T[n];   </w:t>
      </w:r>
      <w:r>
        <w:rPr>
          <w:rFonts w:cs="Courier New" w:ascii="Courier New" w:hAnsi="Courier New"/>
          <w:sz w:val="24"/>
        </w:rPr>
        <w:t xml:space="preserve">        // allocate dynamic array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alist == NULL)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Error(memoryAllocationError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copy array items from x to current object  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srcptr = X.alist;</w:t>
      </w:r>
      <w:r>
        <w:rPr>
          <w:rFonts w:cs="Courier New" w:ascii="Courier New" w:hAnsi="Courier New"/>
          <w:sz w:val="24"/>
        </w:rPr>
        <w:t xml:space="preserve">    // address at start of X.a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destptr = alist;</w:t>
      </w:r>
      <w:r>
        <w:rPr>
          <w:rFonts w:cs="Courier New" w:ascii="Courier New" w:hAnsi="Courier New"/>
          <w:sz w:val="24"/>
        </w:rPr>
        <w:t xml:space="preserve">     // address at start of a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while (n--)</w:t>
      </w:r>
      <w:r>
        <w:rPr>
          <w:rFonts w:cs="Courier New" w:ascii="Courier New" w:hAnsi="Courier New"/>
          <w:sz w:val="24"/>
        </w:rPr>
        <w:t xml:space="preserve">             // copy 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*destptr++ = *srcptr++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715" t="8255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8pt;margin-top:11.45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3525</wp:posOffset>
                </wp:positionH>
                <wp:positionV relativeFrom="paragraph">
                  <wp:posOffset>-3328670</wp:posOffset>
                </wp:positionV>
                <wp:extent cx="182880" cy="182880"/>
                <wp:effectExtent l="5715" t="8255" r="1143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-262.15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3525</wp:posOffset>
                </wp:positionH>
                <wp:positionV relativeFrom="paragraph">
                  <wp:posOffset>-4425950</wp:posOffset>
                </wp:positionV>
                <wp:extent cx="182880" cy="182880"/>
                <wp:effectExtent l="5715" t="8255" r="1143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-348.55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3525</wp:posOffset>
                </wp:positionH>
                <wp:positionV relativeFrom="paragraph">
                  <wp:posOffset>-6803390</wp:posOffset>
                </wp:positionV>
                <wp:extent cx="182880" cy="182880"/>
                <wp:effectExtent l="5715" t="8255" r="1143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-535.75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// overloaded index operat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&amp; Array&lt;T&gt;::operator[] (int n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// do array bounds checking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if (n &lt; 0 || n &gt; size-1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Error(indexOutOfRange,n);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// return the element from the private array list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return alist[n]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assignment operator. assign rhs to the current ob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-461645</wp:posOffset>
                </wp:positionV>
                <wp:extent cx="1380490" cy="3746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afe Array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36.3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afe Arra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y&lt;T&gt;&amp; Array&lt;T&gt;::operator= (const Array&lt;T&gt;&amp; rhs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record the size of rhs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nt n = rhs.size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if sizes not the same, delete memory and reallocate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size != n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delete [] alist;</w:t>
      </w:r>
      <w:r>
        <w:rPr>
          <w:rFonts w:cs="Courier New" w:ascii="Courier New" w:hAnsi="Courier New"/>
          <w:sz w:val="24"/>
        </w:rPr>
        <w:t xml:space="preserve">        // destroy original memory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alist = new T[n];</w:t>
      </w:r>
      <w:r>
        <w:rPr>
          <w:rFonts w:cs="Courier New" w:ascii="Courier New" w:hAnsi="Courier New"/>
          <w:sz w:val="24"/>
        </w:rPr>
        <w:t xml:space="preserve">       // allocate a new array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if (alist == NULL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Error(memoryAllocationError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size = n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copy array items from rhs to current objec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destptr = 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srcptr = rhs.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while (n--)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*destptr++ = *srcptr++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return reference to the current objec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return *this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pointer conversion operat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y&lt;T&gt;::operator T* (void) const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return address of private array in the current objec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return 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3525</wp:posOffset>
                </wp:positionH>
                <wp:positionV relativeFrom="paragraph">
                  <wp:posOffset>2540</wp:posOffset>
                </wp:positionV>
                <wp:extent cx="182880" cy="182880"/>
                <wp:effectExtent l="5715" t="8255" r="1143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0.2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3525</wp:posOffset>
                </wp:positionH>
                <wp:positionV relativeFrom="paragraph">
                  <wp:posOffset>-1185545</wp:posOffset>
                </wp:positionV>
                <wp:extent cx="182880" cy="182880"/>
                <wp:effectExtent l="5715" t="8255" r="1143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-93.4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3525</wp:posOffset>
                </wp:positionH>
                <wp:positionV relativeFrom="paragraph">
                  <wp:posOffset>-6031865</wp:posOffset>
                </wp:positionV>
                <wp:extent cx="182880" cy="182880"/>
                <wp:effectExtent l="5715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-475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>template &lt;class T&g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Array&lt;T&gt;::ListSize(void) const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return size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w:br w:type="page"/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3525</wp:posOffset>
                </wp:positionH>
                <wp:positionV relativeFrom="paragraph">
                  <wp:posOffset>182880</wp:posOffset>
                </wp:positionV>
                <wp:extent cx="182880" cy="182880"/>
                <wp:effectExtent l="5715" t="8255" r="1143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4800">
                          <a:off x="0" y="0"/>
                          <a:ext cx="182880" cy="18288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8pt;margin-top:14.4pt;width:14.35pt;height:14.35pt;mso-wrap-style:none;v-text-anchor:middle;rotation:269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// resize operator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mplate &lt;class T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-634365</wp:posOffset>
                </wp:positionV>
                <wp:extent cx="1380490" cy="3746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afe Array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49.9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afe Arra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id Array&lt;T&gt;::Resize(int sz)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test new size parameter; terminate if size &lt;= 0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 xml:space="preserve">if (sz &lt;= 0) 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Error(invalidArraySize);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nothing to do if size hasn't changed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sz == size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return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request new memory and verify system response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newlist = new T[sz]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f (newlist == NULL)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Error(memoryAllocationError)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declare n with value sz (truncating list)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or otherwise declare n to be the current size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int n = (sz &lt;= size) ? sz : size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copy n array items from old to new memory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srcptr = alist;</w:t>
      </w:r>
      <w:r>
        <w:rPr>
          <w:rFonts w:cs="Courier New" w:ascii="Courier New" w:hAnsi="Courier New"/>
          <w:sz w:val="24"/>
        </w:rPr>
        <w:t xml:space="preserve">      // address at start of a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T* destptr = newlist;</w:t>
      </w:r>
      <w:r>
        <w:rPr>
          <w:rFonts w:cs="Courier New" w:ascii="Courier New" w:hAnsi="Courier New"/>
          <w:sz w:val="24"/>
        </w:rPr>
        <w:t xml:space="preserve">   // address at start of new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while (n--)</w:t>
      </w:r>
      <w:r>
        <w:rPr>
          <w:rFonts w:cs="Courier New" w:ascii="Courier New" w:hAnsi="Courier New"/>
          <w:sz w:val="24"/>
        </w:rPr>
        <w:t xml:space="preserve">             // copy 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*destptr++ = *srcptr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delete old list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delete[] a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reset alist to point at newlist and update the size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list = newlist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size = sz;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/>
      </w:pPr>
      <w:r>
        <w:rPr/>
        <w:t>#i</w:t>
      </w:r>
      <w:r>
        <w:rPr>
          <w:rFonts w:cs="Courier New" w:ascii="Courier New" w:hAnsi="Courier New"/>
        </w:rPr>
        <w:t>nclude "array.h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oid main(voi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-897255</wp:posOffset>
                </wp:positionV>
                <wp:extent cx="1654810" cy="3746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gram 8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70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rogram 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Array&lt;int&gt;  A(10);</w:t>
      </w:r>
      <w:r>
        <w:rPr>
          <w:rFonts w:cs="Courier New" w:ascii="Courier New" w:hAnsi="Courier New"/>
        </w:rPr>
        <w:t xml:space="preserve">   // array holding primes begins with 10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int upperlimit, primecount = 0, i, j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out &lt;&lt; "Enter a value &gt;= 2 as upper limit for prime numbers: "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cin &gt;&gt; upperlimi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A[primecount++] = 2;    // 2 is a prim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or(i = 3; i &lt; upperlimit; i++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if prime list is full, allocate 10 more element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if (primecount == A.ListSize()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A.Resize(primecount + 10)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even numbers &gt; 2 not prime. contine next iterati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if (i % 2 == 0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continu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check odd divisors 3,5,7,... up to i/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j = 3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while (j &lt;= i/2 &amp;&amp; i % j !=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j += 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i prime if none of 3,5,7,... up to i/2 divides i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if (j &gt; i/2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A[primecount++] = i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or (i = 0; i &lt; primecount; i++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{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cout &lt;&lt; setw(5) &lt;&lt; A[i]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 xml:space="preserve">if ((i+1) % 10 == 0) </w:t>
      </w:r>
      <w:r>
        <w:rPr>
          <w:rFonts w:cs="Courier New" w:ascii="Courier New" w:hAnsi="Courier New"/>
        </w:rPr>
        <w:t>// output newline every 10 prim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cout &lt;&lt; endl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}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cout &lt;&lt; endl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4515</wp:posOffset>
                </wp:positionH>
                <wp:positionV relativeFrom="paragraph">
                  <wp:posOffset>-6985</wp:posOffset>
                </wp:positionV>
                <wp:extent cx="4398010" cy="110617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&lt;Run of Program 8.3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Enter a value &gt;= 2 as the upper limit for prime numbers: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2    3    5    7   11   13   17   19   23  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31   37   41   43   47   53   59   61   67   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73   79   83   89   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87.1pt;mso-wrap-distance-left:9.05pt;mso-wrap-distance-right:9.05pt;mso-wrap-distance-top:0pt;mso-wrap-distance-bottom:0pt;margin-top:-0.5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&lt;Run of Program 8.3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Enter a value &gt;= 2 as the upper limit for prime numbers: 1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2    3    5    7   11   13   17   19   23   2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31   37   41   43   47   53   59   61   67   7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73   79   83   89   9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sectPr>
      <w:type w:val="continuous"/>
      <w:pgSz w:w="11906" w:h="16838"/>
      <w:pgMar w:left="992" w:right="992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Ford&amp;Topp: Chapter 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3:59:00Z</dcterms:created>
  <dc:creator>K. Dincer</dc:creator>
  <dc:description/>
  <dc:language>en-US</dc:language>
  <cp:lastModifiedBy>K. Dincer</cp:lastModifiedBy>
  <cp:lastPrinted>1998-11-29T17:22:00Z</cp:lastPrinted>
  <dcterms:modified xsi:type="dcterms:W3CDTF">1998-11-29T15:33:00Z</dcterms:modified>
  <cp:revision>3</cp:revision>
  <dc:subject/>
  <dc:title/>
</cp:coreProperties>
</file>