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7835</wp:posOffset>
                </wp:positionH>
                <wp:positionV relativeFrom="paragraph">
                  <wp:posOffset>-34036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-26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835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0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-807085</wp:posOffset>
                </wp:positionV>
                <wp:extent cx="2762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I SOYAD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-63.5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I SOYAD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-578485</wp:posOffset>
                </wp:positionV>
                <wp:extent cx="32194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IL 267 – Veri Yap</w:t>
                            </w:r>
                            <w:r>
                              <w:rPr>
                                <w:sz w:val="24"/>
                                <w:lang w:val="tr-TR"/>
                              </w:rPr>
                              <w:t>ılar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Final Sınav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tr-TR"/>
                              </w:rPr>
                              <w:t>12 Ocak 2000 Çarşamba 14</w:t>
                            </w:r>
                            <w:r>
                              <w:rPr/>
                              <w:t>:00-16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5pt;mso-wrap-distance-left:9.05pt;mso-wrap-distance-right:9.05pt;mso-wrap-distance-top:0pt;mso-wrap-distance-bottom:0pt;margin-top:-45.5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IL 267 – Veri Yap</w:t>
                      </w:r>
                      <w:r>
                        <w:rPr>
                          <w:sz w:val="24"/>
                          <w:lang w:val="tr-TR"/>
                        </w:rPr>
                        <w:t>ılar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Final Sınav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tr-TR"/>
                        </w:rPr>
                        <w:t>12 Ocak 2000 Çarşamba 14</w:t>
                      </w:r>
                      <w:r>
                        <w:rPr/>
                        <w:t>:00-16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7835</wp:posOffset>
                </wp:positionH>
                <wp:positionV relativeFrom="paragraph">
                  <wp:posOffset>46990</wp:posOffset>
                </wp:positionV>
                <wp:extent cx="571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3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7835</wp:posOffset>
                </wp:positionH>
                <wp:positionV relativeFrom="paragraph">
                  <wp:posOffset>241300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9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SORU 1</w:t>
      </w:r>
      <w:r>
        <w:rPr>
          <w:rFonts w:cs="Bookman Old Style" w:ascii="Bookman Old Style" w:hAnsi="Bookman Old Style"/>
        </w:rPr>
        <w:t>-a) 91 node’u olan bir ikili a</w:t>
      </w:r>
      <w:r>
        <w:rPr>
          <w:rFonts w:cs="Bookman Old Style" w:ascii="Bookman Old Style" w:hAnsi="Bookman Old Style"/>
          <w:lang w:val="tr-TR"/>
        </w:rPr>
        <w:t>ğacın minimum derinliği nedir</w:t>
      </w:r>
      <w:r>
        <w:rPr>
          <w:rFonts w:cs="Bookman Old Style" w:ascii="Bookman Old Style" w:hAnsi="Bookman Old Style"/>
        </w:rPr>
        <w:t>? (What is the minimum depth of a binary tree that contains 91 nodes?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7835</wp:posOffset>
                </wp:positionH>
                <wp:positionV relativeFrom="paragraph">
                  <wp:posOffset>136525</wp:posOffset>
                </wp:positionV>
                <wp:extent cx="571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10.7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835</wp:posOffset>
                </wp:positionH>
                <wp:positionV relativeFrom="paragraph">
                  <wp:posOffset>32385</wp:posOffset>
                </wp:positionV>
                <wp:extent cx="571500" cy="3429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05pt;margin-top:2.55pt;width:44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</w:rPr>
        <w:t>1-b) Bir a</w:t>
      </w:r>
      <w:r>
        <w:rPr>
          <w:rFonts w:cs="Bookman Old Style" w:ascii="Bookman Old Style" w:hAnsi="Bookman Old Style"/>
          <w:lang w:val="tr-TR"/>
        </w:rPr>
        <w:t>ğacın neden bir nonlineer veri yapısı olarak kabul edildiğini yazınız. (</w:t>
      </w:r>
      <w:r>
        <w:rPr>
          <w:rFonts w:cs="Bookman Old Style" w:ascii="Bookman Old Style" w:hAnsi="Bookman Old Style"/>
        </w:rPr>
        <w:t>Explain why a tree is a nonlinear data structure?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-c) Aşağıda kodu verilen fonksiyon tarafından üretilen sayı dizisini yazınız. (What is the number sequence generated by the recursive function f in the following code listing?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nt f (int n)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if (n == 0) return 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>else if (n == 1) return 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else return 2 * f(n-2) + f(n-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1-d) In-order traversal’ı </w:t>
      </w:r>
      <w:r>
        <w:rPr>
          <w:rFonts w:cs="Bookman Old Style" w:ascii="Bookman Old Style" w:hAnsi="Bookman Old Style"/>
          <w:sz w:val="18"/>
        </w:rPr>
        <w:t xml:space="preserve">40-45-46-50-65-70-75 </w:t>
      </w:r>
      <w:r>
        <w:rPr>
          <w:rFonts w:cs="Bookman Old Style" w:ascii="Bookman Old Style" w:hAnsi="Bookman Old Style"/>
        </w:rPr>
        <w:t xml:space="preserve">sıralamasını verecek olan ikili ağacı çiziniz. (Construct a binary tree whose in-order traversal will yield </w:t>
      </w:r>
      <w:r>
        <w:rPr>
          <w:rFonts w:cs="Bookman Old Style" w:ascii="Bookman Old Style" w:hAnsi="Bookman Old Style"/>
          <w:sz w:val="18"/>
        </w:rPr>
        <w:t>40-45-46-50-65-70-75</w:t>
      </w:r>
      <w:r>
        <w:rPr>
          <w:rFonts w:cs="Bookman Old Style" w:ascii="Bookman Old Style" w:hAnsi="Bookman Old Style"/>
        </w:rPr>
        <w:t>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ORU 2)</w:t>
      </w:r>
      <w:r>
        <w:rPr>
          <w:rFonts w:cs="Bookman Old Style" w:ascii="Bookman Old Style" w:hAnsi="Bookman Old Style"/>
        </w:rPr>
        <w:t xml:space="preserve"> Bir ikili ağacın leaf node sayısını bulan bir recursive fonksiyon yazınız. (Write a recursive tree traversal algorithm that scans the nodes of a binary tree and determines the number of leaves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late class &lt;T&g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id CountLeaf (TreeNode&lt;T&gt; *t, int&amp; coun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ORU 3)</w:t>
      </w:r>
      <w:r>
        <w:rPr>
          <w:rFonts w:cs="Bookman Old Style" w:ascii="Bookman Old Style" w:hAnsi="Bookman Old Style"/>
        </w:rPr>
        <w:t xml:space="preserve"> DNode class çift bağlı listeler oluşturmak için kullanılır. (The DNode class is used to construct doubly-linked list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DNo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 xml:space="preserve">  // circular links to the left and righ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lef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righ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ublic: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 xml:space="preserve">  // data is public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data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// constructo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ode(void);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 (const T&amp; ite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list modification metho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InsertRight(DNode&lt;T&gt; *p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InsertLeft(DNode&lt;T&gt; *p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DeleteNode(void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/ obtain address of the next node to the left or 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NextNodeRight(void) const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NextNodeLeft(void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şağıdaki fonksiyonların tanımlarını yazınız. (Write the definitions of the following functions: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) </w:t>
      </w:r>
      <w:r>
        <w:rPr>
          <w:rFonts w:cs="Courier New" w:ascii="Courier New" w:hAnsi="Courier New"/>
          <w:b/>
          <w:bCs/>
        </w:rPr>
        <w:t>void DNode::InsertRight(DNode&lt;T&gt;* 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{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) </w:t>
      </w:r>
      <w:r>
        <w:rPr>
          <w:rFonts w:cs="Courier New" w:ascii="Courier New" w:hAnsi="Courier New"/>
          <w:b/>
          <w:bCs/>
        </w:rPr>
        <w:t>void DNode::InsertLeft(DNode&lt;T&gt;* 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{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) </w:t>
      </w:r>
      <w:r>
        <w:rPr>
          <w:rFonts w:cs="Courier New" w:ascii="Courier New" w:hAnsi="Courier New"/>
          <w:b/>
          <w:bCs/>
        </w:rPr>
        <w:t>DNode&lt;T&gt;* DNode::DeleteNode(void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{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}</w:t>
      </w:r>
      <w:r>
        <w:br w:type="page"/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</w:rPr>
        <w:t>SORU 4)</w:t>
      </w:r>
      <w:r>
        <w:rPr>
          <w:rFonts w:cs="Courier New" w:ascii="Bookman Old Style" w:hAnsi="Bookman Old Style"/>
        </w:rPr>
        <w:t xml:space="preserve"> İlk elemanları </w:t>
      </w:r>
      <w:r>
        <w:rPr>
          <w:rFonts w:cs="Bookman Old Style" w:ascii="Bookman Old Style" w:hAnsi="Bookman Old Style"/>
        </w:rPr>
        <w:t xml:space="preserve">1, 1, 2, 3, 5, 8, 13, 21, 34, . . . olan ve F(n) şeklinde gösterilen </w:t>
      </w:r>
      <w:r>
        <w:rPr>
          <w:rFonts w:cs="Courier New" w:ascii="Bookman Old Style" w:hAnsi="Bookman Old Style"/>
        </w:rPr>
        <w:t>Fibonacci dizisinin elemanları</w:t>
      </w:r>
      <w:r>
        <w:rPr>
          <w:rFonts w:cs="Bookman Old Style" w:ascii="Bookman Old Style" w:hAnsi="Bookman Old Style"/>
        </w:rPr>
        <w:t xml:space="preserve"> n&gt;=1 için </w:t>
      </w:r>
      <w:r>
        <w:rPr>
          <w:rFonts w:cs="Courier New" w:ascii="Bookman Old Style" w:hAnsi="Bookman Old Style"/>
        </w:rPr>
        <w:t xml:space="preserve"> recursive olarak tanımlanabilir. İlk iki eleman 1’dir.. Ondan sonrakilerin herbiri kendinden önceki iki sayının toplamına eşittir: (</w:t>
      </w:r>
      <w:r>
        <w:rPr>
          <w:rFonts w:cs="Bookman Old Style" w:ascii="Bookman Old Style" w:hAnsi="Bookman Old Style"/>
        </w:rPr>
        <w:t>The terms of the Fibonacci sequence F(n) (i.e., 1, 1, 2, 3, 5, 8, 13, 21, 34, . . .) is defined recursively for n&gt;=1. The first two terms are explicitly defined as 1. From that point on, each term is the sum of the previous two terms: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7620</wp:posOffset>
                </wp:positionV>
                <wp:extent cx="114300" cy="228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.05pt;margin-top:0.6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 xml:space="preserve">F(n) = </w:t>
        <w:tab/>
        <w:t xml:space="preserve">  1</w:t>
        <w:tab/>
        <w:tab/>
        <w:tab/>
        <w:t>if n = 1 or 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 F(n-1) + F(n-2)</w:t>
        <w:tab/>
        <w:t>if n &gt; 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)</w:t>
      </w:r>
      <w:r>
        <w:rPr>
          <w:rFonts w:cs="Bookman Old Style" w:ascii="Bookman Old Style" w:hAnsi="Bookman Old Style"/>
        </w:rPr>
        <w:t xml:space="preserve"> n. Fibonacci sayısını recursive olarak hesaplayacak bir fonksiyon yazınız. (Write a recursive function that computes the n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Fibonacci number.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ng RecursiveFib(int n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{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b)</w:t>
      </w:r>
      <w:r>
        <w:rPr>
          <w:rFonts w:cs="Bookman Old Style" w:ascii="Bookman Old Style" w:hAnsi="Bookman Old Style"/>
        </w:rPr>
        <w:t xml:space="preserve"> n. Fibonacci sayısını iterative olarak hesaplayacak bir fonksiyon yazınız. (Write an iterative function that computes the n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Fibonacci number.)</w:t>
      </w:r>
    </w:p>
    <w:p>
      <w:pPr>
        <w:pStyle w:val="Normal"/>
        <w:ind w:firstLine="7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ng IterativeFib(int n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{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ORU 5)</w:t>
      </w:r>
      <w:r>
        <w:rPr>
          <w:rFonts w:cs="Bookman Old Style" w:ascii="Bookman Old Style" w:hAnsi="Bookman Old Style"/>
        </w:rPr>
        <w:t xml:space="preserve"> Stack class implementation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3435</wp:posOffset>
                </wp:positionH>
                <wp:positionV relativeFrom="paragraph">
                  <wp:posOffset>767715</wp:posOffset>
                </wp:positionV>
                <wp:extent cx="114300" cy="342900"/>
                <wp:effectExtent l="5080" t="190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60.45pt" to="373pt,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1690</wp:posOffset>
                </wp:positionH>
                <wp:positionV relativeFrom="paragraph">
                  <wp:posOffset>191770</wp:posOffset>
                </wp:positionV>
                <wp:extent cx="2637790" cy="2980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class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</w:rPr>
                              <w:t>St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private:</w:t>
                            </w:r>
                          </w:p>
                          <w:p>
                            <w:pPr>
                              <w:pStyle w:val="TextBody"/>
                              <w:ind w:left="720" w:hanging="0"/>
                              <w:rPr/>
                            </w:pPr>
                            <w:r>
                              <w:rPr/>
                              <w:t>// a linked list object to hold // the stack item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//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</w:rPr>
                              <w:t>Sadece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</w:rPr>
                              <w:t xml:space="preserve">a)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lang w:val="tr-TR"/>
                              </w:rPr>
                              <w:t>şıkkı için geçerli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tr-T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ab/>
                              <w:t>LinkedList&lt;T&gt; stackLis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tr-TR"/>
                              </w:rPr>
                              <w:t xml:space="preserve">//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lang w:val="tr-TR"/>
                              </w:rPr>
                              <w:t>Sadece b) şıkkı için geçer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lang w:val="tr-TR"/>
                              </w:rPr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tr-TR"/>
                              </w:rPr>
                              <w:t>Node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&lt;T&gt; *stackLis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ab/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ab/>
                              <w:t>// co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ab/>
                              <w:t>Stack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stack access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Push(const T&amp; ite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 Pop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 Peek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stack test and clear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StackEmpty(void) cons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ClearStack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}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4.7pt;mso-wrap-distance-left:9.05pt;mso-wrap-distance-right:9.05pt;mso-wrap-distance-top:0pt;mso-wrap-distance-bottom:0pt;margin-top:15.1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class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</w:rPr>
                        <w:t>Stac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private:</w:t>
                      </w:r>
                    </w:p>
                    <w:p>
                      <w:pPr>
                        <w:pStyle w:val="TextBody"/>
                        <w:ind w:left="720" w:hanging="0"/>
                        <w:rPr/>
                      </w:pPr>
                      <w:r>
                        <w:rPr/>
                        <w:t>// a linked list object to hold // the stack item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//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</w:rPr>
                        <w:t>Sadece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</w:rPr>
                        <w:t xml:space="preserve">a)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lang w:val="tr-TR"/>
                        </w:rPr>
                        <w:t>şıkkı için geçerli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tr-T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ab/>
                        <w:t>LinkedList&lt;T&gt; stackLis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tr-TR"/>
                        </w:rPr>
                        <w:t xml:space="preserve">//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lang w:val="tr-TR"/>
                        </w:rPr>
                        <w:t>Sadece b) şıkkı için geçer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lang w:val="tr-TR"/>
                        </w:rPr>
                        <w:tab/>
                      </w:r>
                      <w:r>
                        <w:rPr>
                          <w:rFonts w:cs="Courier New" w:ascii="Courier New" w:hAnsi="Courier New"/>
                          <w:sz w:val="16"/>
                          <w:lang w:val="tr-TR"/>
                        </w:rPr>
                        <w:t>Node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&lt;T&gt; *stackLis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ab/>
                        <w:t>publ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ab/>
                        <w:t>// constructo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ab/>
                        <w:t>Stack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stack access method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Push(const T&amp; ite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 Pop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 Peek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stack test and clear method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int StackEmpty(void) cons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ClearStack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}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1690</wp:posOffset>
                </wp:positionH>
                <wp:positionV relativeFrom="paragraph">
                  <wp:posOffset>3277870</wp:posOffset>
                </wp:positionV>
                <wp:extent cx="2637790" cy="5380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</w:rPr>
                              <w:t>//nodelib.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allocate a node with data member item and pointer nextPt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Node&lt;T&gt; *GetNode(const T&amp; item,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de&lt;T&gt; *nextPtr = NU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find an item in a linked list head; // return TRUE and value of previous  // pointer if found; otherwise return // FAL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int Find(Node&lt;T&gt; *head, T&amp; item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de&lt;T&gt;* &amp;prevPt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insert item at the front of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void InsertFront(Node&lt;T&gt;* &amp; head,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 ite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find rear of the list and append //i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void InsertRear(Node&lt;T&gt;* &amp; head,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const T&amp; ite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{ }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delete the first node of the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DeleteFront(Node&lt;T&gt;* &amp; hea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delete the first occurrence of key // in the 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Delete (Node&lt;T&gt;* &amp; head, T ke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 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insert item into the ordered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void InsertOrder(Node&lt;T&gt;* &amp; head,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 ite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 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23.7pt;mso-wrap-distance-left:9.05pt;mso-wrap-distance-right:9.05pt;mso-wrap-distance-top:0pt;mso-wrap-distance-bottom:0pt;margin-top:258.1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</w:rPr>
                        <w:t>//nodelib.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allocate a node with data member item and pointer nextPt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Node&lt;T&gt; *GetNode(const T&amp; item,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Node&lt;T&gt; *nextPtr = NULL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find an item in a linked list head; // return TRUE and value of previous  // pointer if found; otherwise return // FALS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int Find(Node&lt;T&gt; *head, T&amp; item,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Node&lt;T&gt;* &amp;prevPtr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insert item at the front of li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void InsertFront(Node&lt;T&gt;* &amp; head,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 item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find rear of the list and append //ite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void InsertRear(Node&lt;T&gt;* &amp; head,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const T&amp; item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{ }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delete the first node of the li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void DeleteFront(Node&lt;T&gt;* &amp; hea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delete the first occurrence of key // in the 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void Delete (Node&lt;T&gt;* &amp; head, T key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 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// insert item into the ordered li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void InsertOrder(Node&lt;T&gt;* &amp; head,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 item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42545</wp:posOffset>
                </wp:positionV>
                <wp:extent cx="3895090" cy="68668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emplate &lt;class T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class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</w:rPr>
                              <w:t>Linked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riva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// pointers maintain access to front and rear of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de&lt;T&gt; *front, *rea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used for data retrieval, insertion and dele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de&lt;T&gt; *prevPtr, *currPtr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number of elements in the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siz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position in list. used by Reset met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positio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private methods to allocate and deallocate n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Node&lt;T&gt; *GetNode(const T&amp; item,Node&lt;T&gt; *ptrNext=NULL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FreeNode(Node&lt;T&gt; *p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construc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LinkedList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LinkedList(const LinkedList&lt;T&gt;&amp; L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de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~LinkedList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assignment oper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LinkedList&lt;T&gt;&amp; operator=(const LinkedList&lt;T&gt;&amp; L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methods to check list sta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int ListSize(void) const;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ListEmpty(void) cons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Traversal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Reset(int pos = 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Next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EndOfList(void) cons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int CurrentPosition(void) cons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Insertion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InsertFront(const T&amp; ite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InsertRear(const T&amp; ite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InsertAt(const T&amp; ite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InsertAfter(const T&amp; ite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Deletion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 DeleteFront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DeleteAt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Data retrieval/modif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T&amp; Data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// method to clear the 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void ClearList(void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}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0.7pt;mso-wrap-distance-left:9.05pt;mso-wrap-distance-right:9.05pt;mso-wrap-distance-top:0pt;mso-wrap-distance-bottom:0pt;margin-top:3.3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template &lt;class T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class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</w:rPr>
                        <w:t>LinkedLi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priva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// pointers maintain access to front and rear of li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Node&lt;T&gt; *front, *rea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used for data retrieval, insertion and dele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Node&lt;T&gt; *prevPtr, *currPtr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number of elements in the lis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int size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position in list. used by Reset metho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int position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private methods to allocate and deallocate nod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Node&lt;T&gt; *GetNode(const T&amp; item,Node&lt;T&gt; *ptrNext=NULL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FreeNode(Node&lt;T&gt; *p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public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constructor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LinkedList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LinkedList(const LinkedList&lt;T&gt;&amp; L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destructo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~LinkedList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assignment operato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LinkedList&lt;T&gt;&amp; operator=(const LinkedList&lt;T&gt;&amp; L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methods to check list statu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int ListSize(void) const;       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int ListEmpty(void) cons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Traversal method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Reset(int pos = 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Next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int EndOfList(void) cons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int CurrentPosition(void) cons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Insertion method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InsertFront(const T&amp; ite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InsertRear(const T&amp; ite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InsertAt(const T&amp; ite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InsertAfter(const T&amp; ite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Deletion method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 DeleteFront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DeleteAt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Data retrieval/modifica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T&amp; Data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// method to clear the 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6"/>
                        </w:rPr>
                        <w:t>void ClearList(void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}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LinkedList objesini kompozisyon yoluyla kullanarak Stack class’ının implemantasyonunu yazınız. (Implement the Stack class by including a LinkedList object using composition.) Hint: Yukarıda verild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Node objelerinden oluşan bir linked list kullanarak Stack class’ının implemantasyonunu yazınız. (Implement the Stack class by maintaining a linked list of Node objects (i.e., using the nodelib library.) Hint: Yukarıda verild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Verilen bir anahtarın içerdiği verilere sahip olan liste elemanlarının adedini belirleyen bir fonksiyon yazınız. (Write the function CountKey that determines the number of occurences of a given key in a list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emplate &lt;class T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nt CountKey(const Node&lt;T&gt; *head, T ke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lang w:val="tr-TR"/>
      </w:rPr>
      <w:fldChar w:fldCharType="begin"/>
    </w:r>
    <w:r>
      <w:rPr>
        <w:lang w:val="tr-TR"/>
      </w:rPr>
      <w:instrText xml:space="preserve"> FILENAME </w:instrText>
    </w:r>
    <w:r>
      <w:rPr>
        <w:lang w:val="tr-TR"/>
      </w:rPr>
      <w:fldChar w:fldCharType="separate"/>
    </w:r>
    <w:r>
      <w:rPr>
        <w:lang w:val="tr-TR"/>
      </w:rPr>
      <w:t>input.doc</w:t>
    </w:r>
    <w:r>
      <w:rPr>
        <w:lang w:val="tr-TR"/>
      </w:rPr>
      <w:fldChar w:fldCharType="end"/>
    </w:r>
    <w:r>
      <w:rPr>
        <w:lang w:val="tr-T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 xml:space="preserve">Last printed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M/d/yyyy\ HH:mm:ss\ AM/PM" </w:instrText>
    </w:r>
    <w:r>
      <w:rPr>
        <w:rStyle w:val="PageNumber"/>
      </w:rPr>
      <w:fldChar w:fldCharType="separate"/>
    </w:r>
    <w:r>
      <w:rPr>
        <w:rStyle w:val="PageNumber"/>
      </w:rPr>
      <w:t>1/12/2000 01:13:00 AM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1:22:00Z</dcterms:created>
  <dc:creator>Kivanc Dincer</dc:creator>
  <dc:description/>
  <dc:language>en-US</dc:language>
  <cp:lastModifiedBy>Kivanc Dincer</cp:lastModifiedBy>
  <cp:lastPrinted>2000-01-12T01:13:00Z</cp:lastPrinted>
  <dcterms:modified xsi:type="dcterms:W3CDTF">2000-01-30T05:02:00Z</dcterms:modified>
  <cp:revision>9</cp:revision>
  <dc:subject/>
  <dc:title>What is the minimum depth of a binary tree that contains 91 nodes</dc:title>
</cp:coreProperties>
</file>