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erdem@ankara.baskent.edu.tr Mon Jan 17 08:53:4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aerdem@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kara.baskent.edu.tr (8.8.8+Sun/8.8.8) with SMTP id IAA0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kdincer@baskent.edu.tr&gt;; Mon, 17 Jan 2000 08:53:47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7 Jan 2000 08:53:47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pay Erdem &lt;aerdem@baskent.edu.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ivanc DINCER &lt;kdincer@baskent.edu.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Pine.GSO.3.95.1000113144006.3553A-100000@ank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GSO.3.95.1000117085225.6517A-101000@ank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MIXED; BOUNDARY="-559023410-851401618-948092027=:65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6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in MIME format.  The first part should be read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remaining parts are likely unreadable without MIME-a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mime@docserver.cac.washington.edu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559023410-851401618-948092027=: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ana kadar hazir kismini gonderiyorum, duzeltmelerinizi bekliy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559023410-851401618-948092027=: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FilterProx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Pine.GSO.3.95.1000117085347.6517B@ank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Description: versio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QAAAAAAAAAAEAAAUwAAAAEAAAD+////AAAAAFAAAAD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spcEANSAJBAAA+BK/AAAAAAAAE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AAA4AYmpiaiUyJTIAAAAAAAAAAAAAAAAAAAAAAAAJBBYAIkoAAEdY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RDYAAAAAAAAAAAAAAAAAAAAAAAAAAAAAAAAAAAAAAAD//w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8AAAAAAAAAAAD//w8AAAAAAAAAAAAAAAAAAAAAAGwAAAAAAO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AIAAOQCAAAAAAAA5AIAAAAAAADkAgAAAAAAAOQCAAAAAAAA5AIA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gCAAAAAAAAfgsAAAAAAAB+CwAAAAAAAH4LAAAAAAAAf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AACSCwAAJAAAAPgCAAAAAAAANB4AAC4BAADCCwAApgAAAGg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AAAABoDAAAAAAAAGgMAAAAAAAARw0AAAAAAABHDQAAAAAAAE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x0AAAIAAAC1HQAAAAAAALUdAAAAAAAAtR0AAAAAAAC1HQAAAAAAA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R0AACQAAABiHwAAIAIAAIIhAACMAAAA2R0AAB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AIAAAAAAABHDQAAAAAAAAAAAAAAAAAAAAAAAAAAAABD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EcNAAAAAAAARw0AAAAAAABHDQAAAAAAANkdAAAAAAAAMxIA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OQCAAAAAAAAaAwAAAAAAAAAAAAAAAAAAGgMAADbAAAA7h0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EgAAAAAAADMSAAAAAAAAMxIAAAAAAABHDQAAzAEAAOQCAAAAAAA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AgAAAAAAAGgMAAAAAAAAsx0AAAAAAAAAAAAAAAAAADM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w0AAAAAAACzHQAAAAAAADMSAACeBgAAMxIAAAAAAADRGAAAOgAAA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AAAA5AIAAAAAAADk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sx0AAAAAAABo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YLAAAMAAAAsGwGXCNgvwH4AgAAhggAAH4LAAAAAAAAEw8AAN4BA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CgAAAAAAAAAAAAAAsx0AAAAAAAAEHgAAMAAAADQeAAAAAAAAYR0A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IgAAAAAAAPEQAABCAQAADiIAAAAAAACzHQAAAAAAADMSAAAAAAAA+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AgAAAAAAAOQCAAAAAAAA5AIAAAAAAADkAgAAAAAAAOQ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ZAAAAQW5vbnltaXplciBhbmQgRmlsdGVyaW5nIFByb3h5OiBTZWN1c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yb3h5DQ1BYnN0cmFjdDogU2VjdXJpdHlQcm94eSBpcyBhIFdlYiBwc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oc2VydmVyKSBpbXBsZW1lbnRlZCBpbiBKYXZhLCBzdXBwb3J0cyBm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b255bWl0eSBvZiBhIFdlYiB1c2VyIGZvciBwcm90ZWN0aW5nIFBya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gb2YgdGhlIHVzZXIgYW5kIGFsc28gZWxpbWluYXRlcyBhY3RpdmUg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dCBhbmQgcG9zc2libGUgdmlydXMgZG93bmxvYWRzIGluIG9yZGVy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uc3VyZSBuZXR3b3JrIHN5c3RlbSBzZWN1cml0eS4gSXQgYWxzbyBja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3MgV2ViIGJyb3dzZXIgdHlwZSBhbmQgdmVyc2lvbiBhbmQgcHV0cyByZ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jdGlvbiBvbiB1c2FnZSBvZiBzb21lIGhpZ2hseSBidWdneSBicm93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0byBlbGltaW5hdGUgYnJvd3NlciBkZXBlbmRlbnQgbmV0d29yayBzZ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eSBwcm9ibGVtcy4NDUludHJvZHVjdGlvbg1XaXRoIGluY3JlYXNlZ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gb2Ygd2ViIHRoZXJlIGhhcyBiZWVuIGFwcGVhcmVkIHNlcmlvdXMg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bXMgcmVsYXRlZCB3aXRoIGEgV2ViIHVzZXIgcHJpdmFjeSBhbmQgb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yayBzZWN1cml0eSBvZiB3aGljaCB0aGF0IHVzZXIgY29ubmVjdGVk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c3N1bWVkIHRoYXQgaW50ZXJuYWwgbmV0d29yayBpcyBzZWN1cmU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1dHNpZGUgbmV0d29yayBpcyBub3QgdHJ1c3RhYmxlIGFuZCBpbnNlY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gYSBuZXR3b3JrIHN5c3RlbSBjb25uZWN0ZWQgdG8gSW50ZXJuZXQga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wb3NlZCB0byBXZWItYmFzZWQgcG90ZW50aWFsIGF0dGFja3MuIFRoZ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ZSB0aGVyZSBzaG91bGQgZXhpc3Qgc29tZSBtZWNoYW5pc20gdGhhd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cm9scyB3ZWIgcmVxdWVzdHMgYW5kIHJlcGxpZXMsIGxvY2F0ZWQgY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lbiB0aGUgbmV0d29yayB0aGF0IHVzZXIgY29ubmVjdGVkIGFuZCB0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dmVyLiBUaGVyZSBhcmUgYWxzbyBpbmRpdmlkdWFsIHByb3Rl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jaGFuaXNtcyB0aGF0IGFyZSBsb2NhdGluZyBwcm94eSBiZXR3ZWVuI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uZ2xlIHVzZXIgYW5kIHNlcnZlci4gU3VjaCBhc4UuDUJ1dCBlc3BlY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5IGZvciBvcmdhbml6YXRpb25zIHRoYXQgaW5jbHVkZSBzZW5zaXRpd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mb3JtYXRpb24gc2hvdWxkIGdldCBjZW50cmFsIHNvbHV0aW9uIGZvc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3b3JrIHNlY3VyaXR5LiBGaXJzdCBhZHZhbnRhZ2Ugb2YgYSBjZW50c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yb3h5IHNlcnZlciBzb2x1dGlvbiBpcyB0aGF0IHNlY3VyaXR5IG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ZG9lcyBub3QgaGF2ZSB0byBkZWFsIHdpdGggaHVuZHJlZHMgb2Ygc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IHRoYXQgYXJlIHBvc3NpYmxlIGdhdGV3YXlzIGZvciBhdHRhY2tzL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jZSB0aGUgd2Vha2VzdCBlbnRyeSBwb2ludCBvZiB0aGUgbmV0d29ya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cm1pbmVzIHNlY3VyaXR5IGxldmVsIG9mIGEgbmV0d29yaywgdGhl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yb2xsaW5nIG1lY2hhbmlzbSBjYW4gYmUgZXN0YWJsaXNoZWQgb24gY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bGUgcG9pbnQgcmF0aGVyIHRoYW4gb24gc2VwYXJhdGVkIHBvaW50cy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pcnN0IGFzcGVjdCBvZiB0aGUgcHJvYmxlbSBpcyBkdWUgdG8gbmVj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IG9mIHB1dHRpbmcgcmVzdHJpY3Rpb25zIG9uIHBlcnNvbmFsIGlu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0aW9uIHNvIHRoYXQgYW55IHBlb3BsZSBvciBvcmdhbml6YXRpb24gd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hcmUgbm90IHdpc2hlZCB0byBhY2Nlc3MgY2Fubm90IHNoYXJlIHRoZ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zb25hbCBkYXRhLiBUaGlzIHJlcXVpcmVzIG9mIGEgV2ViIHVzZXIga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GEgYW5vbnltb3VzIGlkZW50aXR5IG9uIHRoZSBXZWIuIEhvd2V2Z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lYiB1c2VycyBjYW4gbGVha3MgaW1wb3J0YW50IGluZm9ybWF0aW9uI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0IGhpcyBpZGVudGl0eSwgdGhlIHN5c3RlbSBiZWluZyB1c2VkLCB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mIHRoZSBicm93c2VyLCBwcmV2aW91c2x5IHZpc2l0ZWQgcGFnZXM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vIG9uLiBUaGlzIGNydWNpYWwgaW5mb3JtYXRpb24gY2FuIGJlIG1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d2l0aCB1c2VyknMgd2ViIHN1cmZpbmcgaGFiaXRzIGFuZCBjYW4gY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lZCBmb3IgYmFkIGludGVudGlvbnMuIFRoZXJlZm9yZSB1c2VyIHNob3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oYXZlIHNvbWUgbWVjaGFuaXNtIHByZXZlbnRpbmcgYmVpbmcgdHJhY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5IG90aGVyIHBlb3BsZS4gQnkgdGhpcyB3YXksIHVzZXIgZG9lcyBub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b3cgcGVyc29uYWwgaW5mb3JtYXRpb24gbGVha2FnZSBieSBiZWluZ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jZWQgYnkgb3RoZXIgcGVvcGxlLiBTZWN1cml0eVByb3h5IGZpbHRlc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jaCBwZXJzb25hbCBpbmZvcm1hdGlvbiB0aGF0IGJlY29tZXMgYXZha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IGR1cmluZyBIVFRQIHJlcXVlc3RzLiANDVNlY29uZCBhc3BlY3Qgb2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HByb2JsZW0gaXMgdGhlIHNlY3VyaXR5IGF0dGFja3MgYmVpbmcgZ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lZCBlc3BlY2lhbGx5IGJ5IGFjdGl2ZS1jb250ZW50cyBhbmQgdmly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lbWJlZGRlZCBpbiBIVE1MIHBhZ2VzLiBUaGVzZSBhY3RpdmUtY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gY2FuIGVuZGFuZ2VyIHN5c3RlbSBpbnRlZ3JpdHkgYnkgZm9yIGV4Y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b3BlbmluZyBhcmJpdHJhcnkgY29ubmVjdGlvbnMgb24gdGhlIG5ld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IHNwb29maW5nIHVzZXIgb25saW5lLWFjdGl2aXRpZXMgYnkgcnVub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hIGhpZGRlbiBwcm9ncmFtLiBTZWN1cml0eVByb3h5IHByb3ZpZGVz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5LWZpbHRlcmluZyBtZWNoYW5pc20gdGhhdCBkaXNndWlzZXMgYWN0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nRlbnRzIHN1Y2ggYXMgSmF2YSBBcHBsZXRzLCBKYXZhU2NyaXB0L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dmVYIGFuZCBWQlNjcmlwdC4gSXQgYWxzbyBjaGVja3MgTWltZSB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vZiByZXF1ZXN0ZWQgcGFnZXMgdG8gZmlsdGVyIG91dCBiaW5hcnkgZ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gdGhhdCBwb3NzaWJseSBjb250YWluIHZpcnVzZXMgaW5zaWRlLiBJb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seS1maWx0ZXIgcGFydCwgYnJvd3NlciB0eXBlIGlzIGFsc28gY2hlY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mb3IgY29uc2lzdGVuY3kgb2Ygc2VjdXJpdHkgcG9saWN5IG9mZmVyZ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kgc2VjdXJpdHkgZGlyZWN0b3IuIENlcnRhaW4gdHlwZSBhbmQvb3Ig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vbiBicm93c2VycyBjb250YWluIHNlcmlvdXMgc2VjdXJpdHkgYnVnc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0IHRocmVhdGVuIG5ldHdvcmsgc3lzdGVtIHNlY3VyaXR5LiBTb21lI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wbGUgYnVncyBhcmUgbGlrZSBhY2Nlc3NpbmcgdG8gbG9jYWwgZmls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gdGhlIHVzZXIsIHJlbW92aW5nIG9yIGRlbGV0aW5nIHRoZW0sIG1vZ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uZyBjb25maWd1cmF0aW9uIGZpbGVzIG9mIHRoZSB2aWN0aW0uDQ1Jb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aW9uIDIsIHdlIHByZXNlbnQgcmVsYXRlZCB3b3JrIGFyb3VuZCBhb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1pdHkgYW5kIGZpbHRlcmluZyBwcm9ibGVtcy4gSW4gdGhlIGZvbGxvd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zZWN0aW9ucyB1bmRlcmx5aW5nIHJlYXNvbnMgdG8gcHJpdmFjeSBvZ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IGFuZCBzZWN1cml0eSBhdHRhY2tzIGFyZSBleHBsYWluZWQgYW5kI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0aW9ucyB0byB0aGVzZSBwcm9ibGVtcyBpbXBsZW1lbnRlZCBpbiBTZ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eVByb3h5IGlzIGdpdmVuLiBOZXh0LCBhcmNoaXRlY3R1cmUgb2Y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5c3RlbSBpcyBhbmFseXplZC4gDQ0yLiBQcm94eSBJbXBsZW1lbnRh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gDUFsdGhvdWdoIFByb3hpZXMgYXJlIGdlbmVyYWxseSB1c2VkIGZv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oIGNhY2hpbmcgb2YgZGF0YSBhbmQgZmlsdGVyaW5nLCB3ZSBjb25j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0ZWQgb24gc2VjdXJpdHkgYXNwZWN0IG9mIHRoZSBwcm9ibGVtIGFuZ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zZWN1cml0eSBpbXBsZW1lbnRhdGlvbnMuIA1NdWZmaW4gaXMgYSBma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pbmcgcHJveHkgZm9yIFdlYi4gSXQgYWxsb3dzIG1vZGlmeWluZyBIV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hZ2VzIGJ5IGZpbHRlcmluZyBzbyB0aGF0IGFjdGl2ZSBjb250ZW50I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saW1pbmF0ZWQgYW5kIGFsc28gYWxsb3dzIHB1dHRpbmcgcmVzdHJp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IG9uIHJlcXVlc3RlZCBXZWIgc2l0ZXMuIA1XZWJGaWx0ZXIsIGlzI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4dGVuc2lvbiB0byBDZXJuknMgSFRUUCB3ZWIgc2VydmVyIHdoaWNo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3cyBmaWx0ZXJpbmcgb3V0IGFubm95aW5nIHBhcnRzIG9mIHRoZSB3Z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nZXMgdGhhdCB1c2VyIHZpc2l0IG9mdGVuLiBBbiBpbXBsZW1lbnRh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vZiB0aGlzIGlkZWEgaXMgT3Jlby4gSW50ZXJuZXQgSnVua2J1c3Rlc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YLWJhc2VkLCBhIG1lYW4gcHJveHkgdGhhdCBibG9ja3MgYWR2ZXJ0a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gYmFubmVycyBhbmQgY29va2llcy4gQWxzbyBBbm9ueW1pemVyIHN1c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zIHByb3h5IHNlcnZlcnMsIHdoaWNoIHByb3ZpZGVzIGFub255bW91c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dGl0eSB0byBXZWIgdXNlci4gIEludGVyTXV0ZSBpcyBhIEphdmEgY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0IHRoYXQgcnVucyB3aXRoaW4gdGhlIGJyb3dzZXIgaXRzZWxmLiBJd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ja3MgY29va2llcyBhbiBkIHJlZmVycmluZyBpbmZvcm1hdGlvbiBh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byBmaWx0ZXIgYWRzLiBIb3dldmVyLCBzaW5jZSBpdCBydW5zIG9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YW1lIG1hY2hpbmUgYXMgdGhlIGJyb3dzZXIsIGl0IGNhbm5vdCBka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zZSB1c2VyknMgSVAgYWRkcmVzcy4gDQ0zLiBQcml2YWN5IG9mIFdlY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IJYgQW5vbnltaXR5IA1BbHRob3VnaCB3ZWIgc3VyZmluZywgdXNpb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hcmNoIGVuZ2luZXMgYW5kIGRvd25sb2FkaW5nIHNvZnR3YXJlIGFuZ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oIGFjdGl2aXRpZXMgYXJlIGdlbmVyYWxseSBhcmUgY29uc2lkZXJlZ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bm9ueW1vdXMsIHRoZXkgYXJlIG5vdCBzby4gVmlzaXRlZCBzaXRlc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Ugd2ViIGNhbiBjb2xsZWN0IGluZm9ybWF0aW9uIGFib3V0IHRoZ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LCBzdWNoIGFzIElQIG51bWJlciBhbmQgbmFtZSBvZiB0aGUgY29tcH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sIGdlb2dyYXBoaWMgcGxhY2UsIG5hbWUgYW5kIHR5cGUgb2YgdXNl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3c2VyLCBVUkwgb2YgcHJldmlvdXNseSB2aXNpdGVkIHBhZ2UuIFVST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gdmlzaXRlZCB3ZWIgc2l0ZXMgYXJlIGFsc28gcmVjb3JkZWQgaW4gd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lZCByZW1vdGUgc2VydmVycyBpbiBhZGRpdGlvbiB0byBicm93c2Vyk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dG9yeSBmaWxlIGFuZCBkb2N1bWVudCBjYWNoZS4gDQ1JbiBjYXNlI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gZmlyZXdhbGwgb3IgcHJveHkgc2VydmVyIHVzZSwgc29tZW9uZSBhY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pbmcgdG8gdGhlIGZpcmV3YWxsIGxvZ3MgY2FuIGRldGVybWluZSBJU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yZXNzIGFuZCB0aGUgaWRlbnRpdHkgb2YgZWFjaCBVUkwgdXNlciByZX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LiBJbiBzb21lIGNhc2VzLCBrZXl3b3JkcyB1c2VkIGluIGxvZ2luI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pb24gb3IgaW4gYSBzZWFyY2ggY2FuIGFsc28gb2J0YWluZWQuICBXZ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lIGxpc3QgcmVzb3VyY2VzIG9mIHByaXZhY3kgaW5mb3JtYXRpb24gb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nZS4gDQ0zLjEuIFJlZmVycmVyIFBhZ2UgDVNpbmNlIEhUVFAgY29ub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gYXJlIG5vdCBwZXJzaXN0ZW50LCByZWZlcnJpbmcgcGFnZXMg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kZXMgY2hhaW4tcmVsYXRpb24uIFdoZW4gdXNlciBjb25uZWN0cyB0b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ldyBXZWIgc2l0ZSwgVVJMIG9mIHRoZSBwcmV2aW91cyBwYWdlIGlzI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gdG8ganVtcGVkIHdlYiBzaXRlLiBUaGlzIGFsbG93cyB0cmFja2luZ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2aXNpdGVkIHBhZ2VzIGJ5IGNvbm5lY3RlZCB3ZWIgc2l0ZXMuIElm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ycmVyIHBhZ2UgYWxzbyBpbmNsdWRlcyByZXNpZHVhbCBpbmZvcm1h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zdWNoIGFzIHVzZWQgaW4gZmlsbC1vdXQgZm9ybXMgYW5kIFdlYiBrZXl3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IHNlYXJjaGVzLCBjb29raWVzIGNhbiBiZSB1c2VkIGJ5IGNvbGx1Z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zaXRlcyB0byBjb2xsZWN0IGFjY3VyYXRlIGNsaWNrLXRyYWlscyBvZi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yIFdlYi1icm93c2luZyBzZXNzaW9ucy4gDQ1Nb3N0IGNydWNpYWwgZ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IGlzIHRoYXQgaWYgdmlzaXRvciBwcm92aWRlcyBwZXJzb25hbCB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dGlvbiB0byB0aGUgdmlzaXRlZCBzaXRlLCBtYXliZSBpbmNsdWRpb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saW5lLW9yZGVycywgZG93bmxvYWQgcmVxdWVzdCBmb3JtLCB0aGF0I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WF0aW9uIGNhbiBiZSBtYXRjaGVkIHdpdGggb3RoZXIgaW5mb3Jt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dGhhdCBzeXN0ZW0gbGVha3MgYW5kIHRoYXQgdXNlciBjYW4gYmUga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pZmllZC4gRnVydGhlcm1vcmUsIHRoaXMgdXNlciBpZGVudGl0eSBjY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gc2hhcmVkIGJ5IG90aGVyIGNvbXBhbmllcyBhbmQgcGVyc29uYWwga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zIGNhbiBiZSBlYXNpbHkgbGVhcm5lZC4gDQ0zLjIuIFNlcnZlciBMb2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9uZSBvZiB0aGUgcGxhY2VzIHRoYXQgYnJvd3NpbmcgYWN0aXZpdGllc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vcmRlZCBpcyByZW1vdGUgc2VydmVyIGxvZyBmaWxlcy4gSWYgc3Vic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udCBsb2cgZW50cmllcyBhcmUgYW5hbHl6ZWQsIGRldGFpbGVkIGlu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0aW9uIGFib3V0IGJyb3dzaW5nIHBhdHRlcm5zIGNhbiBiZSBvYnRh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4gU2VydmVyIGxvZ3MgY2FuIHByb3ZpZGUgYnJvd3NlcpJzIHR5cGU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lcnNpb24gbnVtYmVyLCB0aGUgVVJMIG9mIHRoZSByZWZlcnJlciBkb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BhbmQgbGlzdCBvZiBNSU1FIHR5cGVzIHRoYXQgYnJvd3NlciBzd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cy4gDVJlZmVycmVyIGxvZ3MgY2FuIGxlYWQgc2VyaW91cyBpbmZy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IG9mIHByaXZhY3kuIEEgc2NlbmFyaW8gZm9yIHJlZmVycmluZ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gZXhhbXBsZSBpcyBpbmZvcm1hdGlvbiBsZWFrYWdlIGZyb20gb25lI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zaXRlIHRvIGFub3RoZXIuIEZvciBleGFtcGxlLCB1c2VyIGZpbGxz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yZXF1ZXN0IGZvcm0gb2YgYSBvbi1saW5lIHByb2R1Y3QgYW5kIHN1Y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pdCBieSBwcm90ZWN0aW5nIHdpdGggU1NMIGFuZCBzaGlmdGVkIHRvI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oZXIgc2l0ZS4gVXNlciBjYW4gbGVhayBpbmZvcm1hdGlvbiBpbmNsd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gbmFtZSwgY3JlZGl0LW51bWJlciBldGMsIHRob3VnaCB1c2Ugb2YgU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yb3RlY3Rpb24uIEJlY2F1c2UsIGluIHN1Ym1pdHRpbmcgb2YgZmlsbC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gZm9ybXMsIJNHRVSUIG1ldGhvZCBpcyB1c2VkLCB3aGljaCBhcHBl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vcm0gaW5mb3JtYXRpb24gdG8gcmVxdWVzdCBsaW5lLCBpbnN0ZWFkI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QT1NUlCBtZXRob2QsIHdoaWNoIHNlcGFyYXRlcyB0aGVzZSB0d28uI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4zLiBPdXRnb2luZyBIZWFkZXJzDU91dGdvaW5nIGhlYWRlcnMgYWxzb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sdWRlIHBlcnNvbmFsIGluZm9ybWF0aW9uIG9mIGEgV2ViIHVzZXIuI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Y2x1ZGVzIHVzZXKScyBlbWFpbCBhZGRyZXNzIGFuZCB1c2VyLWFn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lYWRlci4gQWxzbywgY2xpZW50LXJlbGF0ZWQgaGVhZGVycyB0aGF0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1c2VkIG9ubHkgaW4gaW50cmFuZXQgYmVmb3JlIGEgcmVxdWVzdCBpc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3YXJkZWQgdG8gdGhlIFdlYiBhbHNvIG1heSBpbmNsdWRlIHNlbnNp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pbmZvcm1hdGlvbi4NDTQuIE5ldHdvcmsgU2VjdXJpdHktIEF0dGFja3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0ZXJhY3RpdmUgcG93ZXIgb2YgdGhlIGFjdGl2ZSBjb250ZW50cyBh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vd3NlciBkZXBlbmRlbnQgYnVncyBjYW4gZXhwbG9pdGVkIHRvIGJyZ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dG8gbmV0d29yayBzZWN1cml0eS4gDQ00LjEuIEFjdGl2ZSBDb250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Gcm9tIHRoZSB1c2VyIHByaXZhY3kgcGVyc3BlY3RpdmUsIGFjdGl2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W50IHVzZSBwcmV2ZW50cyBhbm9ubWl6ZXIgZnJvbSBmdWxseSBzd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aW5nIGFub255bW91cyBpZGVudGl0eSB0byB0aGUgdXNlci4gQWN0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nRlbnRzIHJ1bm5pbmcgb24gdXNlcpJzIG1hY2hpbmUgY29udGFpb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ob2QgY2FsbHMgdGhhdCBhbGxvdyBhIHJ1bm5pbmcgcHJvZ3JhbSB0b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cm1pbmUgdGhlIG5hbWUgb2YgdGhlIG1hY2hpbmUgb24gd2hpY2gga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gcnVubmluZy4gSWYgdGhpcyBpbmZvcm1hdGlvbiBpcyBwYXNzZWQgY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0byB0aGUgb3JpZ2luYWwgV2ViIHNlcnZlciwgdGhlIGFub255bWl6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jb21lcyB1c2VsZXNzLiBUaGVyZWZvcmUsIGluIG9yZGVyIHRvIHByb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gZnVsbCBzdXBwb3J0IGZvciBhbm9ueW1vdXMgYWN0aXZpdHksIEFj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b250ZW50cyBzaG91bGQgYmUgYWxzbyBkaXNhYmxlZC4gDQ1Gcm9t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eXN0ZW0gc2VjdXJpdHkgcG9pbnQgb2YgdmlldywgYWN0aXZlIGNv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IG1heSBsZWFkIHNlcmlvdXMgc2VjdXJpdHkgYXR0YWNrcyBkdWUgd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aXIgcG93ZXJmdWwgaW50ZXJhY3RpdmUgc3RydWN0dXJlLiBNYWluI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gd2l0aCBKYXZhU2NyaXB0IGFyZSBhcyBmb2xsb3dzOyBhY2Nlc3Npb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gZmlsZXMgYW5kIHRyYW5zZmVycmluZyBmaWxlcyBvbiB1c2VyknMgb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gbWFjaGluZSwgYWJpbGl0eSB0byBtb25pdG9yIHVzZXIgb24tbGluZ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dml0aWVzIGJ5IHJ1bm5pbmcgYSBoaWRkZW4gcHJvZ3JhbSBmcm9tI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YW5kIGFiaWxpdHkgb2Ygc2VuZGluZyBlbWFpbHMgb24gYmVoYWxmI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1c2VyLiBQcm9ibGVtcyB3aXRoIEphdmEgYXBwbGV0czsgYXBwb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jYW4gbWFrZSBhcmJpdHJhcnkgY29ubmVjdGlvbnMgdG8gYW55LXBs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IG5ldHdvcmsgYWx0aG91Z2ggdGhleSBzaG91bGQgbm90LCB0aGV5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2dWxuZXJhYmxlIHRvIERlbmlhbC1vZi1TZXJ2aWNlIGF0dGFjay4gQ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gSmF2YSBzZWN1cml0eSBtYW5hZ2VyIGNhbiBiZSBieXBhc3NlZCB3a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vZGlmaWVkIGJ5dGVjb2RlLiANDVN5c3RlbXMgcnVubmluZyBBY3Rp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nRyb2xzIGFyZSB2dWxuZXJhYmxlIHRvIGFsbCBzZWN1cml0eSBya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bmQgbW9yZSB0aGFuIHRoZSBKYXZhIGFwcGxldHMuIEJlY2F1c2U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hcmUgbm90IHJlc3RyaWN0ZWQgYXMgaXQgaXMgdGhlIGNhc2UgaW4gS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4gRXZlbiwgdHJ1c3RhYmxlIEF2dGl2ZVggY29udHJvbHMgY2FuIGJlI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Zm9yIGJhZCBpbnRlbnRpb25zIGFzIGF0dGFjaGVkIHRvIHNvbWUgb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c2NyaXB0aW5nIGxhbmd1YWdlcy4gDQ00LjIuIEJyb3dzZXIgVHlwZ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lcnNpb24NQnJvd3NlciB0eXBlIGFuZCB2ZXJzaW9uIG51bWJlciBn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dHRhY2tlcnMgdmFsdWFibGUgaW5mb3JtYXRpb24uIFNpbmNlIGF0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yIGNhbiBub3cga25vdyB0aGUgd2VhayBwb2ludHMgb2YgeW91ciBze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gZHVlIHRvIGJyb3dzZXIgYnVncyBhbmQgc28gd2hpY2ggYnVncyB0b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sb2l0LiBBIGZldyBleGFtcGxlcyB0byBrbm93biBicm93c2VyIGJ1Z3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IE1TIEludGVybmV0IEV4cGxvcmVyIDQuMCBidWZmZXIgb3ZlcmZsb3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nLCBhbm90aGVyIGJ1ZyB0aGF0IGFsbG93cyBhY2Nlc3NpbmcgdG8gb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gZmlsZXM7IE5ldHNjYXBlIENvbW11bmljYXRvciAzLjAsIHdoaWNo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3cyBlc3RhYmxpc2hpbmcgYXJiaXRyYXJ5IG5ldHdvcmsgY29ubmV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gdG8gYXJiaXRyYXJ5IGhvc3RzLiANIA01LiBGaWx0ZXJpbmcgTWVj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tDUZpbHRlcmluZyBtZWNoYW5pc20gY29uc2lzdHMgb2Ygc2V2ZXJhb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lcnMuIEVhY2ggZmlsdGVyaW5nIGxheWVyIGlzIHJlc3BvbnNpYmxlIG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gYSBkaWZmZXJlbnQgZmlsdGVyaW5nIHBhcnQuIEFsdGhvdWdoIFNlY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UHJveHkgcGFyc2VzIEhUTUwgcGFnZXMgaW50byB0b2tlbnMgZm9yI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mluZywgaXQgZG9lcyBub3QgY2hlY2sgYWxsIGNvZGVzIHRvIHVu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bmQgd2hldGhlciB0aGV5IGFyZSB3cml0dGVuIGZvciBtYWxpY2lvd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XZpdGllcyBvciBub3QuIFN1Y2ggYSBrZXl3b3JkLWJhc2VkIGNv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gZmlsdGVyaW5nIHdoaWNoIGh1Z2UgYW1vdW50IG9mIGtleXMgaXMgb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mZmljaWVudCwgaXQgY2F1c2VzIG11Y2ggZGVsYXkgdGhhbiB0aGUgZ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aW5nIG1hZGUgd2l0aCBhIGZldyBrZXkgd29yZHMgYXMgaXQgaXM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hc2Ugd2l0aCBhY3RpdmUgY29udGVudCBmaWx0ZXJpbmcuIFNlY3Vya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eHkgbWFpbmx5IHN1cHBvcnRzIHR3byBmaWx0ZXJpbmcgcGhhc2Vz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zdCBpcyB0aGUgcmVxdWVzdC1maWx0ZXJpbmcgcGhhc2UgYW5kIHRoZ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ciBpcyByZXBseS1maWx0ZXJpbmcgcGhhc2UuICANDTUuMS4gQ29va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pbHRlcmluZw1IVFRQIHJlcXVlc3RzIGFuZCByZXBsaWVzIGJvdGgg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nRyb2xsZWQgYW5kIEhUVFAgaGVhZGVycyBhcmUgcmVtb3ZlZCBiZ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gYmVpbmcgc3VibWl0dGVkIHRvIHRoZSB1c2VyIG9yIHNlcnZlci4gQ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lcnMgdXNlIJNDb29raWWUIGFuZCBzZXJ2ZXJzIHVzZSCTc2V0LWNvb2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UIHdoaWxlIHNlbmRpbmcgdGhlbS4gIEZpbHRlcmluZyBjb29raWVzI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bnRzIHdlYiBzZXJ2ZXJzIHRoYXQgcHJvdmlkZSByZXBseSwgZnJvb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0aW5nIGJyb3dzaW5nIGhhYml0cyBvZiB0aGUgdXNlci4NDTUuMi4gU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yZXIgRmlsdGVyaW5nDUhUVFAgcmVmZXJyZXIgaW5mb3JtYXRpb24ga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tb3ZlZCBiZWZvcmUgcmVxdWVzdCBpcyBzZW50IHRvIHRoZSB3ZWIg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LiBSZWZlcnJlciBpbmZvcm1hdGlvbiBpcyBjb21wbGV0ZWx5IGZpb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kLiAgQnkgdGhpcyB3YXksIHJlbW90ZSBzZXJ2ZXIgY2Fubm90IHRy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lYiBzaXRlcyB2aXNpdGVkIGJ5IHRoZSB1c2VyIGFuZCBhbHNvIGNhb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nZXQgaW5mb3JtYXRpb24gZmlsbGVkLW91dCBpbiBwcmV2aW91cyBw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DTUuMy4gSGVhZGVyIEZpbHRlcmluZw1UaGlzIGZpbHRlciBkZWxld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UVFAgdXNlci1hZ2VudCBoZWFkZXIgYmVmb3JlIGl0IGlzIHN1Ym1pd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0byB3ZWIgc2VydmVyLiBVc2VyLWFnZW50IGhlYWRlciBpcyB1c2Vk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ZGljYXRlIHdoYXQgdHlwZSBhbmQgdmVyc2lvbiBvZiBicm93c2VyI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sIG9wZXJhdGluZyBzeXN0ZW0gYW5kIHNlcnZlciB0eXBlIHVzZWQu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lZmF1bHQgY2FzZSwgdGhlIHJlbW90ZSB3ZWIgc2VydmVyIHVzZXM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pbmZvcm1hdGlvbiwgYnV0IGl0IGFsc28gY2FuIGJlIHVzZWQgdG8gY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gaW50byBuZXR3b3JrIHN5c3RlbS4NDTUuNC4gQWN0aXZlIENvbnRlb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sdGVyaW5nIA1KYXZhIGFwcGxldHMsIEphdmFTY3JpcHQsIFZCU2Nya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ZCBBY3RpdmVYIGNvbnRyb2xzIGFyZSBmaWx0ZXJlZCBiYXNlZCBv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zIGR1cmluZyB0aGUgcmVwbHktZmlsdGVyaW5nIHBoYXNlLiBBY2Nvc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gdG8gc3BlY2lmaWVkIHRhZ3MsIGFjdGl2ZSBjb250ZW50cyBhcmUgZ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uYXRlZCBmcm9tIEhUTUwgcGFnZXMsIHdoZXJlIHRoZXkgYXJlIGVtY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kIGluc2lkZS4gSFRNTCB0YWdzIGFyZSB1c3VhbGx5IGFyZSBsaWtlO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MRVQgZm9yIEphdmEgQXBwbGV0cywgU0NSSVBUIHdoaWNoIGluZGlj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iZWdpbm5pbmcgb2YgYSBzY3JpcHQuIFRoZXNlIHRhZ3Mgd2lsbCBiZ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kIGZyb20gSFRNTCBwYWdlcyBhcyB0aGV5IHBhc3MgdGhyb3Vna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ZmlsdGVyLiANDTUuNS4gVmlydXMgRmlsdGVyaW5nDVByb3h5IGlz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pZ3VyZWQgc28gdGhhdCBvbmx5IGZpbGVzIG1hdGNoaW5nIGNlcnRha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NRSB0eXBlcy4gSW4gU2VjdXJpdHlQcm94eSwgY29ycmVzcG9uZGluZ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FIHR5cGVzIHRvIGJpbmFyeSBmaWxlcyBhbmQgZXhlY3V0YWJsZSBma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cmUgYmxvY2tlZCBpbiBvcmRlciB0byBwcmV2ZW50IGEgcG9zc2l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ydXMgZG93bmxvYWQgZW1iZWRkZWQgaW4gdGhlc2UgZm9ybWF0cy4ND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gVVJMIEZpbHRlcmluZw0NNi4gQVJDSElURUNUVVJFIG9mIFNlY3Vya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eHkNDQ0NWzFdCRMgSFlQRVJMSU5LICJodHRwOi8vd3d3LnczLm9yZy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pZ25Jc3N1ZXMvRmlsdGVyaW5nIiABFGh0dHA6Ly93d3cudzMub3JnL0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nbklzc3Vlcy9GaWx0ZXJpbmcVLCBQaGlsb3NvcGh5IG9mIHRoZSBXZ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aWx0ZXJpbmcgYW5kIENlbnNvcnNoaXAgDVsyXSAgEyBIWVBFUkxJTk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kZXZlbG9wZXIubmV0c2NhcGUuY29tL2RvY3MvbWFudWFsc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4eS9hZG1pbm50L2ZpbHRlcnMuaHRtIiABFGh0dHA6Ly9kZXZlbG9w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0c2NhcGUuY29tL2RvY3MvbWFudWFscy9wcm94eS9hZG1pbm50L2Zpb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uaHRtFSBGaWx0ZXJpbmcgQ29udGVudCBUaHJvdWdoIHRoZSBQcm94e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JEyBIWVBFUkxJTksgImh0dHA6Ly93d3cuYWNtLm9yZy9wdWJzL2Fyd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zL3Byb2NlZWRpbmdzL2NvbW0vMjYyMTE2L3AyNDgtemVuZWwvcDI0O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lbC5wZGYiIAEUaHR0cDovL3d3dy5hY20ub3JnL3B1YnMvYXJ0aWNsZ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vY2VlZGluZ3MvY29tbS8yNjIxMTYvcDI0OC16ZW5lbC9wMjQ4LXplb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kZhUgIEEgZ2VuZXJhbCBwdXJwb3NlIGZpbHRlcmluZyBhcmNoaXRlY3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NWzRdCRMgSFlQRVJMSU5LICJodHRwOi8vd3d3LnJlc2VhcmNoLmF0d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vcHJvamVjdHMvY3Jvd2RzLyIgARRodHRwOi8vd3d3LnJlc2VhcmNoL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jb20vcHJvamVjdHMvY3Jvd2RzLxUgIENyb3dkcyBpcyBhIHN5c3Rlb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gcHJvdGVjdGluZyB5b3VyIHByaXZhY3kgd2hpbGUgeW91IGJyb3dzZ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d2ViLiBGb3IgZXhhbXBsZSwgQ3Jvd2RzIHByZXZlbnRzIGEgd2ViI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lciB0aGF0IHlvdSB2aXNpdCBmcm9tIGxlYXJuaW5nIGluZm9ybWF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YXQgY291bGQgaWRlbnRpZnkgeW91DVs1XQkTIEhZUEVSTElOSyAi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hY20udWl1Yy5lZHUvd29ya3Nob3BzL3NlY3VyaXR5L2Zpc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Lmh0bWwiIAEUaHR0cDovL3d3dy5hY20udWl1Yy5lZHUvd29ya3Nob3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lY3VyaXR5L2ZpcmV3YWxsLmh0bWwVIFByb3h5IGZpcmV3YWxsIA0NW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vbGYgT3BwbGlnZXIsICATIEhZUEVSTElOSyAiaHR0cDovL3d3dy5hY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3B1YnMvYXJ0aWNsZXMvam91cm5hbHMvY2FjbS8xOTk3LTQwLTUvc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wcGxpZ2VyL3A5Mi1vcHBsaWdlci5wZGYiIAEUaHR0cDovL3d3dy5hY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3B1YnMvYXJ0aWNsZXMvam91cm5hbHMvY2FjbS8xOTk3LTQwLTUvc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wcGxpZ2VyL3A5Mi1vcHBsaWdlci5wZGYVICAgSW50ZXJuZXQgU2Vjd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gOiBGaXJld2FsbHMgYW5kIEJleW9uZCAsIFZvbHVtZSA0MCAsIElzc3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gKDE5OTcpDVs3XQkTIEhZUEVSTElOSyAiaHR0cDovL21hdGgtd3d3L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wYWRlcmJvcm4uZGUvfmF4ZWwvTm9TaGl0LyIgARRodHRwOi8vbWF0a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udW5pLXBhZGVyYm9ybi5kZS9+YXhlbC9Ob1NoaXQvFSBkZXNjcmli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FdlYkZpbHRlciAoZm9ybWVybHkga25vd24gYXMgTm9TaGl0KSB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pb24gdG8gQ2VybidzIGh0dHBkIHdlYiBzZXJ2ZXIgd2hpY2ggYWxsb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vdSB0byBmaWx0ZXIgb3V0IGFubm95aW5nIHBhcnRzIG9mIHdlYiBw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0aGF0IHlvdSB2aXNpdCBvZnRlbg1bOF0JT3JlbywgQXBwbGljYXRpb2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BlY2lmaWMgUHJveHkgU2VydmVycyBhcyBIVFRQIFN0cmVhbSBUcmFuc2R1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ycyATIEhZUEVSTElOSyAiaHR0cDovL3d3dy53My5vcmcvQ29uZmVyZ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vV1dXNC9QYXBlcnMvNTYvIiABFGh0dHA6Ly93d3cudzMub3JnL0Nvb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uY2VzL1dXVzQvUGFwZXJzLzU2LxUNDVs5XQlXZWIgc2l0ZSBhdCBod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vd3d3LnczLm9yZy9Qcml2YWN5L0FjdGl2aXR5Lmh0bWwgLCBXM0MgU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jeSBBY3Rpdml0eQ1bMTBdCUxpbmNvbG4gRC4gc3RlaW4sIFdlYiBTZ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eSwgQWRkaXNvbi1XZXNsZXksIDE5OTguDVsxMV0JU2ltc29uIEdhc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lbCAmIEdlbmUgU3BhZmZvcmQsIFdlYiBTZWN1cml0eSAmIENvbW1lc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PklJlaWxseSwgMTk5Ny4LDVsxMl0gR2FyeSBNY0dyYXcgYW5kIEVk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XLiBGZWx0ZW4sICBKYXZhIFNlY3VyaXR5OiBIb3N0aWxlIEFwcGxld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gICAgICBIb2xlcyAgYW5kIEFudGlkb3Rlcy4gIEpvaG4gV2lsZXk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vbnMsIE5ldyBZb3JrLCAxOTk2Lg1bMTNdICATIEhZUEVSTElOSyAi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paXRmLm5pc3QuZ292L2lwYy9pcGMtcHViLmh0bWwiIAEU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paXRmLm5pc3QuZ292L2lwYy9pcGMtcHViLmh0bWwVICwgT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Bmb3IgUHJvbW90aW5nIFByaXZhY3kgb24gdGhlIE5hdGlvbmFs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WF0aW9uIEluZnJhc3RydWN0dXJlIA0NDQ0gDQ0NDQ0NDQ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LgQAAC8E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OQQAAMwFAADYBQAAxxEAAOARAAB7FQAAnhUAAJMYAACnGAAA0hsAA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5HwAATh8AAFcgAABzIAAA6CAAAPwgAABbJgAAdiYAAB0oAAA0KAAAm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qAADYKwAA8SsAAPIsAAAJLQAAQi4AAGEuAAD2LwAADjAAAPgwAAALM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AAC0xAAAwMQAANDEAADUxAABrMQAAbDEAAG0xAACVMQAAljEAAM8x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IjIAACMyAAAkMgAAaDIAAGkyAACSMgAAkzIAAPMyAAD0MgAA9TIAA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MwAAdzMAAHgzAACyMwAAszMAALQzAADgMwAA4TMAAJc0AACbNAAA+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APcA9wD3APcA9wD3APcA9wD3APcA9wD3APcA9wD3APcA8Onw3+na6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NDp2unw6fDG6drp8OnwvOna6fC2AAAAAAAAAAAAAAAAAAAACjUIgUNKF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AEwIIgQNqYwQAAAYIAUNKFABVCAETAgiBA2qiAgAABggBQ0oUAFUIA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DahkBAAAGCAFDShQAVQgBCDBKDwBDShQAABMCCIEDagAAAAAGCAFDS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BDQNqAAAAAENKFABVCAEEQ0oUAAAGNgiBXQiBAAY1CIFcCIEACG1IC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RQAEAAAuBAAALwQAAMsFAADMBQAA2QUAACcIAAD0CQAA9QkAAAwN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nRAAAJ4QAADGEQAAxxEAAOERAACBEgAANRMAAHoVAAB7FQAAnxUAA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FwAAkhgAAJMYAACnGAAAaRoAAGoaAADRGwAA/QAAAAAAAAAAAAAA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AAAAAAAAAAAAAAAA+wAAAAAAAAAAAAAAAP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AAAAAAAAAAAAAAAA+wAAAAAAAAAAAAAAAPs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wAAAAAAAAAAAAAAAPsAAAAAAAAAAAAAAAD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wAAAAAAAAAAAAAAAPsAAAAAAAAAAAAAAAD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PsAAAAAAAAAAAAAAAD7AAAAAAAAAAAAAAAA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sAAAAAAAAAAAAAAAD7AAAAAAAAAAAAAAAA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AAAAAAAAAAAAAD7AAAAAAAAAAAAAAAA+wAAAAAAAAAAAAAAA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AAAAAAAAAAAAAAAA+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omAAtGAgAAAQAAAAEBAAAcAAQAAEQ6AAD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BAABAQHRGwAA0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bAAAkHQAAOB8AADkfAABPHwAAViAAAFcgAAB0IAAA5yAAAOggAAD9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AAOMiAABIJQAASSUAAFomAABbJgAAdyYAABsoAAAdKAAANCgAAJoq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sSoAANgrAADZKwAA8SsAAPIs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D9AAAAAAAAAAAAAAAA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HfIsAADzLAAACS0AAEIuAABDLgAAYi4AAPgvAAD5LwAAD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wAAD4MAAACzEAAAwxAAAtMQAALjEAAC8xAAAwMQAAyjEAAI4yAABzM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AAC41AAAvNQAASjYAAGU3AAAaOAAAGzgAAGo4AAClO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sAAAAAAAAAAAAAAAD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Ps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7AAAAAAAAAAAAAAAA8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AAAAAAAAAAAAAADxAAAAAAAAAAAAAAAA8QAAAAAAAAAAAAAAAAAAA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EAAARhAAAXoQAAGCEAAAAAQMAAAEAAAAcmzQAAJw0AADiNAAA4zQAAO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NQAAHTUAACw1AAAvNQAAMTUAAEM1AABENQAAqDUAAKk1AACqNQAA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2AAAvNgAASTYAAE42AABPNgAAizYAAIw2AACNNgAAuzYAALw2AADL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YAAOg2AADuNgAArTcAAK43AADpNwAA6jcAAOs3AAAYOAAAGTgAAPs4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iDkAAJQ5AAC9OQAAvzkAAMA5AADBOQAA6jkAAOs5AADtOQAANjoAAD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5OgAAPToAAEQ6AAD17+L12vXv1+/X0NfG0MHQ17rX0New0MHQ16fXp9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QwdDXltDXlteM0MHQlofXloQABENKGAAACDBKEwBDShQAABMCCIEDa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CAFDShQAVQgBDUIqAENKFABwaAAAAP8TAgiBA2rnCQAABggBQ0oUA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wShEAT0oAAFFKAABeSgAAABMCCIEDarYIAAAGCAFDShQAVQgBDDBK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AUUoAAAAIMEoPAENKFAAAEwIIgQNq5QYAAAYIAUNKFABVCAENA2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UAFUIAQRDShQAAA4wSg8ANQiBQ0oUAFwIgQAZAgiBA2qMBQAABggBN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UAFUIAVwIgQo1CIFDShQAXAiBABMDagAAAAA1CIFDShQAVQgBXAiBA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9jgAAIE5AAA4OgAAOToAADo6AAA7OgAAPToAAD46AAA/OgAAQDoAA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COgAAQzoAAEQ6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+wAAAAAAAAAAAAAAAP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9wAAAAAAAAAAAAAAAPcAAAAAAAAAAAAAAAD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wAAAAAAAAAAAAAAAPcAAAAAAAAAAAAAAAD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MAAAEBAAABEgAADiAAMZBoAR+w0C8gsOA9IbAIByKwCAcjkKAFJ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w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QEAAE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0Mnqefm6zhGMggCqAEupCwIAAAAXAAAAKQAAAGg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vAC8AdwB3AHcALgB3ADMALgBvAHIAZwAvAEQAZQBzAGkAZwBu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HUAZQBzAC8ARgBpAGwAdABlAHIAaQBuAGcAAADgyep5+brOEYyCA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6kLUgAAAGgAdAB0AHAAOgAvAC8AdwB3AHcALgB3ADMALgBvAHIAZwAv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GkAZwBuAEkAcwBzAHUAZQBzAC8ARgBpAGwAdABlAHIAaQBuAGcAA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R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Qyep5+brOEYyCAKoAS6kLAgAAA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AAAAaAB0AHQAcAA6AC8ALwBkAGUAdgBlAGwAbwBwAGUAcgAuAG4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hAHAAZQAuAGMAbwBtAC8AZABvAGMAcwAvAG0AYQBuAHU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HIAbwB4AHkALwBhAGQAbQBpAG4AbgB0AC8AZgBpAGwAdABlAHIAc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BtAAAA4Mnqefm6zhGMggCqAEupC4oAAABoAHQAdABwADoALwA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BvAHAAZQByAC4AbgBlAHQAcwBjAGEAcABlAC4AYwBvAG0AL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zAC8AbQBhAG4AdQBhAGwAcwAvAHAAcgBvAHgAeQAvAGEAZ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HQALwBmAGkAbAB0AGUAcgBzAC4AaAB0AG0AAADBAQAAR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Qyep5+brOEYyCAKoAS6kLAgAAABcAAABTAAAAaA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C8ALwB3AHcAdwAuAGEAYwBtAC4AbwByAGcALwBwAHUAYgBzAC8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jAGwAZQBzAC8AcAByAG8AYwBlAGUAZABpAG4AZwBzAC8AY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ADIANgAyADEAMQA2AC8AcAAyADQAOAAtAHoAZQBuAGUAbAAvAHA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QB6AGUAbgBlAGwALgBwAGQAZgAAAODJ6nn5us4RjIIAqgBLqQu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HQAcAA6AC8ALwB3AHcAdwAuAGEAYwBtAC4AbwByAGcALwBwAHU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QByAHQAaQBjAGwAZQBzAC8AcAByAG8AYwBlAGUAZABpAG4AZw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bQAvADIANgAyADEAMQA2AC8AcAAyADQAOAAtAHoAZQBuAGUAb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MgA0ADgALQB6AGUAbgBlAGwALgBwAGQAZgAAACkBAAB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DJ6nn5us4RjIIAqgBLqQsCAAAAFwAAAC0AAABoAHQAd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wAvAHcAdwB3AC4AcgBlAHMAZQBhAHIAYwBoAC4AYQB0AHQ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AHAAcgBvAGoAZQBjAHQAcwAvAGMAcgBvAHcAZABzAC8AAADgyep5+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CAKoAS6kLWgAAAGgAdAB0AHAAOgAvAC8AdwB3AHcALgByAGUAcw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jAGgALgBhAHQAdAAuAGMAbwBtAC8AcAByAG8AagBlAGMAdABzAC8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kAHMALwAAAFkBAAB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DJ6nn5us4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qgBLqQsCAAAAFwAAADkAAABoAHQAdABwADoALwAvAHcAdwB3AC4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gB1AGkAdQBjAC4AZQBkAHUALwB3AG8AcgBrAHMAaABvAHAAcw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UAcgBpAHQAeQAvAGYAaQByAGUAdwBhAGwAbAAuAGgAdABtAGwA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5+brOEYyCAKoAS6kLcgAAAGgAdAB0AHAAOgAvAC8AdwB3AHcAL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AHUAaQB1AGMALgBlAGQAdQAvAHcAbwByAGsAcwBoAG8AcABzAC8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yAGkAdAB5AC8AZgBpAHIAZQB3AGEAbABsAC4AaAB0AG0AbAAAA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DJ6nn5us4RjIIAqgBLqQsCAAAA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oAHQAdABwADoALwAvAHcAdwB3AC4AYQBjAG0ALgBvAHIAZw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HMALwBhAHIAdABpAGMAbABlAHMALwBqAG8AdQByAG4AYQBsAHMAL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tAC8AMQA5ADkANwAtADQAMAAtADUALwBwADkAMgAtAG8AcA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UAcgAvAHAAOQAyAC0AbwBwAHAAbABpAGcAZQByAC4AcABkAGYA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5+brOEYyCAKoAS6kLrgAAAGgAdAB0AHAAOgAvAC8AdwB3AHcAL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AG8AcgBnAC8AcAB1AGIAcwAvAGEAcgB0AGkAYwBsAGUAcwAvAGo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hAGwAcwAvAGMAYQBjAG0ALwAxADkAOQA3AC0ANAAwAC0ANQ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0AbwBwAHAAbABpAGcAZQByAC8AcAA5ADIALQBvAHAAcABsAGk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gBwAGQAZgAAADEBAAB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DJ6nn5us4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qgBLqQsCAAAAFwAAAC8AAABoAHQAdABwADoALwAvAG0AYQB0AGg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wAuAHUAbgBpAC0AcABhAGQAZQByAGIAbwByAG4ALgBkAGUALwB+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lAGwALwBOAG8AUwBoAGkAdAAvAAAA4Mnqefm6zhGMggCqAEupC14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wADoALwAvAG0AYQB0AGgALQB3AHcAdwAuAHUAbgBpAC0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IAbwByAG4ALgBkAGUALwB+AGEAeABlAGwALwBOAG8AUwBoAGkAd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AAE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0Mnqefm6zhGMggCqAEupC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AAAALgAAAGgAdAB0AHAAOgAvAC8AdwB3AHcALgB3ADMALgBvAHIAZ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uAGYAZQByAGUAbgBjAGUAcwAvAFcAVwBXADQALwBQAGE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DUANgAvAAAA4Mnqefm6zhGMggCqAEupC1wAAABoAHQAdABwADoAL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wB3AC4AdwAzAC4AbwByAGcALwBDAG8AbgBmAGUAcgBlAG4AY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XAFcAVwA0AC8AUABhAHAAZQByAHMALwA1ADYALwAAAB0BAAB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DJ6nn5us4RjIIAqgBLqQsCAAAAFwAAACoAAA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wADoALwAvAHcAdwB3AC4AaQBpAHQAZgAuAG4AaQBzAHQALgBnAG8Ad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jAC8AaQBwAGMALQBwAHUAYgAuAGgAdABtAGwAAADgyep5+brOE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AS6kLVAAAAGgAdAB0AHAAOgAvAC8AdwB3AHcALgBpAGkAdABmAC4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uAGcAbwB2AC8AaQBwAGMALwBpAHAAYwAtAHAAdQBiAC4AaA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QAFQAKAAEAa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AAAAAAAA4AABA8f8CADgADAAGAE4AbwByAG0AYQBsAAAAAgAA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YAF9IAQRhShgAbUgJBHNICQR0SAkETgABQAEAAgBOAAwACQBI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AABgAAQAGJAEPhNACEYTQAkAmAF6E0AJghNACEgA1C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XAiBbUgfBHNIHwQyAAIAAQACADIADAAJAEgAZQBhAGQAaQBuAGc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ACAAYkAUAmAQYANQiBXAiBUAADQAEAMgBQAAwACQBI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wAAABMAAwATpGQAFKRkAEAmAlskAVwkAQAXADUIgUIqAUNKG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hShsAcGgAAAAAAAAAAAAAAAAAAAAAADwAQUDy/6EAPAAMABY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wAdAAgAFAAYQByAGEAZwByAGEAcABoACAARgBvAG4A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AFVAogDxAC4ADAAJAEgAeQBwAGUAcgBsAGkAbgBrAAAADAA+K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waAAA/wBMAP5PogABAUwADAAIAHYAbwBsAGkAcwBzAHUAZQAAACwAN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UAE9KAwBRSgMAXAiBYUoUAG8oAHBoADNmAHHKCgAAAP8AAAD/AAA6A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RAToADAAJAEgAVABNAEwAIABDAG8AZABlAAAAGABDShQAT0oEAFBKB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AXkoEAGFKFABMAF5AAQAiAUwADAAMAE4AbwByAG0AYQBsACAAKABX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pAAAAEAASABOkZAAUpGQAWyQBXCQBEQBCKgFtSB8EcGgAAAAAc0gfB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AogAxASIADAAGAFMAdAByAG8AbgBnAAAABgA1CIFcCIE+AFZAogBBA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AEYAbwBsAGwAbwB3AGUAZABIAHkAcABlAHIAbABpAG4AawAAAAwAP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McGiAAIAAAAAAAEQ2AAAFAABKAAAAAP////8AAAAALgAAAC8AAADL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AANkBAAAnBAAA9AUAAPUFAAAMCQAADQkAAJ0MAACeDAAAxg0AAMcN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gQ4AADUPAAB6EQAAexEAAJ8RAAByEwAAcxMAAJIUAACTFAAApxQAA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FgAA0RcAANIXAADjFwAAJBkAADgbAAA5GwAATxsAAFYcAABXHAAAd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cAADoHAAA/RwAAOIeAADjHgAASCEAAEkhAABaIgAAWyIAAHciAAAb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AADQkAACaJgAAmyYAALEmAADYJwAA2ScAAPEnAADyKAAA8ygAAAkpA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QyoAAGIqAAD4KwAA+SsAAA4sAAD3LAAA+CwAAAstAAAMLQAALS0AAC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LQAAMC0AAMotAACOLgAAcy8AAJcwAAAuMQAALzEAAEoyAABlMwAAG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0AABqNAAApTQAAPY0AACBNQAAODYAADk2AAA6NgAAOzYAAD02AAA+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AAEA2AABBNgAAQjYAAEM2AABGNgAACAAAAAEwAAAAAAAAAIAAAAC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CI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C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A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AAmAAAAAAwAAAAAAAAAIAAAAA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AmAAAAAAwAAAAAAAAAIAAAAAAmAAAAAAwAAAAAAAAAIAAAAC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CAmAAAAAAwAAAAAAAAAIAAAACAKAAAAA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KAAAAAMwAAAAAAAAAIAAAACAKAAAAAMwAAAAAAAAAIAAAACA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wAAAAAAAAAIAAAACAmAAAAAAwAAAAAAAAAIAAAAC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mAAAAAAwAAAAAAAAAIAAAACAKAAAAAMwAAAAAAAAAIAAAAC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wAAAAAAAAAIAAAACACAAAAAEwAAAAAAAAAIAAAACACAAAAAE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CAAAAAEwAAAAAAAAAIAAAACAmAAAABIwAAAAAAAAAIAAAAC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wAAAAAAAAAIAAAACAmAAAABIwAAAAAAAAAIAAAACAmAAAABI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CAAAAAEwAAAAAAAAAIAAAACACAAAAAEwAAAAAAAAAIAAAACA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wAAAAAAAAAIAAAACAmAAAAAAwAAAAAAAAAIAAAAC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mAAAAAAwAAAAAAAAAIAAAACAmAAAAAAwAAAAAAAAAIAAAACA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AAAAAAAAIAAAACAmAAAAAAwAAAAAAAAAIAAAACAmAAAAAA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CAAAQAAJs0AABEOgAAHgAAACMAAAAABAAA0RsAAPIsAAClOAAAR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AAAAhAAAAIgAAACQAAAAABAAARDoAACAAAAA0LQAAbC0AAJUtAADPL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4AAGguAACSLgAA9C4AAEcvAAB3LwAAsy8AAOAvAACbMAAA4zAAABwxA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qTEAAAAyAABOMgAAjDIAALsyAACtMwAA6jMAABg0AACHNQAAwDUAAO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NgAAE1gU/xWEE1gU/xWEE1gU/xWEE1gU/xWEE1gU/xWEE1gU/xWEE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xWEE1gU/xWEE1gU/xWEDwAA8DgAAAAAAAbwGAAAAAIIAAACAAAAA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BAAAAEAAHvEQAAAA//8AAAAA/wCAgIAA9wAAEAAPAALwkgAA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IAAAAAQAAAAMEAAAPAAPwMAAAAA8ABPAoAAAAAQAJ8B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K8AgAAAAABAAABQAAAA8ABPBCAAAAEgAK8AgAAAA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FMAC/AeAAAAvwEAABAAywEAAAAA/wEAAAgABAMJAAAAPwMBAAE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BAAAARDYAAAAAAAAKAAAAIAAAAC0AAAA5AAAARgAAAK4IAAC7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AAE0KAAB/DQAAjA0AADUPAAA+DwAAUw8AAFkPAADtDwAA/A8AAJYQ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XREAAGURAABYHgAAYh4AAD0hAABFIQAA+iEAAAEiAABbJAAAXCQAA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/JAAAFyYAACQmAABVLAAAYiwAAB8tAAAsLQAAODEAAEAxAADLMgAA1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yAADuMgAA/TIAAAMzAAAEMwAACTMAAGYzAABoMwAAaTMAAK0zAADrM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QAABw0AAAeNAAAHzQAAGo0AABrNAAAbjQAAG80AACONAAAjzQAAKU0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qTQAAKo0AAD1NAAA9zQAAIE1AACCNQAAhzUAAME1AADqNQAA7jUAA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NgA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H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AAAAAHwMAAIcDAACOAwAAswMAA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BAAAJwQAALYGAADZBgAA2gYAAPoGAAA1DwAAPw8AALwPAADkDwAA9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PAAA+EAAA1hAAAOgQAADqEAAAGBEAAPsUAABFFQAASxUAAFYVAACU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AAGYWAABpFgAAahYAAPQWAAD+FgAAZBcAAOMXAAAoGAAAKxgAADMYA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4xkAAOQZAAA3GgAAdBwAALwcAADFHAAA5xwAAF0gAADNIAAA0SAAA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KwAAYisAAGMrAACrKwAAyi0AAMwtAADPLQAASC8AAEsvAADhLwAA6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wAAAvMQAAQDEAAEMxAABKMgAAZTMAABk0AAAbNAAAaTQAAGo0AACk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AAPU0AAD2NAAAgDUAAIE1AAA3NgAARjYAAAcABwAzAAcABwAzAAcAB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AHADMABwAHAAcAMwAHAAcABwAzAAcABwAHADMABwAHAAcAMwAH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zAAcABwAHADMABwAHAAcAMwAHAAcABwAzAAcABwAHADMABwAHAAcA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wAzAAcAMwAHADMABwAHAAcAMwAHAAcABQAHAAUABwAFAAcABQAH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AAcAAAAAAEMQAABWEAAAXRAAAGUQAABTEQAAXBEAAHARAAB5EQAAD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AAAwLQAAMC0AADMtAACWLQAAyS0AAMktAADKLQAAyi0AAM0tAADPL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AAGouAACRLgAAki4AAHYvAAB3LwAAmjAAAJswAAAyMQAAMzEAAEMx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TTIAAE4yAABoMwAAajMAABo0AAAbNAAAHjQAAB80AABqNAAAajQAAG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NAAAcDQAAHA0AACpNAAAqjQAAPU0AAD2NAAAOTYAADk2AABGNgAA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BAADAAQAAwAEAAMABAADAAQAAwAEAAMABAADAAQAAwAEAAMABAAD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MABAADAAQAAwAEAAMABAADAAQAAwAEAAMABAADAAQAAwAEAAMA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wAEAAMABAADAP//FAAAAAIAZQBlADgAQwA6AFwAVwBJAE4ATgBU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8AZgBpAGwAZQBzAFwAQQBkAG0AaQBuAGkAcwB0AHIAYQB0AG8Ac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ZQByAHMAbwBuAGEAbABcAEYAaQBsAHQAZQByAFAAcgBvAHgAeQA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AIAZQBlADgAQwA6AFwAVwBJAE4ATgBUAFwAUAByAG8AZgBpAGw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QQBkAG0AaQBuAGkAcwB0AHIAYQB0AG8AcgBcAFAAZQByAHMAb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cAEYAaQBsAHQAZQByAFAAcgBvAHgAeQAuAGQAbwBjAAIAZQBlADgAQ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VwBJAE4ATgBUAFwAUAByAG8AZgBpAGwAZQBzAFwAQQBkAG0Aa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YQB0AG8AcgBcAFAAZQByAHMAbwBuAGEAbABcAEYAaQBs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vAHgAeQAuAGQAbwBjAAIAZQBlAGQAQwA6AFwAVwBJAE4ATgBU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8AZgBpAGwAZQBzAFwAQQBkAG0AaQBuAGkAcwB0AHIAYQB0AG8Ac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cABwAGwAaQBjAGEAdABpAG8AbgAgAEQAYQB0AGEAXABNAGkAY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YAdABcAFcAbwByAGQAXABBAHUAdABvAFIAZQBjAG8AdgBlAHI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QB2AGUAIABvAGYAIABGAGkAbAB0AGUAcgBQAHIAbwB4AHkALg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CAGUAZQBkAEMAOgBcAFcASQBOAE4AVABcAFAAcgBvAGYAaQBsAGUAc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ZABtAGkAbgBpAHMAdAByAGEAdABvAHIAXABBAHAAcABsAGkAYw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EAGEAdABhAFwATQBpAGMAcgBvAHMAbwBmAHQAXA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QQB1AHQAbwBSAGUAYwBvAHYAZQByAHkAIABzAGEAdgBlACAAbw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pAGwAdABlAHIAUAByAG8AeAB5AC4AYQBzAGQAAgBlAGUAZABDADoAX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TgBOAFQAXABQAHIAbwBmAGkAbABlAHMAXABBAGQAbQBpAG4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QAbwByAFwAQQBwAHAAbABpAGMAYQB0AGkAbwBuACAARABhAHQAY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QBjAHIAbwBzAG8AZgB0AFwAVwBvAHIAZABcAEEAdQB0AG8AUg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2AGUAcgB5ACAAcwBhAHYAZQAgAG8AZgAgAEYAaQBsAHQAZQBy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eQAuAGEAcwBkAAIAZQBlAGQAQwA6AFwAVwBJAE4ATgBUAFw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wAZQBzAFwAQQBkAG0AaQBuAGkAcwB0AHIAYQB0AG8AcgBcAEE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jAGEAdABpAG8AbgAgAEQAYQB0AGEAXABNAGkAYwByAG8AcwB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cAFcAbwByAGQAXABBAHUAdABvAFIAZQBjAG8AdgBlAHIAeQAgAHM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vAGYAIABGAGkAbAB0AGUAcgBQAHIAbwB4AHkALgBhAHMAZAAC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EMAOgBcAFcASQBOAE4AVABcAFAAcgBvAGYAaQBsAGUAcwBcAEEAZ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pAHMAdAByAGEAdABvAHIAXABBAHAAcABsAGkAYw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dABhAFwATQBpAGMAcgBvAHMAbwBmAHQAXABXAG8AcgBkAFwAQ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SAGUAYwBvAHYAZQByAHkAIABzAGEAdgBlACAAbwBmACAAR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UAByAG8AeAB5AC4AYQBzAGQAAgBlAGUAZABDADoAXABXAEkAT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XABQAHIAbwBmAGkAbABlAHMAXABBAGQAbQBpAG4AaQBzAHQ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FwAQQBwAHAAbABpAGMAYQB0AGkAbwBuACAARABhAHQAYQBcAE0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zAG8AZgB0AFwAVwBvAHIAZABcAEEAdQB0AG8AUgBlAGMAbw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5ACAAcwBhAHYAZQAgAG8AZgAgAEYAaQBsAHQAZQByAFAAcgBvAHgAe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kAAIAZQBlACQAQwA6AFwAUAByAG8AagBlAGMAdABfAEQAbwBj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BzAFwARgBpAGwAdABlAHIAUAByAG8AeAB5AC4AZABvAGMAA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9N5Fwk6P8P/w//D/8P/w//D/8P/w//DxAAwgRkbGzGIgn/D/8P/w//D/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//D/8P/w8QAAEAAAAAAAEAAAAAAAAAAAAAAAAAAAAAAAYYAAAPhKQBE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GBQABpAEGXoSkAWCEmP41CABvKAACAAAALgABAAAABI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AAAD4R0BBGEmP4VxgUAAXQEBl6EdARghJj+AgABAC4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AQAAAAAAAAAAAAAAAAAAAAAAABgAAA+ERAcRhEz/FcYFAAFEBwZeh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M/wIAAgAuAAEAAAAAgAEAAAAAAAAAAAAAAAAAAAAAAAAYAAAPhBQKE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GBQABFAoGXoQUCmCEmP4CAAMALgABAAAABI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D4TkDBGEmP4VxgUAAeQMBl6E5AxghJj+AgAEAC4AAQAAAAK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gAAA+EtA8RhEz/FcYFAAG0DwZehLQPYIRM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AAEAAAAAgAEAAAAAAAAAAAAAAAAAAAAAAAAYAAAPhIQSEYSY/hXG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GXoSEEmCEmP4CAAYALgABAAAABIABAAAAAAAAAAAAAAAAAAAA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RUFRGEmP4VxgUAAVQVBl6EVBVghJj+AgAHAC4AAQAAAAK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gAAA+EJBgRhEz/FcYFAAEkGAZehCQYYIRM/wIACAAu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YYAAAPhNACEYSY/hXGBQAB0AIGX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EmP41CAFvKAACAAAALgABAAAABIABAAAAAAAAAAAAAAAAAAAA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SgBRGEmP4VxgUAAaAFBl6EoAVghJj+AgABAC4AAQAAAAK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gAAA+EcAgRhEz/FcYFAAFwCAZehHAIYIRM/wIAAgAu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EAAAAAAAAAAAAAAAAAAAAAAAAYAAAPhEALEYSY/hXGBQABQAsGX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EmP4CAAMALgABAAAABIABAAAAAAAAAAAAAAAAAAAAAAAAGAAAD4QQD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VxgUAARAOBl6EEA5ghJj+AgAEAC4AAQAAAAKC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AAA+E4BARhEz/FcYFAAHgEAZehOAQYIRM/wIABQAuAAEAAAAAg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YAAAPhLATEYSY/hXGBQABsBMGXoSwE2CEm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LgABAAAABIABAAAAAAAAAAAAAAAAAAAAAAAAGAAAD4SAFhGEmP4Vx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WBl6EgBZghJj+AgAHAC4AAQAAAAKCAQAAAAAAAAAAAAAAAAAAAAAA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EUBkRhEz/FcYFAAFQGQZehFAZYIRM/wIACAAuAAIAAADCBGR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DQ/TQAAAAAAAAAAAAAAAP////////////8CAAAAAAAAAP/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AkmpWzhkACQQbAAkEDwAJBBkACQQbAAkEDwAJBBkACQQbAAkEEgDKv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JBBsACQQPAAkEGQAJBBsACQQPAAkEGQAJBBsACQT/QAGAAQAMLQAAD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M7gABAAAADC0AAAAAAAAMLQAAAAAAAAIQAAAAAAAAAEQ2AABQAAAI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AAAAcAVQBuAGsAbgBvAHcAbgD//wEACAAAAAAAAAAAAAAA//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gD//wAAAAD//wAAAgD//wAAAAAFAAAARxaQAQAAAgIGAwUEB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6ACAAAACACAAAAAAAAAD/AQAAAAAA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AAANRaQAQIABQUBAgEHBgIFBwAAAAAAAAA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AAFMAeQBtAGIAbwBsAAAAMyaQAQAAAgsGBAICAgICBId6AC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D/AQAAAAAAAEEAcgBpAGEAbAAAADcmkAEAAAILBgQDBQQEA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AAAAAAAAAAAAAAAnwEAAAAAAABWAGUAcgBkAGEAbgBhAAAAPzWQ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DCQICBQIEBId6ACAAAACACAAAAAAAAAD/AQAAAAAAAEMAbwB1AHI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dwAAACIABABxCIgYAPDQAgAAaAEAAAAAzINBBsyDQ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2QcAAL4sAAABABYAAAAEAAMQXwAAAAAAAAAAAAAAAQ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ZAgDwE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B6AFtAC0AIGBMjAAABAAGQBkAAAAGQAAAPI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Z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gyg1EA8BAA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xIAAAAAAAAALQBBAG4AbwBuAHkAbQ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YQBuAGQAIABGAGkAbAB0AGUAcgBpAG4AZwAgAFAAcgBvAHg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MAdQByAGkAdAB5AFAAcgBvAHgAeQAAAAAAAAACAGUAZQAC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/AAAE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ghZ/y+U9oEKuRCAArJ7PZMAAAAIwBAAARAAAAAQAAAJ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AAAAAMAAADQAAAABAAAANwAAAAFAAAA6AAAAAYAAAD0AAAAB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AAAFAEAAAkAAAAgAQAAEgAAACwBAAAKAAAASAEAAAwAAABUAQA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AOAAAAbAEAAA8AAAB0AQAAEAAAAHwBAAATAAAAhAEAAAIAAADk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AC4AAABBbm9ueW1pemVyIGFuZCBGaWx0ZXJpbmcgUHJveHk6IFNlY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UHJveHkALjAeAAAAAQAAAABub24eAAAAAwAAAGVlAG4eAAAAAQ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eAAAAAQAAAABlAG4eAAAACwAAAE5vcm1hbC5kb3QAYR4AAAADAAAAZ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AAAACAAAAMgAAbR4AAAATAAAATWljcm9zb2Z0IFdvcmQgOS4wAGV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AAAAABDARSNgvwFAAAAAABDARSNgvwEDAAAAAQAAAAM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wAAAL4sAAA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wAAB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tXN1ZwuGxCTlwgAKyz5rkQAAAAF1c3VnC4bEJOXCAArLP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AABgBAAAMAAAAAQAAAGgAAAAPAAAAcAAAAAUAAACAAAAABgAAAIg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AAAABcAAACYAAAACwAAAKAAAAAQAAAAqAAAABMAAACwAAAAFgAA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AAAwAAAAAwAAAD6AAAAAgAAAOQEAAAeAAAACAAAAGJhc2tlbnQ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DAAAAFgAAAAMAAADyNgAAAwAAAEEKCQALAAAAAAAAAA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AAALAAAAAAAAAB4QAAABAAAALgAAAEFub255bWl6ZXIgYW5kI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mluZyBQcm94eTogU2VjdXJpdHlQcm94eQAMEAAAAgAAAB4AAA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0bGUAAwAAAAEAAACsBgAABAAAAAAAAAAoAAAAAQAAAFIAAAACAAA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CyAAAAAgAAAAIAAAAKAAAAX1BJRF9HVUlEAAMAAAAMAAAAX1BJRF9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S1MAAgAAAOQEAABBAAAATgAAAHsANwBBAEEAQwBDAEIAOAAxAC0AQ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QwAtADEAMQBEADMALQA5ADIARQAzAC0AMAAwADYAMAA2ADcANwAw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EAfQAAAAAAQQAAAPAFAAA2AAAAAwAAAAEAAwADAAAAGAAA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AAUAAAAfAAAAKgAAAGgAdAB0AHAAOgAvAC8AdwB3AHcALg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mAC4AbgBpAHMAdAAuAGcAbwB2AC8AaQBwAGMALwBpAHAAYwAtAHA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aAB0AG0AbAAAAB8AAAABAAAAAAAAAAMAAAAbAFgAAwAAABUAAA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AAAAFAAAAHwAAAC4AAABoAHQAdABwADoALwAvAHcAdwB3AC4Ad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bwByAGcALwBDAG8AbgBmAGUAcgBlAG4AYwBlAHMALwBXAFcAVwA0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HAAZQByAHMALwA1ADYALwAAAB8AAAABAAAAAAAAAAMAAABoAGs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AAAADAAAAAAAAAAMAAAAFAAAAHwAAAC8AAABoAHQAdABwADoALwA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gALQB3AHcAdwAuAHUAbgBpAC0AcABhAGQAZQByAGIAbwByAG4AL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wB+AGEAeABlAGwALwBOAG8AUwBoAGkAdAAvAAAAAAAf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ZAB9AAMAAAAPAAAAAwAAAAAAAAADAAAABQAAAB8AAABXAAA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AA6AC8ALwB3AHcAdwAuAGEAYwBtAC4AbwByAGcALwBwAHUAYg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HQAaQBjAGwAZQBzAC8AagBvAHUAcgBuAGEAbABzAC8AYwBhAGMAb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5ADcALQA0ADAALQA1AC8AcAA5ADIALQBvAHAAcABsAGkAZ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kAMgAtAG8AcABwAGwAaQBnAGUAcgAuAHAAZABmAAAAAAAf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AAAUABIAAMAAAAMAAAAAwAAAAAAAAADAAAABQAAAB8AAAA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HQAcAA6AC8ALwB3AHcAdwAuAGEAYwBtAC4AdQBpAHUAYwAuAGUAZ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BvAHIAawBzAGgAbwBwAHMALwBzAGUAYwB1AHIAaQB0AHkALw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cAYQBsAGwALgBoAHQAbQBsAAAAAAAfAAAAAQAAAAAAAAADAAAAB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JAAAAAwAAAAAAAAADAAAABQAAAB8AAAAtAAAAaAB0AHQAcAA6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HcAdwAuAHIAZQBzAGUAYQByAGMAaAAuAGEAdAB0AC4AYwBvAG0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qAGUAYwB0AHMALwBjAHIAbwB3AGQAcwAvAAAAAAAf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YgAnAAMAAAAGAAAAAwAAAAAAAAADAAAABQAAAB8AAABTAAA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AA6AC8ALwB3AHcAdwAuAGEAYwBtAC4AbwByAGcALwBwAHUAYg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HQAaQBjAGwAZQBzAC8AcAByAG8AYwBlAGUAZABpAG4AZwBzAC8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QAvADIANgAyADEAMQA2AC8AcAAyADQAOAAtAHoAZQBuAGUAb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gALQB6AGUAbgBlAGwALgBwAGQAZgAAAAAAHwAAAAEAAAAA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AVAADAAAAAwAAAAMAAAAAAAAAAwAAAAUAAAAfAAAARQAAAGgAdAB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vAC8AZABlAHYAZQBsAG8AcABlAHIALgBuAGUAdABzAGMAYQBwAGUAL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vAGQAbwBjAHMALwBtAGEAbgB1AGEAbABzAC8AcAByAG8AeAB5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0AaQBuAG4AdAAvAGYAaQBsAHQAZQByAHMALgBoAHQAbQAAAAAA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wAAAEoAWQADAAAAAAAAAAMAAAAAAAAAAwAAAAU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GgAdAB0AHAAOgAvAC8AdwB3AHcALgB3ADMALgBvAHIAZwAvAEQ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EkAcwBzAHUAZQBzAC8ARgBpAGwAdABlAHIAaQBuAGcAAAAA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IAAAADAAAABA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AAABwAAAAgAAAAJAAAACgAAAAsAAAAMAAAADQAAAA4AAAAP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AAASAAAAEwAAABQAAAAVAAAAFgAAABcAAAAYAAAAGQAAABo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B0AAAAeAAAAHwAAACAAAAAhAAAAIgAAACMAAAAkAAAAJQAAAP7///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AAAACkAAAAqAAAAKwAAACwAAAAtAAAA/v///y8AAAAwAAAAMQAA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AAAANAAAADUAAAA2AAAANwAAADgAAAA5AAAAOgAAADsAAAA8AAAAP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AAA/AAAA/v///0EAAABCAAAAQwAAAEQAAABFAAAARgAAAEcAAAD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AAEoAAABLAAAATAAAAE0AAABOAAAATwAAAP7////9////UgAAAP7/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0ACAARQBuAHQAcgB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gAFAf//////////AwAAAAYJAgAAAAAAw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YAAAAAAAAAAAAAAAAQUB1cI2C/AVQAAACAAAAAAAAAAE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AAIB////////////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JgAAAAAQAAAAAAAAMQBUAGEAYgBsA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4AAgABAAAA///////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uAAAADiIAAAAAAABXAG8AcgBk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AAAAAAAAAAAAAAAAAAAAAAAAAAAAAAAAAAAAAAAAAAAAAA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AAAAFAAAA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SgAAAAAAAAUAUwB1AG0AbQBhAHIAeQBJAG4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AAAAAAAAAAAAAAAAAAAAAAAAAAAAAAAAAAAoAAIB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AAAAAAAAAAAAAAAAAAAAAAAAAAAAAAAAAAAAAAAAAAAAAAA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AAAABQBEAG8AYwB1AG0AZQBuAHQAUwB1AG0AbQBhAHIAeQ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aQBvAG4AAAAAAAAAAAAAADgAAgEEAAAA//////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IAAAAAB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EMAbwBtAHAATwBiAG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gACAQIAAAAHAAAA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qAAAAAAAAAE8AY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FAAbwBvAG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WAAEA////////////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UB1cI2C/ARBQHVwjYL8BAAAAAAAAAAAAAAAAAQAAAP7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8BAP7/AwoAAP////8GCQIAAAAAAMAAAAAAAABGGAAAAE1pY3Jvc2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Xb3JkIERvY3VtZW50AAoAAABNU1dvcmREb2MAEAAAAFdvcmQuR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OAD0ObJx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59023410-851401618-948092027=:651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