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bostanci@venus.aselsan.com.tr Sun Feb  6 12:44:5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enus.aselsan.com.tr (venus.aselsan.com.tr [195.174.34.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kara.baskent.edu.tr (8.8.8+Sun/8.8.8) with ESMTP id MAA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&lt;kdincer@baskent.edu.tr&gt;; Sun, 6 Feb 2000 12:44:55 +0200 (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(bostanci@localhost) by venus.aselsan.com.tr with SMTP (8.8.8/8.7.1) id MAA04444; Sun, 6 Feb 2000 12:48:21 +0200 (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6 Feb 2000 12:48:21 +0200 (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per BOSTANCI &lt;bostanci@venus.aselsan.com.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dincer@baskent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ostanci@venus.aselsan.com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HPP.3.96.1000206115846.3795D-101000@ve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MIXED; BOUNDARY="2001282864-959030623-949834101=:37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4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in MIME format.  The first part should be readab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remaining parts are likely unreadable without MIME-a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mime@docserver.cac.washington.edu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001282864-959030623-949834101=: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haba hocam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had ile bir turlu haberlesemedim. Maillerime cevap vermedi.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idan benim file'lara erisilemiyor. Ekte size cikti olarak verdi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syasini gonderiyorum.Is nedeniyle 1 hafta burada olamayacagi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ad'a birazdan yine mail gonderece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yi gun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er Bosta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001282864-959030623-949834101=: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 name="BIL586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Pine.HPP.3.96.1000206124821.3795E@ve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PgADAP7/CQAG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wAAAAAAAAAAEAAAwwAAAAEAAAD+////AAAAAMEAAADAAAAA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spcEARwAJBAAACBK/AAAAAAAAE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AAA4AYmpiao7ZjtkAAAAAAAAAAAAAAAAAAAAAAAAJBBYAOYMAAOyzA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YRcAAAAAAAAAAAAAAAAAAAAAAAAAAAAAHgAAAAAAAAD//w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8AAAAAAAAAAAD//w8AAAAAAAAAAAAAAAAAAAAAAF0AAAAAAP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gAAAPoAAAAAAAAA+gAAAAAAAABKAQAAAAAAAEoBAAAAAAAASgEA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4BAAAAAAAAXgEAAAAAAABeAQAAAAAAAF4BAAAAAAAAX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BqAQAAPAAAAF4BAAAAAAAAui0AALYAAAC6AQAAAAAAALo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AAAAAAAC6AQAAAAAAANABAAAAAAAAcQYAAB4AAACPBgAADAAAAJsG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y0AAAIAAAB1LQAAAAAAAHUtAAAAAAAAdS0AAAAAAAB1LQAAAAAA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S0AACQAAABwLgAA9AEAAGQwAABYAAAAmS0AAC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SgEAAAAAAACjBgAAAAAAAAAAAAAAAAAAAAAAAAAAAADX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AAHEGAAAAAAAAowYAAAAAAACjBgAAAAAAAJktAAAAAAAAqSk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oAAAAAAAAAugEAAAAAAAAAAAAAAAAAANABAAAHBAAAu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pKQAAAAAAAKkpAAAAAAAAqSkAAAAAAACjBgAAYiAAAPoAAAA4AAAAu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AABKAQAAAAAAANABAAAAAAAAcy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AAAAAAABeAQAAAAAAAPoAAAAAAAAA+gAAAAAAAAD6AAAAAAAAAP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wYAAAAAAABzLQAAAAAAAKkpAADkAgAAqSkAAAAAAACNLAAAOgAAAD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AAAAMgEAABgAAABK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y0AAAAAAADQ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YBAAAUAAAAQKyUH41wvwFeAQAAAAAAAF4BAAAAAAAABScAAKQC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AC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QANAA0ADQANAA0ADQANAA0ADQANAA0ADQANAA0ADQANAA0AD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QQBEAEkACQAJADoACQBBAGwAcABlAHIAIABCAG8AcwB0AGEAbgBjA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NANYAHwFyAGUAbgBjAGkAIABOAG8ACQA6AAkAOQA5ADkAMQAzADE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DQANAEsATwBOAFUACQAJADoACQBCAGkAbAA1ADgANgAgAEMAb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AAUAByAG8AagBlAGMAdAAgAA0ADQAJAAkACQBJAG0AcABs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pAG4AZwAgAGEAIABiAGEAcwBpAGMAIABYAC4ANAAwADAAIA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GEAZwBlACAASABhAG4AZABsAGkAbgBnACAAUwB5AHMAdABlAG0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oACAAagBhAHYAYQANAA0ACQAJAA0ADQANAA0ADQANAA0ADQ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NAA0ADQANAA0ADQANAA0ADQANAA0ADQANAA0ADQANAFcAaAB5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AgAFgALgA0ADAAMAAgAGIAZQAgAHUAcwBlAGQAIAA/AA0AD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HMAIABuAG8AdAAgAGgAYQByAGQAIAB0AG8AIABwAHIAZQBkAGk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UAIABmAHUAdAB1AHIAZQAgYWNjZXB0YW5jZSBhbmQgd2lkZX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ZCB1c2Ugb2YgWC40MDAgaWYgdGhlIGZvbGxvd2luZyBpbmRpY2F0b3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yZSBvYnNlcnZlZDoNWC40MDAgcHJvdmlkZXMgdGhlIHNvbHV0aW9uI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gY29ubmVjdGl2aXR5IHByb2JsZW0gd2l0aCBhIG1ldGhvZG9sb2d5IC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jaCAsIGJlY2F1c2UgaXQgaGFzIGJlbm4gc2FuY3Rpb25lZCB0aHJvd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BDQ0lUVCBzdGFuZGFydHMgcHJvY2VzcyAsIGlzIGxpa2VseSB0b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hY2NlcHRlZCB3b3JsZHdpZGUuDVguNDAwIGlzIGJlaW5nIGltcGxlbWV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kIHdvcmxkd2lkZS4gQSB2ZXJ5IGxhcmdlIG51bWJlciBvZiBjb3Vu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gYXJlIHNldHRpbmcgdXAgWC40MDAgY29uZm9ybWFudCBzZXJ2aWNlc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1YLjQwMCBBcnRoaXRlY3R1cmUgDQ0NCA0NDQ1Vc2VyIEFnZW50cwk6CU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sZXMgc3VibWlzc2lvbiBhbmQgZGVsaXZlcnkgb2YgZWxlY3Ryb25pY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zYWdlcy5UaGV5IHByb3ZpZGUgZGlyZWN0IAkJCQlpbnRlcmZhY2UgY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lbiBlbmRfdXNlcnMgYW5kIG1lc3NhZ2luZyBzZXJ2ZXJzLg0NTWVzc2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IFNlcnZlcgk6CU1lc3NhZ2luZyBzZXJ2ZXJzIGNvbnNpc3Qgb2YgIE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hZ2UgVHJhbnNmZXIgQWdlbnRzKE1UQSkgLCBNZXNzYWdlIFN0b3Jlcw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oTVMpICwgTWVzc2FnZSBBZGFwdGVycyhNZXNzYWdlIEdhdGV3YXlzK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TVRBCQk6CU1UQZJzIGFyZSBYLjQwMCByb3V0ZXJzLlRoZXkgaGFuZ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Byb3V0aW5nIG9mIAkJCQkJCQllbGVjdHJvbmljIG1lc3NhZ2VzL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TVMJCToJTVMgc3RvcmVzIHRoZSBlbGVjdHJvbmljIG1haWxzIHJlY2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kIGZyb20gTVRBcw0NCQkJTWVzc2FnZSBBZGFwdGVyCToJQSBtZXNz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kYXB0ZXIgaGFuZGxlcyB0aGUgdHJhbnNsYXRpb24gb2YgCQkJCQkJC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cm9uaWMgbWVzc2FnZSBmb3JtYXRzIGJldHdlZW4gZGlzc2ltaWxhc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sCQkJCQkJCXN5c3RlbXMuIA0NWC40MDAgTWVzc2FnZSBGb3JtYXRzDQ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nBlcnNvbmFsIE1lc3NhZ2UgKFAyIE1lc3NhZ2UpOglEZWZpbmVz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jb250ZW50IG9mIHRoZSBtZXNzYWdlLkluY2x1ZGVzIGEgaGVhZGVyI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0IGNvbnRhaW5zIGluZm9ybWF0aW9uIGFib3V0IHRoZSBvcmlnaW5hd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JlY2lwaWVudCwgZGF0ZSxzdWJqZWN0hQ1NZXNzYWdlIFRyYW5zZmVyI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Y29sKFAxKQk6CUluY2x1ZGVzIGJvdGggdGhlIGFkZHJlc3NlcyBvZ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naW5hdG9yIGFuZCByZWNpcGllbnQgYWRkcmVzcy4JCQkJCQlNVEGSc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gUDEgdG8gcm91dGUgdGhlIG1lc3NhZ2UgYmV0d2VlbiB0aGVtc2Vsd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NTVRTIEFjY2VzcyBQcm90b2NvbChQMykJCToJUDMgaXMgdXNlZCBiZXR3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uIHRoZSBNVEEgYW5kIHRoZSB1c2VyIGFnZW50IGZvciAJCQkJCQkJc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zc2lvbiBvZiBhIG1lc3NhZ2UuDQ1NZXNzYWdlIFN0b3JlIFByb3Rv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3KQk6CVA3IGlzIHVzZWQgYmV0d2VlbiB0aGUgdXNlciBhZ2VudHMg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lc3NhZ2Ugc3RvcmVzIGZvciAJCQkJCQlyZXRyZWl2aW5nIHRoZSBtZ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lIGFuZCBwZXJmb3JtIG9wZXJhdGlvbnMgb24gdGhlIG1lc3NhZ2UuD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UDcgaXMgYWxzbyB1c2VkIGZvciBwZXJmb3JtaW5nIGFkbWluaXN0c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lIG9wZXJhdGlvbnMuDQ0IDQ0NDQ0NDVguNDAwIE1hbmFnZW1lbnQgR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ucyAgOg0NR2xvYmFsIFguNDAwIGRvbWFpbiBpcyBkaXZpZGVkIGludG8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1bnRyaWVzIGFuZCBlYWNoIGNvdW50cnkgaXMgZnVydGhlciBkaXZpZ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udG8gbWFuYWdlbWVudCBkb21haW5zKG9uZSBvciBtb3JlIE1UQXMpLk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nZW1lbnQgZG9tYWlucyBhcmUgZGl2aWRlZCBpbnRvIEFkbWluaXN0c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lIE1hbmFnZW1lbnQgRG9tYWlucyhBRE1EKSBhbmQgcHJpdmF0ZSBtY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tZW50IGRvbWFpbnMoUFJNRCkgLkFETURzIGFyZSBtYW5hZ2VkIGJ5I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kbWluaXN0cmF0aW9uIHN1Y2ggYXMgbmF0aW9uYWwgUFRULlBSTURzI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jb250cm9sbGVkICBieSBhbnkgb3RoZXIgdHlwZSBvZiBvcmdhbml6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c3VjaCBhcyBhIHByaXZhdGVseV9vd25lZCBjb21wYW55Lg0NCFguN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kZHJlc3NpbmcNDUJ5IGNvbnZlbnRpb24gYWRkcmVzc2VzIGFyZSBvZ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yZXByZXNlbnRlZCBpbiBhbiBvcmRlciBzaW1pbGFyIHRvIHRoYXQgd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mb3IgcG9zdGFsIGFkZHJlc3NlcyBhcyBzaG93biBiZWxvdy4NCA0ND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1dCB0aGUgaW1wbGVtZW50YXRpb24JOg0NSkRLIDEuMS44IGlzIHVzZ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1VbmltcGxlbWVudGVkIHBhcnRzOg0NVGhlIGltcGxlbWVudGF0aW9uIGR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gbm90IGNvbnRhaW4gYWxsIHRoZSBwYXJ0cyBvZiB0aGUgWC40MDAgT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nZSBIYW5kbGluZyBTeXN0ZW0uDVRoZSBtZXNzYWdlIGFkYXB0ZXIgK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hZ2UgZ2F0ZXdheSkgaXMgbm90IGltcGxlbWVudGVkLg1Pbmx5IHRle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zc2FnZXMgYXJlIHN1cHBvcnRlZC4oVGhlIHRleHQgaXMgZW50ZXJlZ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tIHRoZSBzdGFuZGFydCBpbnB1dCkNT25seSB0aGUgbWVzc2FnZSBz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zaW9uIGlzIGltcGxlbWVudGVkIHRoZSBub3RpZmljYXRpb25zIGFyZ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QgaW1wbGVtZW50ZWQuDU1vc3Qgb2YgdGhlIGRhdGEgKGVzcGVjaWFsb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IGFkZHJlc3MgZGF0YSkgaXMgc3VwcG9zZWQgdG8gYmUgZXJyb3Jmc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1UaGUgbG9vcHMgYmVjYXVzZSBvZiB0aGUgd3JvbmcgYWRkcmVzc2VzI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vdCBoYW5kbGVkIA0NDVNwZWNpYWwgQ29uc3RyYWludHMgOg0NVGhlIG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hdCBvZiB0aGUgYWRkcmVzc2VzIGFyZSBhcyBmb2xsb3dzOyCTYz1XO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wPVk7cz1alCB3aGVyZSB0aGUgcD1ZIHBhcnQgaXMgb3B0aW9uYWwuDV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hbmRzIGZvciBjb3VudHJ5X25hbWUgLCBYIHN0YW5kcyBmb3IgYWRtZF9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LCBZIHN0YW5kcyBmb3IgcHJtZF9uYW1lIGFuZCBaIHN0YW5zIGZvc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dXNlcm5hbWUuDQ0NVGhlcmUgaXMgYW4gYWNjZXNzIG1kYiBmaWxl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gaW5jbHVkZXMgdGhlIHVzZXIgaW5mb3JtYXRpb25zIGFuZCB0aGUgT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uZm9ybWF0aW9ucyB0aGF0IGlzIHVzZWQgYnkgdGhlIE1UQXMuIEZvc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lc3NpbmcgdGhlIGRhdGFiYXNlIGZpbGUsIE9EQkMgRGF0YSBTb3VyY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tZSBtdXN0IGJlIHNldC4NDUZvciB0aGUgcm91dGluZyBwcm9jZXNzI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jaGVja2luZyB0aGUgdmFsaWRpdHkgb2YgIHRoZSB1c2VybmFtZXMgd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pcyBjb25uZWN0ZWQgdG8gdGhlIE1UQSBwcm9jZXNzLCB0aGUgk01UQV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EU06UIGRhdGEgc291cmNlIG5hbWUgbXVzdCBiZSBkZWNsYXJlZCBv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Y29tcHV0ZXIgd2hpY2ggdGhlIE1UQSBydW5zLiBUaGUgbmFtZSBvZ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Lm1kYiBmaWxlIGlzIE1UQV9MSVNULiANDU9uIHRoZSBjb21wdXRlc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0IHRoZSBNUyBydW5zIHRoZSCTYzpcbWFpbHNcW1VTRVJOQU1FXZQgb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leGlzdDsgDQ1UaGUgbG9jYXRpb25zIG9mIHRoZSBkaXJlY3Rvcmllc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gdGhlIC5jbGFzcyBmaWxlcyBvZiB0aGUgcHJvamVjdCBhcmUgYXMgZ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3cy4NDQgNDUhvdyB0byBydW6FICANDVRoZSBNVEEgcGFydCBvZiB0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GVtZW50YXRpb24gY2FuIGJlIGV4ZWN1dGVkIGJ5IGVudGVyaW5n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jb21tYW5kICA6DQ2TamF2YSBiaWw1ODYuTVRBLk1UQSBjb3VudHJ5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1kTmFtZSBbcHJtZE5hbWVdIE1lc3NhZ2VTdG9yZUhvc3QgTWVzc2FnZV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yZVBvcnQglCANDWV4OmphdmEgYmlsNTg2Lk1UQS5NVEEgdHIgYWRtZ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3LjAuMC4xIDQwMDANDVRoZSBtZXNzYWdlIHN0b3JlIHBhcnQgY2FuI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4ZWN1dGVkIGJ5IGVudGVyaW5nICB0aGUgY29tbWFuZDoNDZNqYXZhI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4Ni5NUy5NUyBwb3J0TnVtYmVylA0NZXg6IGphdmEgYmlsNTg2Lk1TLk1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wMDANCQ1UaGUgVXNlckFnZW50IHBhcnQgY2FuIGJlIGV4ZWN1dGVkIGJ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udGVyaW5nIHRoZSBjb21tYW5kIDoNDZNqYXZhIGJpbDU4Ni5Vc2VyQ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gTVRBSG9zdE5hbWWUDQ1leDogamF2YSBiaWw1ODYuVXNlckFnZW50I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4wLjAuMSANDURlc2lnbg0NVGhlIE1UQV9MSVNUIGRhdGFiYXNlIGlud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zIDIgdGFibGVzICwgVVNFUl9MSVNUIGFuZCBNVEFfSVBfTElTVC4gV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zZXJfbmFtZXMgd2hpY2ggYmVsb25ncyB0byB0aGUgdXNlcnMgdGhhd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gb3duZWQgYnkgdGhlIE1UQSBhcmUgbGlzdGVkIGluIHRoZSBVU0VSX0xJ</w:t>
      </w:r>
    </w:p>
    <w:p>
      <w:pPr>
        <w:pStyle w:val="PreformattedText"/>
        <w:bidi w:val="0"/>
        <w:spacing w:before="0" w:after="0"/>
        <w:jc w:val="left"/>
        <w:rPr/>
      </w:pPr>
      <w:r>
        <w:rPr/>
        <w:t>U1QgdGFibGUgSXQgaXMgYWxzbyB1c2VkIGZvciB0aGUgbG9naW4gcHJvY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mb3IgdGhlIHVzZXJzLiBJbiB0aGUgTVRBX0lQX0xJU1QgdGFibGU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UQSBob3N0IG5hbWVzIGFuZCB0aGUgcG9ydCBudW1iZXJzIGFyZSBsa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gZm9yIHRoZSBtZXNzYWdlIHJvdXRpbmcgcHJvY2Vzcy4NDVdoZW4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zZXJBZ2VudCBpcyBleGVjdXRlZCBpZiB0aGUgTVRBIGlzIHJ1bm5pb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cG9ydCAzMDAwIG9uIHRoZSBtYWNoaW5lIHdoaWNoIHRoZSBob3N0b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pcyBnaXZlbiBhcyBhIHBhcmFtZXRlciB0byB0aGUgVXNlckFnZW50I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yYW0gLGEgdXNlcm5hbWUgYW5kIHBhc3N3b3JkIGNoZWNrIGlzIGRvb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hIHNvY2tldCBjb21tdW5pY2F0aW9uIGJldHdlZW4gdGhlIE1UQSBhb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XNlckFnZW50IGlzIGRvbmUpIGlmIHRoZSB1c2VybmFtZSBhbmQgcGFzc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gaXMgY29ycmVjdCB0aGVuIE1UQSBzZW5kcyB0aGUgbWVzc2FnZVN0b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vc3RuYW1lIGFuZCBwb3J0TnVtYmVyIGFmdGVyIHRoYXQgbWFpbiBtZ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zIGRpc3BsYXllZC4gk1NlbmRpbmcgYSBuZXcgbWFpbJQsIJNyZXRyZW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IHRoZSByZWNlaXZlZCBtYWlsc5QgYXJlIHRoZSB1c2VyknMgY2hva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4gSWYgdGhlIHVzZXIgd2FudHMgdG8gc2VuZCBhIG1haWwgYW5kIGVu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0aGUgcmVxdWlyZWQgaW5mb3JtYXRpb24gdGhlIG1lc3NhZ2UgaXMgY29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zZWQgYW5kIHNlbnQgdG8gdGhlIE1UQS5NVEEgY2hlY2tzIHRoZSByZ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lbnQgYWRkcmVzcyBhbmQgaWYgdGhlcmUgaXMgYSB1c2VyIHRoYXQga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uZWQgYnkgaXQgdGhlIG1haWwgaXMgc2VudCB0byB0aGUgTWVzc2FnZV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lIC5UaGUgbWFpbCB3aGljaCBpcyByZWNlaXZlZCBieSB0aGUgTWVzc2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TdG9yZSBpcyBzYXZlZCB0byB0aGUgZGlyZWN0b3J5IGM6XG1haWxzXF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TmFtZV0uSWYgdGhlIE1UQSBjb3VsZCBub3QgZmluZCB0aGUgcmVjZW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aW4gaXRzIHVzZXIgbGlzdCB0aGVuIHRoZSBtZXNzYWdlIGlzIHBhc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0byBhbm90aGVyIE1UQSwgaWYgdGhlcmUgaXMgYSBNVEEgdGhhdCB0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jaXBpZW50IGFkZHJlc3MgbWF0Y2hlcyhjb3VudHJ5LGFkbWQgLFtwcm1k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wYXJ0cykgdGhlIG1lc3NhZ2UgaXMgc2VudCB0byB0aGF0IE1UQSBpZ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QgLHRoZSBNVEEgdGhhdCBoYXMgdGhlIGFkZHJlc3MgbW9zdGx5IG1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gdGhlIHJlY2lwaWVudCBhZGRyZXNzIGlzIHNlbGVjdGVkLiANDUlmI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d2FudHMgdG8gcmV0cmlldmUgdGhlIHJlY2VpdmVkIG1haWxzLlRoZ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IGZ1bmN0aW9uIGlzIHNlbnQgdG8gdGhlIG1lc3NhZ2Ugc3RvcmUgL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hZ2Ugc3RvcmUgc2VuZHMgdGhlIGNvbnRlbnRzIG9mIHRoZSBtZXNz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vIHRoZSBVc2VyQWdlbnQuIFRoZSBVc2VyQWdlbnQgZGlzcGxheXM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xpc3QgYW5kIGEgbWVudSBjb25zaXN0IG9mICCTcmVhZJQgYW5kIJNk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UIGlzIGRpc3BsYXllZC4gDQ0NICANDQ0NDQ0NDQ0NDQ0NDRMgRU1CR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yZC5QaWN0dXJlLjggIBQBFQ0NDQ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CEBQAAuAUAAIAHAACU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AAJcHAACbBwAApgcAACwIAAA8CAAAvAgAAL8IAAAWCQAAGQkAAFIJ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3AkAAPIJAADzCQAAFAoAAJUKAACxCgAAMgsAAEkLAACgCwAAugsAAH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8DAAAgwwAAJ8MAAAmDgAAJw4AADgOAACtDgAArg4AALIOAADLDgAA4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OAACyEAAAyBAAANMTAADUEwAA1hMAAOQTAADFFQAAzBUAAGEcAABi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AHocAAB8HAAAfxwAAIAcAAD9+f0A/fL97v3u/e797v3u/QD97v3u/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v3y/fn98gD98v35/e797v3y/QD9AP3pAN/pAP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wNqZOdHPAoIAVUIAVYIAW1IAAQJA2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QgBBzYIgW1IHwQNA2oAAAAAVQgBbUgABAc1CIFtSB8EBG1IHwQ2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AAAEBAAABgQAAAgEAAAKBAAADAQAAA4EAAAQBAAAEgQAABQEAAA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AABoEAAAcBAAAHgQAACAEAAAiBAAAJAQAACYEAAAoBAAAKgQAAFYE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hgQAAIgEAADGBAAAyAQAAEgFAABKBQ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/QAAAAAAAAAAAAAA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AAAAAAAAAAAA/QAAAAAAAAAAAAAAAP0AAAAAAAAAAAAA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QAAAAAAAAAAAAAAAP0AAAAAAAAAAAAAAAD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AAAAAAP0AAAAAAAAAAAAAAAD9AAAAAAAAAA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0AAAAAAAAAAAAAAAD9AAAAAAAAAAAAA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AAAAAAAAAAAAAAA/QAAAAAAAAAAAAAAA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AAAAAAAAAAAAAAA/QAAAAAAAAAAAAAAAP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B0ABAAAhAUAALYFAAC4BQAAUgYAAA0HAAB/BwAAg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HAACVBwAAlgcAAJgHAACZBwAAmgcAAJsHAAArCAAALAgAALgIAAC5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AABMJAABOCQAATwkAANsJAADcCQAA8gkAAPMJAACVCgAAMQsAADIL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oAsAADsMAAB6DAAAewwAAH0MAAB+DAAAfwwAAIAMAACBDAAAggwAA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fDAAAoAwAACUOAAAmDgAAOA4AADkOAACtDgAArw4AALAOAACxDgAAs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OAADODgAA4Q4AAOIOAAD3DgAA+A4AAFAPAACKDwAA2Q8AACsQAAB3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AALEQAACyEAAAyBAAAMkQAAAnEQAAkBEAAJERAACSEQAASRIAAEoS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NBMAAHwTAAB9EwAA0hMAANMTAADVEwAA1hMAAOQTAADlEwAAMxQAA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FAAAjRQAALwUAAC9FAAA/hQAAP8UAAAeFQAAHxUAADoVAAA8FQAAe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VAACeFQAA/v7+/v7+/v7+/v7+/v7+/v7+/v7+/v7+/v7+/v7+/v7+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/v7+/v7+/v7+/v7+/v7+/v7+/v7+/v7+/v7+/v7+/v7+/v7+/v7+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AAAAAAAAAAAAAAAAAAAAAAAABQICAAUBAgEBY0oFAABQBQAAUgUAA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WBQAAWAUAAFoFAABcBQAAXgUAAGAFAABiBQAAZAUAAGYFAABoBQAA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FAABuBQAAcAUAAHIFAAB0BQAAdgUAAHgFAAB6BQAAfAUAAH4FAAC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AAIQFAAC2BQAAuAUAAP0AAAAAAAAAAAAAAAD9AAAAAAAAAA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0AAAAAAAAAAAAAAAD9AAAAAAAAAAAAA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AAAAAAAAAAAAAAA/QAAAAAAAAAAAAAAA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AAAAAAAAAAAAAAA/QAAAAAAAAAAAAAAAP0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QAAAAAAAAAAAAAAAP0AAAAAAAAAAAAAAAD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AAAAAAAAAAAAAAAP0AAAAAAAAAAAAAAAD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P0AAAAAAAAAAAAAAAD9AAAAAAAAAAAAA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9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uAUAAFIGAAANBwAAfwcAAIAHAACUBwAAlQcAAJYHAACYBwAAmQcAA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BwAAKwgAACwIAAC4CAAAuQgAABIJAAATCQAATgkAAE8JAADbCQAA3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JAADzCQAAlQoAADELAAAyCwAAnwsAAP0AAAAAAAAAAAAAAAD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QAAAAAAAAAAAAAAAP0AAAAAAAAAAAAAAADv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P0AAAAAAAAAAAAAAAD9AAAAAAAAAAAAA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9AAAAAAAAAAAAAAAA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AAAAAAAD9AAAAAAAAAAAAAA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/QAAAAAAAAAAAAAA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AAAAAAAAAAAA/QAAAAAAAAAAAAAAAO8AAAAAAAAAAAAA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QAAAAAAAAAAAAAAAP0AAAAAAAAAAAAAAAD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AAAAAAAAAAAAFAAAPhBAOEYTw8QABAQAMAAAKJgALR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SVAQ3GBwFoAQGVAQYAAQAAABufCwAAoAsAADsMAAB6DAAAewwAAH0MAA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fwwAAIAMAACBDAAAggwAAIMMAACfDAAAoAwAACUOAAAmDgAAOA4AA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DgAArw4AALAOAACxDgAAsg4AAM0OAADODgAA4Q4AAOIOAAD3DgAA+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PAAD9AAAAAAAAAAAAAAAA/QAAAAAAAAAAAAAAAP0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QAAAAAAAAAAAAAAAP0AAAAAAAAAAAAAAAD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AAAAAAAAAAAAAAAP0AAAAAAAAAAAAAAAD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P0AAAAAAAAAAAAAAAD9AAAAAAAAAAAAA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7AAAAAAAAAAAAAAAA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AAAAAAAD9AAAAAAAAAAAAAA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/QAAAAAAAAAAAAAA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AAAAAAAAAAAA/QAAAAAAAAAAAAAAAP0AAAAAAAAAAAAA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QAAAAAAAAAAAAAAAAAAAAAAAAEBAAABAAAAHVAPAACK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Q8AACsQAAB3EAAAsBAAALEQAACyEAAAyBAAAMkQAAAnEQAAkBEAAJER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SRIAAEoSAAAzEwAANBMAAHwTAAB9EwAA0hMAANMTAADVEwAA1hMAA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EwAAMxQAADQUAACMFAAA+gAAAAAAAAAAAAAAAPo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gAAAAAAAAAAAAAAAPoAAAAAAAAAAAAAAAD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AAAAAAAAAAAAAAAAPgAAAAAAAAAAAAAAAD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AAAAAAAAAPgAAAAAAAAAAAAAAAD4AAAAAAAAAAAAAAAA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gAAAAAAAAAAAAAAAD4AAAAAAAAAAAAAAAA+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AAAAAAAAAAAAAAD4AAAAAAAAAAAAAAAA+AAAAAAAAAAAAAAAAP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AAAAAAAAAAAAAAAA+AAAAAAAAAAAAAAAAP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AAAAAAAAAAAAAAAA+AAAAAAAAAAAAAAAAPgAAAAAAAAAAAAAAAD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AAAAAAAAAAAAAAAAAAAAAAAAwAAEYTQAgABAgAAAQA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AC0YCAAAcjBQAAI0UAAC8FAAAvRQAAP4UAAD/FAAAHhUAAB8VAAA6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AAHkVAAB6FQAAnhUAAJ8VAADEFQAAxRUAAMwVAADNFQAAGhcAABsX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VhsAAE8cAABQHAAAURwAAFQcAABVHAAAVhwAAFccAABYH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9AAAAAAAAAAAAAAAA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AAAAAAAD9AAAAAAAAAAAAAA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/QAAAAAAAAAAAAAA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AAAAAAAAAAAA/QAAAAAAAAAAAAAAAP0AAAAAAAAAAAAA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wAAAAAAAAAAAAAAAP0AAAAAAAAAAAAAAAD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AAAAAAP0AAAAAAAAAAAAAAAD9AAAAAAAAAA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0AAAAAAAAAAAAAAAD9AAAAAAAAAAAAA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gAAAQAAAB2eFQAAnxUAAMQVAADFFQAAz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VAAAaFwAAGxcAAFUbAABWGwAATxwAAFAcAABRHAAAVBwAAFUcAABW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AAFgcAABZHAAAWhwAAFscAABcHAAAXRwAAF4cAABfHAAAYBwAAGEc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gBwAAAAAAPwAAAAAAAAAAAAAAAAAAAAAAAAAAAAA+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BAQAFAgIABQEAH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ZHAAAWhwAAFscAABcHAAAXRwAAF4cAABfHAAAYBwAAGEcAAB9HAAAf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cAACAHAAA/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AAAAAAP0AAAAAAAAAAAAAAAD9AAAAAAAAAA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0AAAAAAAAAAAAAAAD9AAAAAAAAAAAAA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PhGgBAAEAAAANHAAfsNAvILDgPSGwCAcisAgHI5CgBSSQoAUl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e8DQSAAD2jcxjHZc0rkZ9KiirvEWw/4lQTkcNChoKAAAADUlIRFIAAA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+QgCAAAAAPzdBQAAAARnQU1BAACxiJWY9KYAAAAJcEhZcwAADsQA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DhsAABHFSURBVHic7d3dkqq6AoVRPbXe/5U5F9SmaKKAKCSZjHGxq7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tPkEbnsMwPACgc/+rPQAA+AE9AyDBv9oDuMLz+aw9hA32+gJ8KbxnY8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v4wRo1jN4Dn0+O3t23Q0YoB2xn5/12IZhGNrfNQrQpsye9RizkaQBH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uJrBn/W6cjWyiARwQ2DMAbkjPAEigZwAk0DMAEugZAAn0DIAEegZAAj0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eAZBAzwBIoGcAJNAzABLcomeLw/v+6mi/P7kfhx4G+Ilb9OwM41H81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qD6CmqUbT+WUWl0zR2nkCmvHm85uUdzhdecph7ye4AWjBfXs2r0jZr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sEa2Xd7jyoAAcdt+eTZtHwzCU22fzq5W3ncepDNJ8P6QdksBlmp1wrn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+ePf7uVJxfssfO3xvbXsAFpnfntQfy2jXDu+/3QeafbJVxWsnV2L+5Pd+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Z9E9C7aVKqPZC3Xk6VP3eL7bPFcpzvKly/5NijlD+s36GP0IDDOppAzv7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LYr8W1u6XY2jhKQDt63GuOG/Mt9g+u0a5CQjAZfTsZzQMuFKPG2ePM/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7IAAk0TMAEugZAAn0DIAEegZAAj0DIIGeAZBAzwBIoGcAJNAzABLoG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Ayge3vOwvj93Va8kz30DIAXxqMGd3QuYsfXB4hVnlJ4cckUrZ0HvJ+frHi6</w:t>
      </w:r>
    </w:p>
    <w:p>
      <w:pPr>
        <w:pStyle w:val="PreformattedText"/>
        <w:bidi w:val="0"/>
        <w:spacing w:before="0" w:after="0"/>
        <w:jc w:val="left"/>
        <w:rPr/>
      </w:pPr>
      <w:r>
        <w:rPr/>
        <w:t>h8UdTleecnjNqQD0DCDTvCJlt+ZB2h+zRbRe3uHKg55KzwAyTZtHwzCU2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q5W3ncepDNJ8P2Q7OyT1DCBWuQW2f1NpZ6jaOaeo74MAZJp/slXGaSVXY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9nx/svqGmu0zgO4tkjPfVbh+ybFHKX9Yv8NrPkK76GO6K1322eN5Ap4Cc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8U3j37SyG2fAbBLuQnYFD0DYJcGGzbn+yAAJNAzABLoGQAJ9AyABHoGQA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BngGQILBnfZ2AruTgIAAHBPYMgBvK7Fm/m2g2zgCOyezZo8+kiRnAY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yXtFOrNr/z8edjDzeOU8wADgs/HvF0btbzHuInSVMygC+F92x0TS1sY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/EYD70DMAEugZAAn0DIAEegZAAj0DIIGeAZBAzwBIoGdABeVhdOoecPU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J49ujxKLWPMw89cYvjgwANms9r1WM2n2Ed66dTega0ZWpbWbsDl4wbM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7natrueXfD8fJP7/YM82F04dTR6hlQxzQXT/99FBtti/n6wCXz/YeL6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gFaXEP5Q3X//VKHSXt7HHqGdCWxb7HeWzG2XDlktL8n1b2as7jt2fOXeyf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+qcoet+aa4fXRs+q/Ljv1Mk7urNkpb1KOsNwSWt9I2n/Pmw90bMDXu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+4ZhH10bNHG78x63rZ5OfOWpvv1veVLfYcLvZPvrz5zq9NnvQFkOqTw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56BtzBfPdguS9x85I9PzyKeX+xu3LxedjKDdfvNkD1Qn+kj7F2sUy7GCQ3</w:t>
      </w:r>
    </w:p>
    <w:p>
      <w:pPr>
        <w:pStyle w:val="PreformattedText"/>
        <w:bidi w:val="0"/>
        <w:spacing w:before="0" w:after="0"/>
        <w:jc w:val="left"/>
        <w:rPr/>
      </w:pPr>
      <w:r>
        <w:rPr/>
        <w:t>d8/f0ns+65/oa9HZPgMCvdzeIpueAYE07IYc7wqABHoGQAI9AyCBngGQQ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7jUCLWjuUycQ3J5ulZ0BbHFqXY/QMaEj7B6Q4dsxiLuDzM6AVHUVi5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KJnQBM6itlI0lqjZwAk0DOgvu42zkY20ZqiZwAk0DMAEugZAAn0DIAEeg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0DIEHC8a7Kb/pW/O7v4su7PxzGsSf1k0XR6Xep4TK+td+ChJ49/k64dX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22zcxUyM4m5dYC0J69s7UtrJ2By6Zt6G8zsoYVm44r++7AYz/u3IPH0V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kshrR4dIA2hfRsmp2n/z6KjbbFpH/gkmmiL6+zPrz5PZQ33BzAYgzlPX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3PZWVILXi3h3llZ29rTwH4uZCevVNOcNPWyTRxv7ukNP+nj/ZqTjPpn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f1KPN9uI8ziVs/nh59KIl3uY39W9zSoDvxXes3L+Kqe8xSU7P4o7NjN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v5t/9D70zVGZ5IEDO9/XX34BPeyDnV355yeIm65e8u3DTyq1WhvTRnQ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679TtsjQ/2gIXk7bP5JF7uS9y8ZM8Pjw83bl7ew+aw9//rgQHsvMN+s7G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WI0cfLu51paH0TsJFB7tTdgCeL7/68/BLN/Mrz23b6lH+l2ZXe7MA29T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bZ7/y8iv1nUp6Lnu2t959N+TkoQEV6Nm2pOkv6bkAzOV8H4T7WHw39fG3</w:t>
      </w:r>
    </w:p>
    <w:p>
      <w:pPr>
        <w:pStyle w:val="PreformattedText"/>
        <w:bidi w:val="0"/>
        <w:spacing w:before="0" w:after="0"/>
        <w:jc w:val="left"/>
        <w:rPr/>
      </w:pPr>
      <w:r>
        <w:rPr/>
        <w:t>0+9+fncJkEHPAEigZwAkSOjZuz8Ue/61fhMAupbQs8ffPs3/mmr6w6PyUH6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kpGcA3FxIzxz9CODmQnq23+LoR7WHA8Bv3PHvqWUMIE9Ozxz9CKgi+y1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NkTs8Aquhoxv9UX6lO6JmjH91Q+y8zv1pwsYSeXe/dZNrOJBs8mU6nbas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29jBNi6Nlnepmkehnnpzr6vHMcZ0cDht7d7vv63xjnpi6mp3Gc7Wwv/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bC9AsPdvLZFpXj8t/lLQWoGV6tovJFKBxekYH+n0/MfKuAi6gZ9tMp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zMAEugZAAn0DIAEegZAAj0DIIGeAZDA8RvhIo381UQjw5h0/ccw8fpaO3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lhauj9jynZo7W3LJOzf/f0DKhvz/nlG9TamBs/scbZw9MzgAStxbV09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EaEJ3B2Zrqh9NDWbdeStaz4BWdJS0pvrR1GD2OGlF298INGSa6Zqdo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pGdCW6VOW2gN5rbWSdbdxNjrjG0B6BrSoxzmaunx+BkACPQMggZ4Bk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gZwAk0DMAEugZAAn0DIAEegZAAj0DIIGeAZBAzwBIoGcAJNAzABLoGU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jfnUauZ/cz9nntNMzANaMJ95s9gyrE+fzBMg31Wg6UerikilaO8+kOt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yDqcrTzk89WzaegYQbl6RslvzIO2P2SJaL+9w5UHPoGd38W5fwcvdC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ml/kwDOX22fxq5W3ncSqDNJ9Aqu+Q1LO7WEnU+i/xb1X/jYd7KrfA9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5sq78P1jOuduCXXgXhG+vbWCtvXjev/PK1efZ+xXf0DCDH4hOEecbWLzn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P63fo+yAA7PUyGOWF5SdhH93qoztcfD3kJHoGwGfKTcAW6BkAn2mnY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AAj0DIIGeAZBAzwBIoGcAJNAzABLoGQAJ9AyABHoGQAI9AyCBngGQ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TaHek1umg4Fb0bJvJFKB9ekYf+n1X4f0EXEPPdjGZtqDHtZC0/KFx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QF41roYkWM4wxb/tAy5/P8wJS09iepXsZ5wPik2k9a5MKHlunZZ0ymjYh/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n9OwIkynQiHG/UXeT0hlj9vkZAAn0DKBv3X1b7aQNSj0D6F5HSTtv76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StP8F7LOHp2cAIRr/AvbZodUzgCjNbp+dzednACTQMwAS6BkACfSMD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y+Mlz7/WbwJwNj1j27xP08/DMIwfO08/TFfo6E9hgBh6BkACPWPbtL3V42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QM35pCp5djsDF/D01PyZjQBV6xi57zrFUXsH+SeAy9jcCkEDP2DBtYJU/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87hKAk+gZAAn0DIAEegZAAj0DIIGeAZBAzwBIoGcAJNAzXvOnY0Bf9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wEsdvvKP2Dxkse8Cn9OxexpK1X4texgm0Q89upKOj3Y/j7GjAQHU+P7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gpKDAfnp2Cz3GbCRpwE56BkACPcvX78bZyCYasIeeAZBAzwBIoGcAJ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oGQAJ9AyABHoGQAI9AyCBngGQQM8ASKBnACTQMwAS6BkACfQMgAR6B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ggZ4BkEDPAEigZwAk0DMAEugZAAn0DIAEegZAAj0DIIGeAZBAzwBIo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zABLoGQAJ9AyABHoGQAI9AyCBngGQQM8ASKBnACTQMwAS6BkACfQMgAR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CPQMggZ4BkEDPAEigZwAk0DMAEugZAAn0DIAEegZAAj0DIIGeAZBAz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AJNAzABLoWb5hGJ7PZ+1RHPd8PodhqD0KoHV6BkACPbuFfjfRbJwBO+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YNDED9vtXewBcZ0pa+5HoZZxAO/TsXsZCtL+hpmTAp/Tsjj6qxa92+tl5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K52cAJNAzABLoGQAJ9AyABHoGQAI9AyCBngGQQM8ASKBnACTQMwAS6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MgAR6dpbyGPbjJc+/1m/Cz1kvkErPTjSfB6efh2EYDzM//TBdocdTb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Gu4X2w4X56V3tv37La7zKgt1zyfzyKgtQzwDY9vKNYKniaaH07ETT+3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K9XKlxV7cxZv3xQ7exXXK3b8rd/XyOvNLVq4zf8SPBlnR9Qt2cyTzx6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bME2s41Rrkm2E9fIT03J7/rfzdjpP+uKfFhe+u+HLSxb38/Lh3l2n/GH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6csE+Zq+C6b/vHqsWPWtF9bd7vGS9nKpcvOsT4ubqWPmwc/qnl9dZ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Cny/Yd5r6dFnPzrXnff36e0zOYL004tPluXn9xebC4et89KAN+vmCf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Xkqn58B9X06FW5ev7zC+iV7BlB9vj7gtwt25Y1gCwvH9tlZyl3V81+Cdz+/</w:t>
      </w:r>
    </w:p>
    <w:p>
      <w:pPr>
        <w:pStyle w:val="PreformattedText"/>
        <w:bidi w:val="0"/>
        <w:spacing w:before="0" w:after="0"/>
        <w:jc w:val="left"/>
        <w:rPr/>
      </w:pPr>
      <w:r>
        <w:rPr/>
        <w:t>u4RfsV5aMM6J811Ve5bty+svptdyp+KeHxYXfjPIus5bsJu3bWHHYx/7T+z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hXC99KbIG18JLFksH+RgAS6BlwdzbOMugZAAn0DIAEvt9Ix6p/n2qTH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+SM8+5hXYgsVXq5vVyziv18uSaXacJqKSnn2g2d/shV7GeVhH365u6nB/</w:t>
      </w:r>
    </w:p>
    <w:p>
      <w:pPr>
        <w:pStyle w:val="PreformattedText"/>
        <w:bidi w:val="0"/>
        <w:spacing w:before="0" w:after="0"/>
        <w:jc w:val="left"/>
        <w:rPr/>
      </w:pPr>
      <w:r>
        <w:rPr/>
        <w:t>7ehogTS4Bnt5gV8/Tp+f7TX9oWLtgWxb/EFlmKZmlp2CV8cB1uA3TEQr9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8BG9LgiRpGr4wBr8Bs9Lr0rl5uebevxd2jUwisQ+AkT0SY9oxv9vp5H3l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5xKzzZ4BQLVmYj20DMAEugZAAn0DIAEegZAAj0DIIGeAZBAzwBIoGcAJ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oGQAJ9AyABHoGQAI9AyDBv9oD4EYOH2C76yOLA9fQMy6iScCp7G8EI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A/sZbcIpqIJ6e3YLProB49jcCkEDPAEhgfyNcqvpnmdUH0DsLsFl6Bpeq</w:t>
      </w:r>
    </w:p>
    <w:p>
      <w:pPr>
        <w:pStyle w:val="PreformattedText"/>
        <w:bidi w:val="0"/>
        <w:spacing w:before="0" w:after="0"/>
        <w:jc w:val="left"/>
        <w:rPr/>
      </w:pPr>
      <w:r>
        <w:rPr/>
        <w:t>+1nm8/msOICMElRZgBmL7mz2NwKQQM8ASKBnACTQMwAS6BkACfQMgAR6B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ggZ4BkEDPAEigZwAk0DMAEugZAAn0DIAEegZAAj0DIIGeAZBAzwBIo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zABLoGQAJ9AyABHoGQAI9AyCBngGQQM8ASKBnACTQMwAS6BndGIbh+X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xz+dzGIbao6jJGuRUerbBKxCozkS0h57Rk35f1d5YjKxBzqNn27wCm9Lj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cEYdZg8f0uNxGly09Pdulx9+kFl6BJxlXRxdrZBxn6oo4zBo8xkS07t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g+k1q5Dd7RS/j/Mb47Np/bWevhW9Yg8eYiFbo2Qe8Altzn2eayho8wET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59zCsQqM5EVPL5GQAJ9AyABHoGQAI9AyCBngGQQM8ASKBnACTQMwAS6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MgAR6BkACPQMggZ4BkEDPAEigZwAk0DMAEugZAAn0DIAEegZAAj0DI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AzwBIoGcAJNAzABLoGQAJ9AyABHoGQAI9AyCBngGQQM8ASPCv9gD2e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AQLuewzDUHgMAfMv+RgAS6BkACfQMgAR6BkACPQMggZ4BkEDPAEigZ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MAEugZAAn0DIAEegZAAj0DIIGeAZBAzwBIoGcAJNAzABLoGQAJ9AyAB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9AyCBngGQQM8ASKBnACTQMwAS6BkACfQMgAR6BkACPQMggZ4BkEDPA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k0DMAEugZAAn0DIAEegZAAj0DIIGeAZBAzwBIoGcAJNAzABLoGQAJ9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QAI9AyCBngGQQM8ASKBnACTQMwAS6BkACfQMgAR6BkACPQMggZ4Bk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gZwAk0DMAEugZAAn0DIAEegZAAj0DIIGeAZBAzwBIoGcAJNAzABLoG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AyABHoGQAI9AyCBngGQQM8ASKBnACTQMwAS6BkACfQMgAR6BkACPQMggZ4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PAEigZwAk0DMAEugZAAn0DIAEegZAAj0DIIGeAZBAzwBIoGcAJNAz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J9AyABHoGQIL/A6w1vg8t0Wb+AAAAAElFTkSuQmCCAG4e8HkMAAD68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RcFPZgyCEtYRN/4lQTkcNChoKAAAADUlIRFIAAAH8AAABnwgCAAAANV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AAARnQU1BAACxiJWY9KYAAAAJcEhZcwAADsQAAA7EAZUrDhsAAAwK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c7d3bktrKEkVROOH//2WdB20rZESrueiWucZ4cGAMtMBidlFA6T4Mww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7ewMAOI7oAwQRfYAgog8QRPQBgog+QBDRBwgi+gBBRB8giOgDBBF9g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E9AGCiD5AENEHCCL6AEFEHyCI6AMEEX2AIKIPEET0AYKIPkAQ0QcII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QfIIjoAwQRfYAgog8QRPQBgog+QBDRh7bu9/vKX7e62RNvhA+IPvCG+/0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19Uh+oYz8Jb7Xz+dM554fe+drju/hYcbnJ/z7u2zoT9nb8BFTcOZY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hbY0nyvXu7n0+nXd/75VX76EbfbbeWHcqTO0Z92wfneNj/n3Z1vvPr8K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8vQS2c3Mp0545DMPyqTG/2PK684Ivd+z5tI9R/GW1jb7hDPxkufO/v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7/WW1jb7hDDy1vnuvDFN+vfDTp4Nxz9W0jf7NcIZ4Dx+zmbd+/ZzPf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N+n1wirbRN5yB2w/NXZ65fDn71rXeusGHiVAO1iH6hjNwouWzjyvTo0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Uh5H+MQxngAaMWAGCdFiGAYAXiT5AENEHCCL6AEFEHyCI6AMEEX2AI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0AYJYhgF6KnqwB2sE7K129O3WsDStAnv2hnyi9MaXUHXtndJ7RumN5+J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b415cU8lHtscO0eNecCmddqpO9+VS6r2R22ZXeDj2C3ypzVNj5Amyk2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sDfKP2G7lc2dPDznxzxEpWNBsPjZ4e4JovVYp+y//+3rv1vPUP97TxvY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9Q2kqD6cTfYAglaZ3KOenGXxzO3AW0WdHT8uu+HAi0zscSvHhXEb6H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fGpTTiR6LOXZdNVHk5negcgiOgDBBF9gCCiDxBE9AGCiD5AENEHCCL6A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I6AMEEX2AINbeuQpHSAcOIPpXYTEyvmHQwItM7wAEEX2AIKIPEET0A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Q0QcIIvoAQUQfIIjoAwQRfYAgog8QRPQBgog+QBDRBwgi+gBBRB8gi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9gCCiDxBE9AGCiD5AENEHCCL6AEFEHyCI6AMEEX2AIKIPEET0AYKIP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0QcIIvrQwTAM9/v97K3Y2P1+H4bh7K3oplL07dYAX6oUfWBFs1GR8dBOi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r2jxBPDX2U/KR7bFD9LgXXNDY/aJ7V+mNL6Fqd0rvGaU3niqKDvk9L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juzXAW2pHfz/mXoCWir2RC1xT0ZfdgUQfIIjoAwQRfYAgog8QRPQBg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/Z29ADfOPo42f33/4gJoP9QMliP6rpqyP39t6+Ot52wXwBtM7AEFE/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UAtpndeNU3iqzxQl+i/atl6w3ygHNM7AEFEHyCI6L/k6TSOuR2gHNEHC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EHyCI6AMEEX2AIKIPEGTjb+Q+LDh8W3yucblG8cp1X7+pdy/2+latb9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7x+HjnwUw2XghgTYrE9S9I3W3nNLseFWY3gEIIvoAQUQfIIjoAwQRf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QZOPo+8wWwJUZ6Xfj9y6wQvQBgog+QBDRBwiycfR/XTQNgBMZ6Xfj9y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Bgog+QBDRBwgi+gBBRB8gyMbHyAVYenpQ6OlMa4ccqWr0D/hg4h4/ws5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rh2GYH1PX8XWPVC/6Y4uL7iKlNx425FlwlmLRrz4iGDe++r2ArRgGHa9S</w:t>
      </w:r>
    </w:p>
    <w:p>
      <w:pPr>
        <w:pStyle w:val="PreformattedText"/>
        <w:bidi w:val="0"/>
        <w:spacing w:before="0" w:after="0"/>
        <w:jc w:val="left"/>
        <w:rPr/>
      </w:pPr>
      <w:r>
        <w:rPr/>
        <w:t>9Nu08uG1LSR4OoNvGHS8MtFvtlvoPmns7RfhI5vACSwSdZaNR/o7/TJvOS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ZuP9Pp8/dmChlpneAup5mXetPYXoHIIjoAwQRfYAgDpcIEMRIvxtvj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8giOgDBBF9gCCiDxBE9LvxASpghegDBBF9gCBto7+c5TDvAdA2+rd/K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MpZWXq3h/c858WXzrgwMXV+MgKp+Zcjz9efv3eCzzf/34nCn0y8scd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90h9Nvw+GYRhLvXLO0vyfTCIBF5cY/eUYfBqzT//0cM7DKP71Wwa4l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5N5+Ow7tNOEzv/DTcx6usn7OT2cewy8eYEXcSH95OOa3znnlxE15gava+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AvPj7oh9v3sXvF7zOzlxF3Eh/K/MJHPs6UIXof0jogYqav5ELwJzod+O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KrOmd5US8d5+AKEHRf+i73AOBcqd3ll/Fuv81/XXlXwEqChrpz79FN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6UIL68sweIkAFBUU/dtsHv/22mcuH6aD9tswgGNkRX/02Vu4RvdAA0Fz+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35gbo6H0TlwcOSmQ9z9OvLpVlMDegha3rnp5X0n/7r+l8BKgqa3gFA9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YIfoAQTaOvk+2AFyZkT5AENEHCCL6AEFEvxtvqwArRB8giOhDtOVLw+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rV6EQ0Yd084jP15gav+g3nZgu8LCMFbWIPkAQ0Yd080OHWsajvY2jb4+B</w:t>
      </w:r>
    </w:p>
    <w:p>
      <w:pPr>
        <w:pStyle w:val="PreformattedText"/>
        <w:bidi w:val="0"/>
        <w:spacing w:before="0" w:after="0"/>
        <w:jc w:val="left"/>
        <w:rPr/>
      </w:pPr>
      <w:r>
        <w:rPr/>
        <w:t>xqbfCmZ46spaWhn4ktZXJ/rAfyP39VfqywuYDqqoxpx+y9eSnjDA8WpEH9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Ynlg5/dM5XF+ZpZWbDfYN84FTVBrpt+m+4gNnKfZG7tT9otE8YOOLP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F//Y3akWH/IoMnKte9Efb1tNn0YAQleb096PvQAjRBwgi+t0UfbcDOIY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NeO5XYaQPEET0AYKIPkCQqp/TB1YUfT/fGwMH2Dj6vtME57JOCeuM9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OuaZGV0vfi4szpQxNtWtlmPd1rEn3ooE3xR7q/H9EHCGJO/1Xzccc0p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Iopxmw/zRK8dq5wMbR7/3/9C89Q97pL0TKMH0zudUHijH9M63fLIYKET0</w:t>
      </w:r>
    </w:p>
    <w:p>
      <w:pPr>
        <w:pStyle w:val="PreformattedText"/>
        <w:bidi w:val="0"/>
        <w:spacing w:before="0" w:after="0"/>
        <w:jc w:val="left"/>
        <w:rPr/>
      </w:pPr>
      <w:r>
        <w:rPr/>
        <w:t>3/B0Bt8ni4FCRP8NJbJeYiOBs2w8px/10dqoOwv0YKT/ufn3R4yvgRJE/1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671QC0+sgkQRPS78U4DsEL0AYKIPkAQ0QcIIvoAQUQfIIjoAwQRfYAgo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BgmwcfWvRAFyZkX43fu8CK+qtsnnY2jKb/yA5Bk5XLPqlD0hbeuOBH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ExHU13bv5Cav6AeHxgV5UOl9ijBfPjbYUb/poeEI8M7K3GG7nNRn+7dr9u</w:t>
      </w:r>
    </w:p>
    <w:p>
      <w:pPr>
        <w:pStyle w:val="PreformattedText"/>
        <w:bidi w:val="0"/>
        <w:spacing w:before="0" w:after="0"/>
        <w:jc w:val="left"/>
        <w:rPr/>
      </w:pPr>
      <w:r>
        <w:rPr/>
        <w:t>N5v9L8M11Yg+CRQfDlBgTr/lAHAc7Pe7X29xWHk4XoHo05XWw/FM7wAEE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LPOX6a2zHnA7sSfYAgVtkECGKkDxBE9AGCiD5AEF/OOtNO6+TUXX4H2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0wFv2eKz8FwTya57Xmd4BCCL6AEFEvxtzO8AK0QcIIvoAQUQfIIjoA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58ZBtYIfoAQSytDBDESB8gSGL0l7Pe4zn3f61fBaCixOjf/o34dHoYh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xXWAYBt3nslrun5YO3Elo9AEybRz9KsONaWRkNEEPzQb7npj7MdL/xb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S0U+bXVTxd+XIWb/r8UQiwdT9otEsvfFV5EZ/fHqs717LCxiDcHHj/ll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JdYDc6ENj6slPEuf0p+fD8sTK6Z/OASgkMfoAsUQfIIjod2MCClgh+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8giPX0AYIY6QMEEf1uin4VEziG6AMEEX2AIKHr6QNkMtIHCCL6AEFEH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EEX2AIKIPEMTaOwBBjPQBgoh+N15sASsKRH8Yhn5f9L3f7+oMHK9A9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1d5oN9g3zgbOUGem36b7iAycqE/3b3+7XTf+48XsXv+7jAxzgz9kb8J6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7ZoAPnK5Y9EfqCfCZStM7AHxJ9AGCiD5AENEHCCL6AEFEHyCI6AMEE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6cBRDESB8giBUfAYIY6QMEEX2AIDWOnAXAJoz0AYKIfjdebAErRB8gi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9gCCiDxBE9AGCiD5AENEHCCL6AEH+bH6L8y8HPSzhufK9odcv+cHlv7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7y8c968Sof3CzAkqWVAYKY3gEIIvoAQUQfIIjoAwQRfYAgog8QRPQBg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RBwgi+gBBRB8giOgDBBF9gCCiDxBE9AGCiD5AENEHCCL6AEFEHyCI6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AIKIPEET0AYKIPkAQ0QcIIvoAQUQfIIjoAwQRfYAgog8QRPQBgog+QB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i+gBBRB8giOgDBBF9gCCiDxBE9AGCiD5AENEHCCL6AEFEHyCI6AMEE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PEET0AYKIPkAQ0QcIIvoAQUQfIIjoAwQRfYAgog8QRPQBgog+QBDRB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BRB8giOgDBBF9gCCiDxDk/8W1zXkSXz7VAAAAAElFTkSuQmCCAG4e8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cIACVmuZpESxutaE1Is2/4lQTkcNChoKAAAADUlIRFIAAAIFAAABL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LVXOQAAAARnQU1BAACxiJWY9KYAAAAJcEhZcwAADsQAAA7EAZUrD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iSURBVHic7d3blts2EgVQtFf+/5d7HjChGd4vIAkU9n7IsjuyRIFVO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5+f38TAN378/UBAFAFeQBASvIAgEweAJCSPAAgkwcApCQPAMjkAQApy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AQEryAIBMHgCQkjwAIJMHAKQkDwDI5AEAKckDADJ5AEBK8gCATB4AkJ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BwCkJA8AyOQBACnJAwAyeQBASvIAgEweAJCSPAAgkwcApCQPAMjkA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P1wcAj/j5+XntsX5/f197LHiOPKAlx2f5N+foOo8KzvpRoNRjd2Jtv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0GaJg/4xuLMqBoNCx+SBzzOHHeTAeQd8oDC5pOXGnuCcaY4ecBdk4lJRX3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mecBp5p0mOE2cJQ/YZ2YJwElklzxg2Xj6UCTxOL/MyQP+Mkf0yXknkw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wph56Jg86NbS9AmCNIumNPOiIpR/XqJxOyIP4rPIoSDkFJg/C0rc8S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+i0aW8TMmFIQ+C0JN8ThG2Th60TQdSIWXZKHnQJP1GExRqW+RBY3KDOWu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02QR60wTqLAJRx5eRB7SysiEdV10keVMpKivAUeW3kQXUsneiNmq+EP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n6v9z8qAKOgEyvfAhefAx1Q9z+uIT8uAzKh626ZGXyYMPqHI4Tr+8R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DNXrnBfLgJaoZ7tNHj5IHj1PBUJaeeog8eJCqhefor+LkwSNUKrxDr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r7+TGq8CpNV4RBLMlSBb6i++6TB2WoRaiBTrxDHhRgrwpV0ZLXGLVbL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rzAnlwkWqD+unTU+TBFbu70SJf/FRwzzu5q+Gvw3EmPUNcLh8d9M/XB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Ew3KDmQlwLCQjm9/dXeR/x5+sDaMnPz8+pMEijRffPv4a/jv/J+AbDXzf+</w:t>
      </w:r>
    </w:p>
    <w:p>
      <w:pPr>
        <w:pStyle w:val="PreformattedText"/>
        <w:bidi w:val="0"/>
        <w:spacing w:before="0" w:after="0"/>
        <w:jc w:val="left"/>
        <w:rPr/>
      </w:pPr>
      <w:r>
        <w:rPr/>
        <w:t>O7+T+3QLgeVIKNsy8dgfHHVnfXFwxzC5zdl9xqTWd2+fH+LILSGA4Rqpgl8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75vIaGRx9yYn5IF45w/CqCJqEHrh1tkAc7Gporz+4PJrfUJHTCzniNP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8e53nwgXNtQXO2UMVAHTLGmiRPFh2Z/kwrD6Ge9j4yfh/LR5GkXqdP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1Ev2xUZgQjwvqXzXUf4TQEA2Veb/pVP2VUf8RQlu2t+n9MLP8h6kWuq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+Ug3QM7sEefB/wgDoPBLkQUrCAPhXz5EgD4QB8B/dRkLXU6G3HgNrO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0D2wJgV1cTRafXi7o6x8BlXV076jEPhAFwXD+R0GMeADDXXR7YHABnd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6GtyFAZdKd7Aiqdz4SeQ4E9vLPy5DKDyb4Su/PB4QexpJPJzG4t9FtuyM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6MQ6MCTyZhn9hY4PNXs7X5zrnYZegqF3VKifmsxqKeuUpY5L7JaNcj5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8CmNhTxn7zMN1c85el+86cX3JzM1n1mCFX1IG+fICeWgaPk2Fi+9n2Cy6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wSSbUkxkLdp4KmswFRomkKm6INNW4XhSfVmfXpCrUTJ/iJNtYpMS+Z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8F9ymnbWEmnCBPYyzMuTnFgo53qLRFMaYd14vaNjRngFqkCWtXllRg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GSm+zeadCyjLA5NP8ExgLcD7WaDYa0m25tj4FuV5Ur26bitaNy1UZN6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rPZkHLsgSVQ+13fRE1PChjzV9DrIeWgWy2NXe7nTketHHYjcGLBqqXf1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58QxtAEgyVaXVfM9bQ7kzRw7YYPdLQpDRmf/CSXOUtlgi8abJj0DJv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P4RiLHfhKux1U+dS0yP7gKVY3cJ/twpvaS7CxChO43eUM1K+t/qpwg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M9Qs8zXbhUY3F11g92as04RP1t14909QR9ge31F+OEFhuPW1Yijy4S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CKS3tZcY+3IUpO6hWhe3Z0CUj+4MTKiw1YMxe4Q55cIjygoZIhWvkwb6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AYEgF/XtQkyP12gkutb6YHPDiN0bNn1T+yeWvl1q7w8kx6BnC+3yj0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2R8sK1hAw7Q+vrfFGFicr9dufPyh53e49qAQkstHB/35+gBqlKfId+pms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1a8kEseWmvt9BgbWXB4+uZ39+fj5cLw/FevwYfv7r/h1CbLkpXk6FV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K/npg0h/ucXzIqwiwPZ3nNbI08SOnhC4uPrgsmd66+4aBhza5rBvLgwWXC</w:t>
      </w:r>
    </w:p>
    <w:p>
      <w:pPr>
        <w:pStyle w:val="PreformattedText"/>
        <w:bidi w:val="0"/>
        <w:spacing w:before="0" w:after="0"/>
        <w:jc w:val="left"/>
        <w:rPr/>
      </w:pPr>
      <w:r>
        <w:rPr/>
        <w:t>9jt8Fn+yvY2Y/6/dI198KdvryZBsFGZ6z4OvSuHUx7gX/8z38dVMnUDnHrqW</w:t>
      </w:r>
    </w:p>
    <w:p>
      <w:pPr>
        <w:pStyle w:val="PreformattedText"/>
        <w:bidi w:val="0"/>
        <w:spacing w:before="0" w:after="0"/>
        <w:jc w:val="left"/>
        <w:rPr/>
      </w:pPr>
      <w:r>
        <w:rPr/>
        <w:t>26L2RqHUmbNVBAZPTwhNRE6n+4Mmzg3wGteOUovvN72v81MOrGnljaEPa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7k/lwgDY8FAkNJE0jeXBTcIA2NXE3P2EjvJAGAAH9RkJveSBMABO6TASu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c0FskdPp+U5pWc4taedCu+Hlgc1CVIlN5zSc0/BPsTVe/vRw8D/o5kZ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FPx0Ff3n+/cdlUT+REDkPOjmFj9qemAzvQy4MrDP1qE4iIXIecIR5J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sc0R7iXcwpXsI84PMBWxTIQfdmVWamJHsD+JY6+r6q5BvXdtbqKt4Y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8x2KLxn7KfGXj25mO3ziG8K8ixMyDeHwvJrVZLEKF2rSAeRAgwOcrr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Yfx3s9g2aE3uLEDAPWmRVRUjzSlbqNYuWB61Et66gT9sbiCYaIfAWI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FuoenBYiHSNrLg41wru1jzsbHo7I31HbiqtJV5WzEQ9Pj0Mp+or082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h9MOx9BEBXwrj5WB2tDzEI2ftbZ6Qag8+FCYhcybWlk0fSsPkbEanr5ee06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YHu/3jDXLZSa4s4zY3IcNePx0NHTi7A+uEAM3NdQh9Qj8tpbL5psG43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hBzUGdBEMR8uCQnl/TK84i9zJbhF2TYDBWp7SaB+80hrUGNGp4HX781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+t5sHTLC4qUfwXlI5/f0bBB+UrtgunyIOpsnUzn1YWJ7j5JJV/cnlWm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8NfF41m8ZapgbTV/9HdWWxtjQqPG9e9srmk4D+aXjG5eRHqoVsbTa/7z2ky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7r+7PSqWlucjy1tdAkqzbic3zL/Od5Om4/u7WAHB50Unhr9z+/JS8rlQ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Wx4Twoq/4zV3wqORgGTzz0Kdt7mkmgrv117QaTOxkeZT5lbDzo2mGfuj2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7WtJ0HReap97eQi8vYyUrzyAdvnL22vjjNze+nNmvXtRZvdsrGE19cS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NpG4f5B8pC1diilxbxpOw/u++RNSqWWJxf++eI0tz3PVmIy1RY5a0cSNK1c</w:t>
      </w:r>
    </w:p>
    <w:p>
      <w:pPr>
        <w:pStyle w:val="PreformattedText"/>
        <w:bidi w:val="0"/>
        <w:spacing w:before="0" w:after="0"/>
        <w:jc w:val="left"/>
        <w:rPr/>
      </w:pPr>
      <w:r>
        <w:rPr/>
        <w:t>6Cty/3zLRmHiz9cHcNfBpfSid+rg91/zn9+cfH/+6+whHdyCVJsQWZHDm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7n0u3mBjt1r5GHbufifONZox0fYHx68gVXjCtg9+/r/OHv/xpzwcSVULq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peH7L3Tv5XXpp+viDbjw0dTp15bmSdnhChDy48CpCJWf0yJFfm1N2Z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zc+KsRW4vA3Z/v3nL+vzYed/eujtyghpJjTZEXI7NKppcLWj3uicvvpO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Oo/eoI+uz3fFv9xw1//oBAEUEyYP5lRCv4AFlxd4cpDB5kA5nQNNnC3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k69NLnDyYsEUACmp9rj8iVB7IAOArAQIjVB6k2Zu+Fz8wQGYAizZ+o/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47qFy0PJsz+wE0x5vojAuaB9xoBpYR/T9FYwDxIexkgIYC5a9N6mDBIU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h4AIgEYW5zWI831R4TNg92rRiIByC6HQbDACJsHSSQABwiDQeQ8mFuLB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q97zLRIHgeHNkTTD4KH+jB+Bs+5j8/+M+fObTPBM+DdPgykY0CdGJtW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U4/twds2/6WKIhPm3o8x/DsSw0d3HGz9qGKRO8iCtREJa/xJKqQCRbHe0</w:t>
      </w:r>
    </w:p>
    <w:p>
      <w:pPr>
        <w:pStyle w:val="PreformattedText"/>
        <w:bidi w:val="0"/>
        <w:spacing w:before="0" w:after="0"/>
        <w:jc w:val="left"/>
        <w:rPr/>
      </w:pPr>
      <w:r>
        <w:rPr/>
        <w:t>L8vMesmDtPJ9eGtfkjdOhSQYoE1HWlgYDII/vbm1txOkvYrZvgGnhO+rhxi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7Km+7mHwO9ofZGu7hLR5vm0XoAnHm/TU/N5DGKQO82DD4ovMkxvkP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u07HBiG041ZK2+2s6rbDt1jp1PTH/oc9hvMkEd5yxWnShAS+MZD+D38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NhHSyyIY/dzukF1ip7TJEE5d77dpI9hMGqec8SI+9jGzTcJZfA9ygirI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Wnkbsa/67zIHvum/BsGuCOIh3kWw2O6/E5zx2JhHRvTp9/Zsblu4Koyr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bbtMwySPBgc/HjbVGgqFw+QHmuEO63abRgkeTB2/KOsUukZXDzQiadL/WZ7</w:t>
      </w:r>
    </w:p>
    <w:p>
      <w:pPr>
        <w:pStyle w:val="PreformattedText"/>
        <w:bidi w:val="0"/>
        <w:spacing w:before="0" w:after="0"/>
        <w:jc w:val="left"/>
        <w:rPr/>
      </w:pPr>
      <w:r>
        <w:rPr/>
        <w:t>9hwGSR5MnH2n6UOjJx4I47ViLnJRt/Ne6/35z539rcX0/Hy9+PYbJ47afF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QGCR5sOhsZXzyvjQhwYcqKb9SrScMMqOw7EKd1fBu5Uq6lEjqLKqCS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QB1uu/Wp7/kM9A7v92171HCdfaahCyvaXbcGE4dhx5y3M1/7hyxqaC7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ku21CttOfL5MEh939FudFxDjCPdCLqmXqig2wL1hiXo27WUMj1yIXPH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xsOmxlhEGGwzNCQU/taLbYS/y0XU1j174J/i053ok5JqsLHlwWpH1h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o+bPQ3VCr3m6I2wLjjBGVxSsLcFAz96pf2FwkGG6qPjeUzDQj9eq3TWiU+TB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+tp1TQzBv1rYkuEAeFPDQbtTX6RDAJ2XsAtE1Rq2MpxcjsoGGfFiut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yIOS3v+4U6ePSnxelpLgPnlQ3pt7VS828K1KKtAFoiIM4iPeX6r4Ch3eU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YUJA8e9GGlfr55J5I6y0kSFCcPHvd51da2oKN+ldfM5z0VlTx4ST0VXHm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lWqqKePgpJHryqwmqefxZQVYfHE1o86RX2Tjzy4AOVV3aLkwUbWj+hl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gMw1V+cbniTZx/D0IeY4a6pEY5MHHWq/4kNNQtfoZ7db7olHyoAohq39t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2NJ/Q89CF7IVWyIOKdNIJ/SxytxmHiU7qv2byoDo9d0XZLz576AsXS+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/quearIg8qVcnHwjSt+NdqOhdlKfLayIPaWToRj6qukzxog5UUASjjy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hY0SJ12wR50CTrLJqgUNsiD9qm36iQsmyUPAhCB/I5Rdg6eRCNnuRlSi4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WLuVRCiweeRCfvqUg5RSYPOhInd+CS/1UTifkQaes8tilSHojD3pn6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ZPOAvc0GfnHcyecAyc0Rszi9z8oB9kw+OVjMtchLZJQ84zczSBKeJs+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5l3KuFEcJM8oLD5t5KpsScYZ4qTBzxu8XsrFd5xBpB3yAO+YY5bZFj4k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z4Vjr5Rr+CdI0eUBLdufTwZuFXedRwVnygJiOz9H3aSJikAcApJTSn6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qyAMAUpIHAGTyAICU5AEAmTwAICV5AEAmDwBISR4AkMkDAFKSBwBk8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BAJk8ACAleQBAJg8ASEkeAJDJAwBSkgcAZPIAgJTkAQCZPAAgJXkAQ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JHgCQyQMAUpIHAGTyAICU5AEAmTwAICV5AEAmDwBISR4AkMkDAFKS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AlOQBAJk8ACAleQBAJg8ASEkeAJDJAwBSkgcAZPIAgJRS+h+fd8Un/K1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AAABJRU5ErkJgggBuHvAmDAAA21m1xP+Xw4EsTWVqwIp5Mv+JUE5HD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1JSERSAAACBQAAASwIAgAAANy1VzkAAAAEZ0FNQQAAsYiVmPS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IWXMAAA7EAAAOxAGVKw4bAAALt0lEQVR4nO3d23ajuBYF0OUz6v9/2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RQtQAgMvsCcDzVSRIDsJFpI2NuP5/MZAG7vf5/uAABfQR4AkMgDAAp5A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o5AEAiTwAoJAHACTyAIBCHgCQyAMACnkAQCIPACj+bGr9eDxO6gcAST5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bHuSjfQW4ts9ec1svAiCRBwAU8gCARB4AUMgDABJ5AEAhDwBI5AEAh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HABSb61Usqd5m/SVlLYZezfbn8Xhs2v5KS4Avd1ge5GsyYDAerGcH7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9sDAXiDE9eLyrX5cIX++Ff13dnth5x9PKw/n89xf2b7Nv1u1bfqUXQ+w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7WP2nx3gWEfOD6aLM8OgPHupXr6o/vuGa/MqKsYdqFpWfZ4+ip4HuPWYS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AvOLc9aL2mPWpEa2xTNS+9F5t0Hmi1WMu7WhmAJznyDy4vOoK/f3HN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PZ15tW1909Cyz9Q/wZ1+mbjmmiABzuTfOD8ejcHpcPXBnvPOnQrH+9a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O3R+QBfP/vWUwD02Db4Xv425uUfIPDNPjsEuX/wn7UXYQDcljyQAQDJhe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JPAAgkQcAFFfOg2kJoN0v29+647S9dwwAX+6y95OXihQBMOvK84Oxn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VEZyuVNvaathn/t/+8S1sAznDZ+cH4fb/jLT21V9tbqt2nbaq3Lue/W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Y4wKkumwf5NwmqVKi+W+xY7m+Ul5h+a6nUxFKzoe73dAvASa6cB0Xjo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tlccRtU6Xzjs+eE//AV532fsH+8boHROFnl06DzKeQyxtATjJZecH1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fLubMLu9UO07rkvZ8sfW8apoCb6O+KcC3+OwYe9n1IgA2kQcAJPIAg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IAwCKy77edPrW30/1BOAnXDYPvK0XYJN7rRdVtUKnlUfHXz9G3txPgP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PxgqlErdKmIqdqiwH3ca35QmS0jYegH7unWeQDA4O55MF4mml0yAriJG9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UoEF9U4Bvob4pAJ8nDwBI5AEAhTwAIJEHABQXz4NDChCpXwTcwZXff9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5bLzgyoAxsHQLnFalTVt/zs9CMCPuvL8YKpzxlC1Mc8A7uCy84OT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+QEMA1yAMAkgvnQfXZBqtL/DvuAaiHClzJle8fTAuaNrbMfjbOwLgPXJ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xhAAHUt/0VwkD4ErkwX7CALgSeQBAIg8AKOQBAIk8AKCQBwAk8gCAQ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DAAp5AEAiDwAo5AEAiTwAoJAHACTyAIBCHgCQyAMACnkAQCIPbuvxX5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LT9lZbAO/35dAf4mPHnffZ/FvRSM58eCr9OHvAfw8X7ML5XW0pyDP9W2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fdqnip2rTPu9qS2AfeXBf07F1PEyPx/3xlvHuS3tVXzeOWXWgfd7qW6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RB/c1Hc3TXNyvhtqlkfeQ2wPVVGDHGd2laJCazJIHd1ddYr8+Uhwy1lRX</w:t>
      </w:r>
    </w:p>
    <w:p>
      <w:pPr>
        <w:pStyle w:val="PreformattedText"/>
        <w:bidi w:val="0"/>
        <w:spacing w:before="0" w:after="0"/>
        <w:jc w:val="left"/>
        <w:rPr/>
      </w:pPr>
      <w:r>
        <w:rPr/>
        <w:t>/TvOaMhbIilZ4vVFzJuOGtWW1WHlkHHnkNc+AT3MD/g7RRiv0gxL/0t3a6v7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Gafux1YX+8cHbo3znGYFV2+6/uV9H4Tfhd/nZfbPP/nSsFwGQyAP2c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yMPAEjkAQCFPAAgkQc3t6O+6Xk9afwXeAN5cF/Dew5WX+P/tv58ugtwa9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Vy5y3VhWd1jed3Xd2r9kOZFI5Y1N/pi2BreQBf/VXFW00GH/rxcqjh1Q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+0QwhxAfKAFZ0fgNOz6DT+4ISlInRVcb0Xq5w22h/IShfXIA84xqaKp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U6vMj95JuqLr13jOD7Pki5MTmY7diO7rlah33MD+5rUzXTxu7Vvq+/Wml6</w:t>
      </w:r>
    </w:p>
    <w:p>
      <w:pPr>
        <w:pStyle w:val="PreformattedText"/>
        <w:bidi w:val="0"/>
        <w:spacing w:before="0" w:after="0"/>
        <w:jc w:val="left"/>
        <w:rPr/>
      </w:pPr>
      <w:r>
        <w:rPr/>
        <w:t>KFVO4Q3UN2WPV34Trvdb9FuP6Ld6ezfqm3IjBiP4WvKAPXaP6cIAvpY8A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U8gCARB7c2WNk2LL7UId8y1sH4IO8/+CmpkV+zrjT265OAXwV8wOS0fu5</w:t>
      </w:r>
    </w:p>
    <w:p>
      <w:pPr>
        <w:pStyle w:val="PreformattedText"/>
        <w:bidi w:val="0"/>
        <w:spacing w:before="0" w:after="0"/>
        <w:jc w:val="left"/>
        <w:rPr/>
      </w:pPr>
      <w:r>
        <w:rPr/>
        <w:t>pv9m7mMSxluqxqumn7gwPXj/2Ze2AFuZH9zUtFr1UpXQ6cb2lrbxYZe2vHL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qbmuJwefLgvsaj8HSwa4+qPePsMDTPBsa0BMVSzYmlZuWTfGa3zD6KV5h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y4O6ml+FLbdpbZh0yjC6dfdznnkcBtLl/cFP7Rur+icJj9GGcxfSewd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VqnseOaKUHtyZ+cFNVUNn44PMOsugdl6bN2qXLn36zerZFTeFQ6hvC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/9XfxW729m8/+dKwXAZDIAwAKeQBAIg8AKOQBAInXm97W9E2/n+oJ8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5Qy9QsV7EX1WV0GnN0fHXj5E39xM4g/kB/2hXCV2qSTfbHvhF8oBFsx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/xKRBhsGYPOAU3z/U/kRiwTu5f0DLeIrgky/h2swP+IcqoXBz8uDWej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x52vgR1kvAiCRBwAU8gCARB4AUMgDABJ5cHOHFCDyxi64Bq83va9Gw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PbqoKgHEwtEucVmVN2/9ODwJ8LfMD/uqcMVRtzDPgGswPONIQBkP1C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IeAJDIg9saV69LxxL/jnsA6qHCb3H/4L6mBU0bW6r8qBj34QLkwa1NB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hqm9VDYAfZb2Is5g0wG+RB6zY/e4BYQC/RR4AkMgDAAp5AEAiDwAo5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AoJAHACTyAIBCHgCQyAMACnkAQCIPACjkAQCJPACgkAcAJPIAgEIeA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QBAIg8AKOQBAIk8AKCQBwAk8gCAQh4AkMgDAAp5AECS/Pl0B/jr8Xh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AfcmD7/J8Pj/dBeCmrBcBkMgDAAp5AEAiDwAo5AEAiTwAoJAHACTyA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QyAMACnkAQJI8NhXMUXAN4FQfLGK2LQ841ePhx/E+m57tduPf+sH9Vm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+tFACTyAIBCHgCQyAMACp+PxjyvJYO7kQfM8BIUuCHrRQAk8gCAQh4Ak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3k/kxXvgEJ5EH/B6vfYIzWC8CIJEHABTyAIBEHgBQyAMAEnkAQCEPAE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FPAAgkQcAFPIAgEQeAFDIAwASeQBAIQ8ASOQBAIU8ACCRBwAU8gCAR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DABJ5AEAhDwBI5AEAhTwAIJEHABTyAIBEHgBQyAMAEnkAQCEPAEjkA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gkQcAFPIAgEQeAFDIAwASefBVns/np7vAHn5wXIM8ACCRB8xywQs39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MDwAo5AEAiTwAoPjz6Q5c2ePxKF8s3aQZGgzNpluWduy88VO1nD1j/1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/q//s5b+NJ2H6lM4eYanxUn8aT+bsk9Do5KYeVrv0dHX1yKtP6Y7ns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8nD85SDUxLf0LT7e2xIwt/9o0+jFuWL/btuzqu7Xu8q82Go3U+pdMGj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iNjGmnUfuks1t6nrpNj72x+1Jvl36y/Vch/CjrRaeo/nJe/Cuqrs6+x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006e0ceqlxsMum452VA9nc6XS86uy2tueh9Po7SHPBr/I/OB9ZifdsxP2</w:t>
      </w:r>
    </w:p>
    <w:p>
      <w:pPr>
        <w:pStyle w:val="PreformattedText"/>
        <w:bidi w:val="0"/>
        <w:spacing w:before="0" w:after="0"/>
        <w:jc w:val="left"/>
        <w:rPr/>
      </w:pPr>
      <w:r>
        <w:rPr/>
        <w:t>qk3Ptfz0yIcbhonOqGs/3v59tz78hn3P5DBPml086Tzd0s9o9lm1PsNHy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rXprXL83Nh+3jxZz+lp2W9h2P6bOLIeNmnY931qYFisZIutVRI+/sslJ7</w:t>
      </w:r>
    </w:p>
    <w:p>
      <w:pPr>
        <w:pStyle w:val="PreformattedText"/>
        <w:bidi w:val="0"/>
        <w:spacing w:before="0" w:after="0"/>
        <w:jc w:val="left"/>
        <w:rPr/>
      </w:pPr>
      <w:r>
        <w:rPr/>
        <w:t>TjB+Vl/vxuyNhPHptu7OHciD99l00df4g5wOK6v3Nndo7Ls0WE9Xxhvf7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UXe324w7sO+/s5K/9cBrJcci4bHBnlTw4xeyd2Nf/IJfuRu64b7njL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HoNmndLVxI7pmj9YYrFcf/qYeDtr3fvt3WerP7t66i3BD8uAs1Q263Ud4</w:t>
      </w:r>
    </w:p>
    <w:p>
      <w:pPr>
        <w:pStyle w:val="PreformattedText"/>
        <w:bidi w:val="0"/>
        <w:spacing w:before="0" w:after="0"/>
        <w:jc w:val="left"/>
        <w:rPr/>
      </w:pPr>
      <w:r>
        <w:rPr/>
        <w:t>w8y9c7G+GiA2LeksnWv2mNOTjq+vV/s529vpM/n6D6h90qXlsqonq8/A+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fvRd7u7Q712OJ8Ad880ruN/dt6nt6+z09gYHXmwKQmB8AUJgfAJDI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AIg8AKOQBAIk8AKCQBwAk8gCAQh4AkMgDAAp5AEAiDwAo5AEAiTwAo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yAIBCHgCQyAMACnkAQCIPACjkAQCJPACgkAcAJPIAgEIeAJDIAwAKe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8AKP4Pfb7ltepeJ3QAAAAASUVORK5CYIIAbh7wjw0AAHEqvHmbbXN1jo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D4W22r/iVBORw0KGgoAAAANSUhEUgAAAREAAAEuCAIAAAAm2rGhAAAAB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AALGIlZj0pgAAAAlwSFlzAAAOxQAADsQBXnfdvgAADSBJREFUeJzt3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4zoSRFGqV///L7sfVE3DGJIZ4AQkzn64y0WTFKouQ+AQlj8/Pz8bALf/v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kBtCQGUBDZgANmQE0ZAbQkBlAQ2YADZkBNGQG0JAZQENmAA2ZATRkB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DZgANmQE0ZAbQkBlAQ2YADZkBNGQG0Py3b7PP5/P94vtRT5/Px/mZT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7bVddTd9in3/12SDiAbbfYXry5BbD2ZSQ+1jsP6zLZ3K8eTLin/4if/K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ZkVG+T2fLPW/D6Trfr7Nj0d78pHT/ZzJAYBbReW5W1fc27Nzqpndxe/9Z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Ib5ybLezKzKSHVLbk5+endZCVW2V7KBca60v7MZZvtbOyapirbwodI+xj</w:t>
      </w:r>
    </w:p>
    <w:p>
      <w:pPr>
        <w:pStyle w:val="PreformattedText"/>
        <w:bidi w:val="0"/>
        <w:spacing w:before="0" w:after="0"/>
        <w:jc w:val="left"/>
        <w:rPr/>
      </w:pPr>
      <w:r>
        <w:rPr/>
        <w:t>z963vsucXGdeN84z3y/Kd/HqZXe2lW38/x/PjND45ypDjqvI95qzaaH6v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6oGB57b3a+6CvjudXn//xL9svL/Yut9i9T7qf7FcfXM89UT+u3v2di2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UrvzYG2T66q1vbe3rGc9fcBCe60b7SrI1d7WuWrtfcXBzjBJV/tsq1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9I/Hh7lxn7sB1zZteI2/DtO6srrGYyj+1TnwmNXur6dZZLZ6M7E8z34Ut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SKX7q9a10xTsI5plVdF+elZd82fnemevbiS4Id9NMiM8b/2zhgRGO/4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7NAA2ZgYVJpkRmAA2ZATRkBtCQmbCMxx2e5zPdL5qqvkqrtNbxWif30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1ei4POHzF2e8rkJmFHHa9sqSVTxs9Sw5ft2ziVps1Rh3ucHnfOJ3Iz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7TapKx2OtUe9L63agLL5Wqj9N32NJkJaD8squ/WZbOrVWBprfbty1SXbO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RZh/W1YaOOs5uZCamS66Py8NrwFby8+1p7ptFc9hr7rhp1uogS63kC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eZp5ZhdEyrh5Jng5y9aQuu24xXsWuRTtXs/86xji70VptGr/SO/4IQ+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QGUBDZgANmQE0ZAbQcK85mvKheHWdkzfcVr5lR2YCWvZofgaZia8sR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y4ueIuMgneIRkJmAspBsfw/fjp7vOJ3iEZCZgKTjMm0xen5S7d1O8QjIDPo9</w:t>
      </w:r>
    </w:p>
    <w:p>
      <w:pPr>
        <w:pStyle w:val="PreformattedText"/>
        <w:bidi w:val="0"/>
        <w:spacing w:before="0" w:after="0"/>
        <w:jc w:val="left"/>
        <w:rPr/>
      </w:pPr>
      <w:r>
        <w:rPr/>
        <w:t>3ykeAfea8etwktne7hSPgHkmoPJ6prqO511/tE7xCIJMl3cY/1zijhGO/7d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m+EVgPMgMfhEYDzIDaMgMoCEzMRkflPFJtFa2l59f+fXdnsG95rCqD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/yrLvqXunlAZpaW5SddnlY5t8Zj/v2/xprOJeUwhi2Dkpmwytry9vfh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xdZ8azas9y/sNeUWptTlEHJzHLS2cB/YJXXFa3UGVcg5YRwOM7Wbl8sg5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9Sedq1Yuo7r3Zu32rDMp9s8jKzuX521DOPdhVTs/ehi2DMs+sJTueD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7Y6msX+1tTlRGXShW4Sq8e+fjj/CkDg3AzRkBtCQGUBDZgANmQE0ZCams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/WG713BCPDDWYFM9nwvLUsZyP7ZEiM6uQnuT0lYhbS7ISZ2s84zeav8jM</w:t>
      </w:r>
    </w:p>
    <w:p>
      <w:pPr>
        <w:pStyle w:val="PreformattedText"/>
        <w:bidi w:val="0"/>
        <w:spacing w:before="0" w:after="0"/>
        <w:jc w:val="left"/>
        <w:rPr/>
      </w:pPr>
      <w:r>
        <w:rPr/>
        <w:t>0qrd574SsbEkPRucutH8RWbCMt62PZWZ9I+eErHR8kq/NXWj+YvMhFU9e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w+U6hyXiFRrNX9w3W0j1kCq7z9km29+D9bBE7LwdN2Oj+Yt5ZhXl4dVa01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4vkgHMFGj+d+AKca2jN8aHn+Eu4mGeoh5BndJT5PCBGYjM7hPpJyku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MoCEzgIbMhFWtNqt72NzPW4z1nZvPgnsAMRltrpN7u/AZ/6TIzBKM+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8AjDKLsZqx/N3CshOZiSl9ar4vrPZ/D8vI+94O68/VkUxUWHYiM2Glh7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c3F65o9w1eGHZicwEl501XXjkOS9ypM3fLSw7cd8spvM3r6qTgH250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rLTswzMWUHmb//W60P9605XWHZaaApbzRDnQ9UjT/CkDg3AzRkBtCQG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NmQE03GuOqXy64tyqLM6Um2c9mpP37qa7+0dmYjr/+Pxww7kO9AuRmY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X0YbzRttySqJSbVPdf7nD2mjOZWUXZES7Pr1oVssO+c3X/Wy2BAWrOZ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FuCA5LNd42If1pDVnMrOQka9AJqo5c695RdmliFQZvrBfPGnNmXlmFWV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hmvIKJLtuMVrMdn/ZudpENefJbo0/afznBuOPMCTOzQANmQE0ZAbQk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2YADZmJqbwdfOHe7tvJOB8uYyAzONDx3DM2nmmu5bAp7PypmPSxY6vUvK+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0HEmMwtxNoU9gcmCUd2P8VrGVs5xvthxJjMLqfaCq2Xn/etqv6bcYXU/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qu22N/MWOM5lZS6spbHCG4cIDd/COM/cAFmL3gqtLfv7y3I7rm3Am6j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SUHUmtXnBfU9jTQa7KLpkm7ThTjG0avzU8wghHGMPDmGcgK2ewpZAZy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7AICGzAAaMgNoyExMl/SaPc9wLjFXAZTMwJIezXMd2ffhvtlaru01p1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yorLTHqzDsys5COXvO+TvpTNJ4WszQM//BerDPvyMxCOnrNLVedp01UZ96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09JqN/Vxr8DrzjnsAC1F7zenKrQP0cMKxV5iozrxjnonpmV6zsVW1k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3XCnVb/zG7vgjDIlzM0BDZibGJPMKMgNoyAygITOAhswAGjIDaMgMo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hngE0ZAbQkBlAQ2YAzeqZaf0YyecvexMsZfXMbI2PVkl/mDa9tZj+W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ADZmxfkMqUCIzgvRziTg9WxafB6AhKiAz23b00Spf1Q+DLDd5OFScTD6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syYOYSe8VXPVOjJsWr+AeAKAhM8HdWnRY8+SQzMRH0eFa3AOAYOrfG3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Nf9XfIdJj998ZchczgV1Z0MI7sGX9vzFXIDP7omIVm+b0xV+EeQFOk62B/</w:t>
      </w:r>
    </w:p>
    <w:p>
      <w:pPr>
        <w:pStyle w:val="PreformattedText"/>
        <w:bidi w:val="0"/>
        <w:spacing w:before="0" w:after="0"/>
        <w:jc w:val="left"/>
        <w:rPr/>
      </w:pPr>
      <w:r>
        <w:rPr/>
        <w:t>0SFl/AvM+HtjrsI8g2Mxfm/MVaafKO8z/lnE+CMMiXMzQENmAA2ZATRkB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DZoK7pNfcWlMdRmsw/vWdm9+KzMR3stecPes8eZhWB1Ma+R46zzShMW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8ATBKN8ZqxvL7itVkJr6Tveb06f6+sNpTbnWZsziVg3G2ngcpVpMZ/G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Dv3zbPnQY1L4kG5vfWqwmM/jj8BqjnFUuedGOKNqb31es5h7AEs70m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OAvblyqEXi9XMMziQHWT+nnK15ty35lDFaoqxTeO3hscfYUicmwEaM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gITOAhswAGjITnKe87K8bv2KowWxkZgVlJdkOyWjH6Gh4prkcqanZ1x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WN8tHTCOUlw1kZjnVg8lZNz65JJ3oWi3jQcrLBjIT35m33o6+sDGJ2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Wr2/oHcwcyE9+Zo6fc9rAv7Cwpq6N6uLxs4B4A/rG7z612sNEXdt6OM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ZwDyDJk872Fji+WJLJpyhyssGirFN47eGxx9hacYxZ5hncLvyx2+mRm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5SXEPANCQGUBDZgANmQE0ZAbQkBlAQ2YADZkBNGQG0JAZQENmAA2ZA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QGUBDZgANmQE0ZAbQkBlAQ2YmFuxnhmdBZgANmQE0ZAbQkBlAQ2YAD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G0JAZQDP9h7QDD2OeATRkBtCQGUBDZgANmdk287elfhKPjwsj4vec/VP9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ZL38M8LsgcR7zjIDAYCMzu/R3zO/Z+C7krAwpzs0OfPOz/0L61mpv5Yqp</w:t>
      </w:r>
    </w:p>
    <w:p>
      <w:pPr>
        <w:pStyle w:val="PreformattedText"/>
        <w:bidi w:val="0"/>
        <w:spacing w:before="0" w:after="0"/>
        <w:jc w:val="left"/>
        <w:rPr/>
      </w:pPr>
      <w:r>
        <w:rPr/>
        <w:t>73lkxmVPTusYff7Y5eLqLZyb/fqeiWUX/S+OB2NinrHsFzn7H18cDAbB/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Zudxec/9v+q2+o+Lk6eIsZ5vMMwFVnzWVsgOUJ1FOZGYhe34Ob2m0N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K8D0xeqToDZrtQXLbd9AJkJKD3jqj53qqalvHIrNzGWVMsT6XeNM0b7a8+S</w:t>
      </w:r>
    </w:p>
    <w:p>
      <w:pPr>
        <w:pStyle w:val="PreformattedText"/>
        <w:bidi w:val="0"/>
        <w:spacing w:before="0" w:after="0"/>
        <w:jc w:val="left"/>
        <w:rPr/>
      </w:pPr>
      <w:r>
        <w:rPr/>
        <w:t>3n+qHmRmFeVFS7nCVqsLOXeSfqtcxz6s0+9WL672qey7ZrnkSWRmFf6Ln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Ta8dZ5tl/enk5ns/EVL1++Op76JRtZTTBO17L3jZNzn6emS15EvPMK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TtG/e0jXLk6LDL7bGhNPaeWucxjBaL3ErbinOitvBb+HcDNCQGUBDZ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0ZAbQkJlorvoMHX52qIXnMwHxGTq3IjOLMjqac7WMn0dmAqr2mtMvyk3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/j8wsJC3tG0f2XC3j55GZ5UiN4PFbxs/jvllMZa/Zfx9srpbx85hnV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VyLwt4+ctMZmGtMiJ0IA4NwM0ZAbQkBlAQ2YADZkBNGQmoLK/3P3Yx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ywxcK8ACH5zPRXN5ffuAzzeZCZoJLn9anfbOt8WHK/qeTRpXGWM1YPk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EU/aXs0iUHWT7u9WWtLPLHLIuTWYCcvaXs/W/nNcbHdWyMHVpMhNWX9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zIkfafJa6NPfNornqxlRW6Dy8XOkb2Ix1aeaZaPr6y+W29lt7teacCl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Wg99oZyzr4NwM0JAZQMP8DmiYZwANmQE0ZAbQkBlAQ2YADZkBNGQG0J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mAA2ZATRkBtCQGUBDZgDN/wAgBqGZ7P6fxQAAAABJRU5ErkJgg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LDgAARABkABEBLgEAAAIAAAAAAAAAAAAAAAAA/g+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D6AMAAAAAAAAAAAAAAAAAAAAAAAAAAAAAAAAAAAAAAAAAAA8ABPA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K8AgAAAABBAAAAAoAAEMAC/AYAAAABEEBAAAAPwEAAAYAvwEMAB8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AAQ8AQAAAAAAADAYgAH8LsNAAAGBnEqvHmbbXN1jo43yD4W22r/A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RAAAAAAAdgAAbh7wjw0AAHEqvHmbbXN1jo43yD4W22r/iVBOR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AAAANSUhEUgAAAREAAAEuCAIAAAAm2rGhAAAABGdBTUEAALGIlZj0p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wSFlzAAAOxQAADsQBXnfdvgAADSBJREFUeJzt3dl24zoSRFGqV///L7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3DGJIZ4AQkzn64y0WTFKouQ+AQlj8/Pz8bALf/vD0AYDJkBtCQGUBDZ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0ZAbQkBlAQ2YADZkBNGQG0JAZQENmAA2ZATRkBtCQGUBDZgANmQE0Z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AQ2YADZkBNGQG0Py3b7PP5/P94vtRT5/Px/mZT/uG+7bVddTd9in3/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bfYXry5BbD2ZSQ+1jsP6zLZ3K8eTLin/4if/KTAjOTPZkVG+T2fLP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rfr7Nj0d78pHT/ZzJAYBbReW5W1fc27Nzqpndxe/9Z4PdIb5ybLezKz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k5+endZCVW2V7KBca60v7MZZvtbOyapirbwodI+xjz963vsucXGdeN84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/Kd/HqZXe2lW38/x/PjND45ypDjqvI95qzaaH6v21fWF6oGB57b3a+6Cv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Xn//xL9svL/Yut9i9T7qf7FcfXM89UT+u3v2di2RebeXZUrvzYG2T66q1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3rGc9fcBCe60b7SrI1d7WuWrtfcXBzjBJV/tsq1ZWrS9I/Hh7lxn7sB1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2/DtO6srrGYyj+1TnwmNXur6dZZLZ6M7E8z34UtXLDP8SKX7q9a10x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plVdF+elZd82fnemevbiS4Id9NMiM8b/2zhgRGO/4/wPM7NAA2ZgYVJpk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ZATRkBtCQmbCMxx2e5zPdL5qqvkqrtNbxWif30IfnMzG1ei4POHzF2e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FHHa9sqSVTxs9Sw5ft2ziVps1Rh3ucHnfOJ3IzCrKA7TapKx2OtUe9L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L5Wqj9N32NJkJaD8squ/WZbOrVWBprfbty1SXbO03cqlRZh/W1YaOO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mS66Py8NrwFby8+1p7ptFc9hr7rhp1uogS63kC29zvdueZp5ZhdEyrh5J</w:t>
      </w:r>
    </w:p>
    <w:p>
      <w:pPr>
        <w:pStyle w:val="PreformattedText"/>
        <w:bidi w:val="0"/>
        <w:spacing w:before="0" w:after="0"/>
        <w:jc w:val="left"/>
        <w:rPr/>
      </w:pPr>
      <w:r>
        <w:rPr/>
        <w:t>ng5y9aQuu24xXsWuRTtXs/86xji70VptGr/SO/4IQ+LcDNCQGUBDZgANmQ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QcK85mvKheHWdkzfcVr5lR2YCWvZofgaZia8sR25/y4ueIuMgneIRk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sfw/fjp7vOJ3iEZCZgKTjMm0xen5S7d1O8QjIDPo93ykeAfea8etwk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PgHkmoPJ6prqO511/tE7xCIJMl3cY/1zijhGO/7d+Hedm+EVgPMgMf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DaMgMoCEzMRkflPFJtFa2l59f+fXdnsG95rCqDxyzq/yrLvqXunlAZ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dnlY5t8Zj/v2/xprOJeUwhi2Dkpmwytry9vfhY3WT7xdZ8azas9y/s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TlEHJzHLS2cB/YJXXFa3UGVcg5YRwOM7Wbl8sg5KZRam9Sedq1Yuo7r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rDMp9s8jKzuX521DOPdhVTs/ehi2DMs+sJTueDt+P7Y6msX+1tTlRG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Sq8e+fjj/CkDg3AzRkBtCQGUBDZgANmQE0ZCamsrycLtz/WG713BCPDD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9nwvLUsZyP7ZEiM6uQnuT0lYhbS7ISZ2s84zeav8jM0qrd574SsbEkP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8RWbCMt62PZWZ9I+eErHR8kq/NXWj+YvMhFU9epxvw+U6hyXiFRrNX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W0j1kCq7z9km29+D9bBE7LwdN2Oj+Yt5ZhXl4dVa01MZNpZ4vkgHMFGj+d+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2jN8aHn+Eu4mGeoh5BndJT5PCBGYjM7hPpJykuAcAaMgMoCEzgIbMhF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72NzPW4z1nZvPgnsAMRltrpN7u/AZ/6TIzBKM+klrHU8AjDKLsZqx/N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ZiSl9ar4vrPZ/D8vI+94O68/VkUxUWHYiM2Glh77nzKrc3F65o9w1e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El501XXjkOS9ypM3fLSw7cd8spvM3r6qTgH250jeqcQrLTswzMWUHmb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60P9605XWHZaaApbzRDnQ9UjT/CkDg3AzRkBtCQGUBDZgANmQE03GuOqXy6</w:t>
      </w:r>
    </w:p>
    <w:p>
      <w:pPr>
        <w:pStyle w:val="PreformattedText"/>
        <w:bidi w:val="0"/>
        <w:spacing w:before="0" w:after="0"/>
        <w:jc w:val="left"/>
        <w:rPr/>
      </w:pPr>
      <w:r>
        <w:rPr/>
        <w:t>4tyqLM6Um2c9mpP37qa7+0dmYjr/+Pxww7kO9AuRmYUYFZX0YbzRttySq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f7nD2mjOZWUXZES7Pr1oVssO+c3X/Wy2BAWrOZGYhZcPFuCA5LNd42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nMrOQka9AJqo5c695RdmliFQZvrBfPGnNmXlmFWVHOP2hmvIKJLtuMV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/ZudpENefJbo0/afznBuOPMCTOzQANmQE0ZAbQkBlAQ2YADZmJqbwdf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vJOB8uYyAzONDx3DM2nmmu5bAp7PypmPSxY6vUvK+cPsgP0HEmMwtxN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CUd2P8VrGVs5xvthxJjMLqfaCq2Xn/etqv6bcYXU/6tiqu22N/MWOM5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pbHCG4cIDd/COM/cAFmL3gqtLfv7y3I7rm3Am6jgzz8SUHUmtXnBfU9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KLpkm7ThTjG0avzU8wghHGMPDmGcgK2ewpZAZyBbMSYp7AICGzAAaM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Ml/SaPc9wLjFXAZTMwJIezXMd2ffhvtlaru01p1vt3yorLTHqzDsys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+TvpTNJ4WszQM//BerDPvyMxCOnrNLVedp01UZ96RmbV09JqN/Vxr8Drz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AC1F7zenKrQP0cMKxV5iozrxjnonpmV6zsVW1kjx1nXm3XCnVb/zG7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zM0BDZibGJPMKMgNoyAygITOAhswAGjIDaMgMoOGhGKBhngE0ZAbQk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2YAzeqZaf0YyecvexMsZfXMbI2PVkl/mDa9tZj+WDzWRGYADZmxfkMqU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ziTg9WxafB6AhKiAz23b00Spf1Q+DLDd5OFScTD6PzFzsyYOYSe8VXP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Wr+AeAKAhM8HdWnRY8+SQzMRH0eFa3AOAYOrfG3MVMhNf9XfIdJj99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gV1Z0MI7sGX9vzFXIDP7omIVm+b0xV+EeQFOk62B/0SFl/AvM+HtjrsI8</w:t>
      </w:r>
    </w:p>
    <w:p>
      <w:pPr>
        <w:pStyle w:val="PreformattedText"/>
        <w:bidi w:val="0"/>
        <w:spacing w:before="0" w:after="0"/>
        <w:jc w:val="left"/>
        <w:rPr/>
      </w:pPr>
      <w:r>
        <w:rPr/>
        <w:t>g2Mxfm/MVaafKO8z/lnE+CMMiXMzQENmAA2ZATRkBtCQGUBDZoK7pNfcW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w/vWdm9+KzMR3stecPes8eZhWB1Ma+R46zzShMWoyrXU8ATBKN8ZqxvL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kJr6Tveb06f6+sNpTbnWZsziVg3G2ngcpVpMZ/Gr1mtNDv3zbPnQY1L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5vfWqwmM/jj8BqjnFUuedGOKNqb31es5h7AEs70ms/fvKpOAvblyqEXi9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QHWT+nnK15ty35lDFaoqxTeO3hscfYUicmwEaMgNoyAygITOAhswAG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87K8bv2KowWxkZgVlJdkOyWjH6Gh4prkcqanZ1xduLakWN8tHTCOUlw1k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Vg8lZNz65JJ3oWi3jQcrLBjIT35m33o6+sDGJ2eeH1fWr2/oHcwcyE9+Z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c9rAv7Cwpq6N6uLxs4B4A/rG7z612sNEXdt6OM3L1YnnZwDyDJk872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LJpyhyssGirFN47eGxx9hacYxZ5hncLvyx2+mRmZwuwA5SXEPANCQG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NmQE0ZAbQkBlAQ2YADZkBNGQG0JAZQENmAA2ZATRkBtCQGUBDZgANmQ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QkBlAQ2YmFuxnhmdBZgANmQE0ZAbQkBlAQ2YADZkBNGQG0JAZQDP9h7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eATRkBtCQGUBDZgANmdk287elfhKPjwsj4vec/VP9VdrZL38M8LsgcR7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AYCMzu/R3zO/Z+C7krAwpzs0OfPOz/0L61mpv5Yqp73lkxmVPTusYf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LqLZyb/fqeiWUX/S+OB2NinrHsFzn7H18cDAbB/D6r1rlZudxec/9v+q2+</w:t>
      </w:r>
    </w:p>
    <w:p>
      <w:pPr>
        <w:pStyle w:val="PreformattedText"/>
        <w:bidi w:val="0"/>
        <w:spacing w:before="0" w:after="0"/>
        <w:jc w:val="left"/>
        <w:rPr/>
      </w:pPr>
      <w:r>
        <w:rPr/>
        <w:t>o+Lk6eIsZ5vMMwFVnzWVsgOUJ1FOZGYhe34Ob2m0NjGWVK8D0xeqToDZr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9AJkJKD3jqj53qqalvHIrNzGWVMsT6XeNM0b7a8+S3n+qHmRmFeVFS7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LOXeSfqtcxz6s0+9WL672qey7ZrnkSWRmFf6LnKwJ0beTa8dZ5tl/enk5</w:t>
      </w:r>
    </w:p>
    <w:p>
      <w:pPr>
        <w:pStyle w:val="PreformattedText"/>
        <w:bidi w:val="0"/>
        <w:spacing w:before="0" w:after="0"/>
        <w:jc w:val="left"/>
        <w:rPr/>
      </w:pPr>
      <w:r>
        <w:rPr/>
        <w:t>ns/EVL1++Op76JRtZTTBO17L3jZNzn6emS15EvPMKtLzmcOTtG/e0jXLk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bGhNPaeWucxjBaL3ErbinOitvBb+HcDNCQGUBDZgANmQE0ZAbQkJlor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52qIXnMwHxGTq3IjOLMjqac7WMn0dmAqr2mtMvyk3mbRk/j8wsJC3tG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XC3j55GZ5UiN4PFbxs/jvllMZa/Zfx9srpbx85hnVpEd0NkVyLwt4+ctM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J0IA4NwM0ZAbQkBlAQ2YADZkBNGQmoLK/3P3YxPn5MvvywxcK8ACH5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5ffuAzzeZCZoJLn9anfbOt8WHK/qeTRpXGWM1YPktdmsxEU/aXs0iUHWT7</w:t>
      </w:r>
    </w:p>
    <w:p>
      <w:pPr>
        <w:pStyle w:val="PreformattedText"/>
        <w:bidi w:val="0"/>
        <w:spacing w:before="0" w:after="0"/>
        <w:jc w:val="left"/>
        <w:rPr/>
      </w:pPr>
      <w:r>
        <w:rPr/>
        <w:t>u9WWtLPLHLIuTWYCcvaXs/W/nNcbHdWyMHVpMhNWX9fYubLzIkfafJa6NP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qxlRW6Dy8XOkb2Ix1aeaZaPr6y+W29lt7teacClyXHmvWg99oZyzr4NwM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ZQMP8DmiYZwANmQE0ZAbQkBlAQ2YADZkBNGQG0JAZQENmAA2ZATRkB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DZgDN/wAgBqGZ7P6fxQAAAABJRU5ErkJgg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IAAAADAAAABAAAAAUAAAAGAAAABwAA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AAACgAAAAsAAAAMAAAADQAAAA4AAAAPAAAAEAAAABEAAAASAAAA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AAAVAAAAFgAAABcAAAAYAAAAGQAAABoAAAAbAAAAHAAAAB0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ACAAAAAhAAAAIgAAACMAAAAkAAAAJQAAACYAAAAnAAAAKAAAACk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wAAACwAAAAtAAAALgAAAC8AAAAwAAAAMQAAADIAAAAzAAAANAAA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AAAANwAAADgAAAA5AAAAOgAAADsAAAA8AAAAPQAAAD4AAAA/AAAA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AAD+////QwAAAEQAAABFAAAARgAAAEcAAABIAAAASQAAAP7////9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FcAAABOAAAATwAAAFAAAABRAAAAUgAAAFMAAABUAAAA/v////7//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QAAAFkAAABaAAAAWwAAAFwAAABdAAAAXgAAAF8AAABgAAAAYQA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AAAAZAAAAP7///9mAAAAZwAAAGgAAABpAAAAagAAAGsAAABsAAA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AAABvAAAAcAAAAHEAAAByAAAAcwAAAHQAAAD+/////v///3cAAAC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//3oAAAB7AAAAfAAAAH0AAAB+AAAAfwAAAIAAAABSAG8AbwB0ACAAR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5AAAAAAAHAAAACAAAAP7///8KAAAACwAAAAwAAAD+////DgAAA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AAAFgAFAf//////////DAAAAAYJAgAAAAAAwAAAAAAAAEYAAAAAg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41wvwEAPrYfjXC/AVYAAACABgAAIAAAAEQAYQB0AGEAAAAAACQAAAD+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ACcAAAAoAAAAKQAAACoAAAD+////LAAAAC0AAAAuAAAALwAAAD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/////////////////v///zYAAAA3AAAAOAAAAP7///86AAAAOwA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9AAAAQgAAAAAQAABAAAAAVwBvAHIAZABEAG8AYwB1AG0AZQBuAHQ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0gAAABJAAAASgAAAP7///9MAAAATQAAAE4AAAD+////UAAAABoAAgE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9VAAAAVgAAAP7///9YAAAAWQAAAFoAAAD+////XAAAA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YMAAGAAAABPAGIAagBlAGMAdABQAG8AbwBsAAAAAAD+////aAAA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AAAA/v///2wAAABtAAAAbgAAAP7///9wAAAAFgABAQ4AAAD/////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QEJ8H41wvwEAPrYfjXC/A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18AMQAwADEAMQAzADQANQAyADUAM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YAAEB//////////8GAAAABw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AAAAAAAARgAAAABAQnwfjXC/AUBCfB+NcL8BAAAAAAAAAAAAAAAAM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AAgH////////////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NAAAAABAAAAAAAAABAEMAbw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iAG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gACAQUAAAAIAAAA//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oAAAAAAAAAAMATwBiAGoASQBuAGYA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AAIB////////////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QAAAAAAAAAEgAPAAoAAQBbAA8AAgAAAAAAAAAk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8CACQAAAAGAE4AbwByAG0AYQBsAAAAAgAAAAQAbUgJ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wAQUDy/6EAPAAAABYARABlAGYAYQB1AGwAdAAgAF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EAcABoACAARgBvAG4AdAAAAAAAAAAAAAAAAAAAAAAAAgAAAAYA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/////wEAAAAEIP//AQAAAAAAAAAAAAIAAAAAAAAAAAAABAAAAgQ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gQAAAQAAAAABAAAAgQAAAUAAAAPAADwbAAAAAAABvAYAAAA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CAAAAAQAAAAEAAAADAAAAHwAB8CwAAABiAAfwJAAAAAYG5zYnZtp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zxExzywvYH/8Apw0AAAEAAAAeDAAAAAAAAEAAHvEQAAAA//8AAAAA/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A9wAAEAAPAALw0AAAABAACPAIAAAAAgAAAAIEAAAPAAPwbgAAAA8AB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J8BAAAAD//wAA//8AAP//AAD//wAAAgAK8AgAAAAABAAABQAAA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2AAAAsgQK8AgAAAACBAAAAAoAABMAC/AGAAAABEEBAAAAAAAQ8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8AQAAAABAAAADwAE8EIAAAASAArwCAAAAAEEAAAADgAAUwAL8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/AQAAEADLAQAAAAD/AQAACAAEAwkAAAA/AwEAAQAAABHwB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IEAAAAAAAAAAAAAP4PAACxEQAAdAAAAAAAAAAAAAQAAAAHAP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BAAAAAAAAAAAAEH90AAEAAQAAAAAAAAAAAAAAAAAAAAAAAh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GAAAAgAQAAAAwAAAEcWkAEAAAICBgMFBAUCAwSH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wAAAAAAAABUAGkAbQBlAHMAIABOAGUAdwAgAFIAbwBtAGEAbgAAA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CAAUFAQIBBwYCBQcAAAAAAAAAEAAAAAAAAAAAAAAAgAAAAABTAHk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AAADMmkAEAAAILBgQCAgICAgSHAgAAAAAAAAAAAAAAAAAAn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BAHIAaQBhAGwAAAAiAAQAMQiIGAAA0AIAAGgBAAAAABwzQgYcM0I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QABAAAABAADEAEAAAAAAAAAAAAAAAE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Q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QbAB7QAtACAAHIw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WAv//EgAAAAAAAAAAAAAAAAAAAAYAR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QABgBGAGUAcgBoAGEAd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D+/////v///wQAAAAFAAAA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AAIAAAACQAAAP7///8LAAAADAAAAA0AAAAOAAAADwAAABAAAAA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BMAAAAUAAAAFQAAABYAAAAXAAAA/v///xkAAAD+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AQD+/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//BwkCAAAAAADAAAAAAAAARhcAAABNaWNyb3NvZnQgV29yZCBQa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lAAoAAABNU1dvcmREb2MADwAAAFdvcmQuUGljdHVyZS44APQ5sn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8AAAQAAgAAAAAAAAAAAAAAAAAAAAAAAQAAAOCFn/L5T2gQq5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ns9kwAAAAXAEAABAAAAABAAAAiAAAAAIAAACQAAAAAwAAAJw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AAUAAADAAAAABwAAAMwAAAAIAAAA4AAAAAkAAADwAAAAEgAAAPw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EAAAwAAAAkAQAADQAAADABAAAOAAAAPAEAAA8AAABEAQAAEAAAA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AAAVAEAAAIAAADmBAAAHgAAAAQAAABBREkAHgAAAAEAAAAAREkA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AABBbHBlciBCb3N0YW5jaQAAHgAAAAEAAAAAbHBlHgAAAAsAAABOb3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uZG90AG4eAAAABwAAAEZlcmhhdABkHgAAAAIAAAAyAHJoHgAAABMAA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yb3NvZnQgV29XAG8AcgBkAEQAbwBjAHUAbQBlAG4A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gACAAcAAAAJ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FgAAADF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AUwB1AG0AbQBhAHIAeQBJAG4AZgBvAHIAbQBhAHQAaQBvAG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oAAIB/////woAAAD/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ZQAAAAAQAAAAAAAAB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1AG0AZQBuAHQAUwB1AG0AbQBhAHIAeQBJAG4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AAAAAAAAAAAAADgAAgD////////////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tAAAAABAAAAAAAAAx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gACAAEAAAADAAAA//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kAAAC8MAAAAAAAAOylwQBHAAkEAAAAEr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AAAAAAEAAACBAAADgBiamJqjtmO2QAAAAAAAAAAAAAAAAAAAAAA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FGQAA7LMBAOyzAQ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DwAAAAAAAAAAAP//DwAAAAAAAAAAAP//D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AAAAAkgAAAAAAAACSAAAAkgAAAAAAAACSAAAAAAAAAJIAAAAAAAAAk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SAAAAFAAAAAAAAAAAAAAAwgAAAAAAAADCAAAAAAAAAM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AAAAAAADCAAAADAAAAM4AAAAMAAAAwgAAAAAAAACaAgAAtgAAAO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gAAAAAAAADmAAAAAAAAAOYAAAAAAAAA5gAAAAAAAABVAgAAAAAAA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VQIAAAAAAABfAgAAAgAAAGECAAAAAAAAYQIAAAAAAABh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AAAAAAAAYQIAAAAAAABhAgAAJAAAAFADAAD0AQAARAUAAEIAAACF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AAAAAAAAAAAAACSAAAAAAAAAFU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MCAAAiAAAAVQIAAAAAAABVAgAAAAAAAFUCAAAAAAAAh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AgAAAAAAAJIAAAAAAAAAkgAAAAAAAADmAAAAAAAAAAAAAAAAAAAA5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BAADmAAAAAAAAAF8CAAAAAAAAXwIAAAAAAABfAgAAAAAAAFU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AAAADmAAAAAAAAAJIAAAAAAAAA5gAAAAAAAABf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mAAAADgAAALQAAAAOAAAAkgAAAAAAAACSAAAAAAAA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gAAAAAAAABVAgAAAAAAAF8CAAAAAAAAXwIAAAAAAABf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XwIAAAAAAACSAAAAAAAAAJ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OYAAAAAAAAA2gAAAAwAAAAAnibhjHC/AcIAAAAAAAAA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gAACgAAAF8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ID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BBAAA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NA2oAAAAAV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ABAACAAQAAAIEAAD9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EABAAAAQQAAAIEAAD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EBAhwAH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wwE4hsGEfIrBhHyOQhx4kkIgeJbAAABBuHvCfDQAAAJdhhbTgVEDqe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r4Ruc2J2bafUoa88RMc8sL2B//iVBORw0KGgoAAAANSUhEUgAAAREAA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AAAAm2rGhAAAABGdBTUEAALGIlZj0pgAAAAlwSFlzAAAOxAAADsQBl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DSBJREFUeJzt3dl24zoSRFGqV///L7sfVE3DGJIZ4AQkzn64y0WTF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+AQlj8/Pz8bALf/vD0AYDJkBtCQGUBDZgANmQE0ZAbQkBlAQ2YADZkBN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ZQENmAA2ZATRkBtCQGUBDZgANmQE0ZAbQkBlAQ2YADZkBNGQG0Py3b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5/P94vtRT5/Px/mZT/uG+7bVddTd9in3/12SDiAbbfYXry5BbD2ZSQ+1js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LZ3K8eTLin/4if/KTAjOTPZkVG+T2fLPW/D6Trfr7Nj0d78pHT/ZzJAYB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W1fc27Nzqpndxe/9Z4PdIb5ybLezKzKSHVLbk5+endZCVW2V7KBca60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vtbOyapirbwodI+xjz963vsucXGdeN84z3y/Kd/HqZXe2lW38/x/Pj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DjqvI95qzaaH6v21fWF6oGB57b3a+6CvjudXn//xL9svL/Yut9i9T7q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XM89UT+u3v2di2RebeXZUrvzYG2T66q1vbe3rGc9fcBCe60b7SrI1d7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fcXBzjBJV/tsq1ZWrS9I/Hh7lxn7sB1zZteI2/DtO6srrGYyj+1Tnw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6dZZLZ6M7E8z34UtXLDP8SKX7q9a10xTsI5plVdF+elZd82fnemevbiS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9NMiM8b/2zhgRGO/4/wPM7NAA2ZgYVJpkRmAA2ZATRkBtCQmbCMxx2e5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5qqvkqrtNbxWif30IfnMzG1ei4POHzF2e8rkJmFHHa9sqSVTxs9Sw5ft2z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1Rh3ucHnfOJ3IzCrKA7TapKx2OtUe9L63agLL5Wqj9N32NJkJaD8sq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rVWBprfbty1SXbO03cqlRZh/W1YaOOs5uZCamS66Py8NrwFby8+1p7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r7rhp1uogS63kC29zvdueZp5ZhdEyrh5Jng5y9aQuu24xXsWuRTtXs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70VptGr/SO/4IQ+LcDNCQGUBDZgANmQE0ZAbQcK85mvKheHWdkzfcVr5l</w:t>
      </w:r>
    </w:p>
    <w:p>
      <w:pPr>
        <w:pStyle w:val="PreformattedText"/>
        <w:bidi w:val="0"/>
        <w:spacing w:before="0" w:after="0"/>
        <w:jc w:val="left"/>
        <w:rPr/>
      </w:pPr>
      <w:r>
        <w:rPr/>
        <w:t>R2YCWvZofgaZia8sR25/y4ueIuMgneIRkJmAspBsfw/fjp7vOJ3iEZCZg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0xen5S7d1O8QjIDPo93ykeAfea8etwktne7hSPgHkmoPJ6prqO511/tE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Ml3cY/1zijhGO/7d+Hedm+EVgPMgMfhEYDzIDaMgMoCEzMRkflPFJt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9f+fXdnsG95rCqDxyzq/yrLvqXunlAZpaW5SddnlY5t8Zj/v2/xprOJ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Dkpmwytry9vfhY3WT7xdZ8azas9y/sNeUWptTlEHJzHLS2cB/YJXXF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g5YRwOM7Wbl8sg5KZRam9Sedq1Yuo7r3Zu32rDMp9s8jKzuX521DOPd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/ehi2DMs+sJTueDt+P7Y6msX+1tTlRGXShW4Sq8e+fjj/CkDg3AzRkB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DZgANmQE0ZCamsrycLtz/WG713BCPDDWYFM9nwvLUsZyP7ZEiM6uQnuT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bS7ISZ2s84zeav8jM0qrd574SsbEkPRucutH8RWbCMt62PZWZ9I+eErHR</w:t>
      </w:r>
    </w:p>
    <w:p>
      <w:pPr>
        <w:pStyle w:val="PreformattedText"/>
        <w:bidi w:val="0"/>
        <w:spacing w:before="0" w:after="0"/>
        <w:jc w:val="left"/>
        <w:rPr/>
      </w:pPr>
      <w:r>
        <w:rPr/>
        <w:t>8kq/NXWj+YvMhFU9epxvw+U6hyXiFRrNX9w3W0j1kCq7z9km29+D9bBE7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j+Yt5ZhXl4dVa01MZNpZ4vkgHMFGj+d+AKca2jN8aHn+Eu4mGeoh5B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CBGYjM7hPpJykuAcAaMgMoCEzgIbMhFWtNqt72NzPW4z1nZvPgnsAM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7u/AZ/6TIzBKM+klrHU8AjDKLsZqx/N3CshOZiSl9ar4vrPZ/D8vI+94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/VkUxUWHYiM2Glh77nzKrc3F65o9w1eGHZicwEl501XXjkOS9ypM3fL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8spvM3r6qTgH250jeqcQrLTswzMWUHmb//W60P9605XWHZaaApbzRDnQ9U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CkDg3AzRkBtCQGUBDZgANmQE03GuOqXy64tyqLM6Um2c9mpP37qa7+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r/+Pxww7kO9AuRmYUYFZX0YbzRttySqJSbVPdf7nD2mjOZWUXZES7Pr1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+c3X/Wy2BAWrOZGYhZcPFuCA5LNd42If1pDVnMrOQka9AJqo5c695Rd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ZvrBfPGnNmXlmFWVHOP2hmvIKJLtuMVrMdn/ZudpENefJbo0/afznB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OzQANmQE0ZAbQkBlAQ2YADZmJqbwdfOHe7tvJOB8uYyAzONDx3DM2n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bAp7PypmPSxY6vUvK+cPsgP0HEmMwtxNoU9gcmCUd2P8VrGVs5xvthxJ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q2Xn/etqv6bcYXU/6tiqu22N/MWOM5lZS6spbHCG4cIDd/COM/cAFmL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Lfv7y3I7rm3Am6jgzz8SUHUmtXnBfU9jTQa7KLpkm7ThTjG0avzU8w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DmGcgK2ewpZAZyBbMSYp7AICGzAAaMgNoyExMl/SaPc9wLjFXAZTMw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d2ffhvtlaru01p1vt3yorLTHqzDsys5COXvO+TvpTNJ4WszQM//Ber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COnrNLVedp01UZ96RmbV09JqN/Vxr8DrzjnsAC1F7zenKrQP0cMKxV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rxjnonpmV6zsVW1kjx1nXm3XCnVb/zG7vgjDIlzM0BDZibGJPMKMgNoy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hswAGjIDaMgMoOGhGKBhngE0ZAbQkBlAQ2YAzeqZaf0YyecvexMsZ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2PVkl/mDa9tZj+WDzWRGYADZmxfkMqUCIzgvRziTg9WxafB6AhKiAz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f1Q+DLDd5OFScTD6PzFzsyYOYSe8VXPVOjJsWr+AeAKAhM8HdWnRY8+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H0eFa3AOAYOrfG3MVMhNf9XfIdJj998ZchczgV1Z0MI7sGX9vzFXID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m+b0xV+EeQFOk62B/0SFl/AvM+HtjrsI8g2Mxfm/MVaafKO8z/lnE+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zQENmAA2ZATRkBtCQGUBDZoK7pNfcWlMdRmsw/vWdm9+KzMR3stecPes8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WB1Ma+R46zzShMWoyrXU8ATBKN8ZqxvL7itVkJr6Tveb06f6+sNpTb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Vg3G2ngcpVpMZ/Gr1mtNDv3zbPnQY1L4kG5vfWqwmM/jj8BqjnFUued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b31es5h7AEs70ms/fvKpOAvblyqEXi9XMMziQHWT+nnK15ty35lDFao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3hscfYUicmwEaMgNoyAygITOAhswAGjITnKe87K8bv2KowWxkZgVlJ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H6Gh4prkcqanZ1xduLakWN8tHTCOUlw1kZjnVg8lZNz65JJ3oWi3jQ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T35m33o6+sDGJ2eeH1fWr2/oHcwcyE9+Zo6fc9rAv7Cwpq6N6uLxs4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G7z612sNEXdt6OM3L1YnnZwDyDJk872Fji+WJLJpyhyssGirFN47eGxx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xZ5hncLvyx2+mRmZwuwA5SXEPANCQGUBDZgANmQE0ZAbQkBlAQ2YAD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G0JAZQENmAA2ZATRkBtCQGUBDZgANmQE0ZAbQkBlAQ2YmFuxnhmdBZ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0ZAbQkBlAQ2YADZkBNGQG0JAZQDP9h7QDD2OeATRkBtCQGUBDZgANm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elfhKPjwsj4vec/VP9VdrZL38M8LsgcR7zjIDAYCMzu/R3zO/Z+C7kr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0OfPOz/0L61mpv5Yqp73lkxmVPTusYff7Y5eLqLZyb/fqeiWUX/S+OB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sFzn7H18cDAbB/D6r1rlZudxec/9v+q2+o+Lk6eIsZ5vMMwFVnzWVs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1FOZGYhe34Ob2m0NjGWVK8D0xeqToDZrtQXLbd9AJkJKD3jqj53qqalv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WVMsT6XeNM0b7a8+S3n+qHmRmFeVFS7nCVqsLOXeSfqtcxz6s0+9WL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7ZrnkSWRmFf6LnKwJ0beTa8dZ5tl/enk5ns/EVL1++Op76JRtZTTBO17L</w:t>
      </w:r>
    </w:p>
    <w:p>
      <w:pPr>
        <w:pStyle w:val="PreformattedText"/>
        <w:bidi w:val="0"/>
        <w:spacing w:before="0" w:after="0"/>
        <w:jc w:val="left"/>
        <w:rPr/>
      </w:pPr>
      <w:r>
        <w:rPr/>
        <w:t>3jZNzn6emS15EvPMKtLzmcOTtG/e0jXLk6LDL7bGhNPaeWucxjBaL3Er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Bb+HcDNCQGUBDZgANmQE0ZAbQkJlorvoMHX52qIXnMwHxGTq3IjOLM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WMn0dmAqr2mtMvyk3mbRk/j8wsJC3tG0f2XC3j55GZ5UiN4PFbxs/jv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Zfx9srpbx85hnVpEd0NkVyLwt4+ctMZmGtMiJ0IA4NwM0ZAbQkBlAQ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kBNGQmoLK/3P3YxPn5MvvywxcK8ACH5zPRXN5ffuAzzeZCZoJLn9anf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K/qeTRpXGWM1YPktdmsxEU/aXs0iUHWT7u9WWtLPLHLIuTWYCcvaXs/W/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bHdWyMHVpMhNWX9fYubLzIkfafJa6NPfNornqxlRW6Dy8XOkb2Ix1a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y+W29lt7teacClyXHmvWg99oZyzr4NwM0JAZQMP8DmiYZwANmQE0Z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AQ2YADZkBNGQG0JAZQENmAA2ZATRkBtCQGUBDZgDN/wAgBqGZ7P6fx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8AAAQ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OCFn/L5T2gQq5EIACsns9kwAAAAVAEAABAAAAABAAAAi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AAAAAwAAAJwAAAAEAAAAqAAAAAUAAAC4AAAABwAAAMQAAAAIAAAA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AADoAAAAEgAAAPQAAAAKAAAAEAEAAAwAAAAcAQAADQAAACgBAA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AAA8AAAA8AQAAEAAAAEQBAAATAAAATAEAAAIAAADmBAAAHg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HgAAAAEAAAAAAHMAHgAAAAcAAABGZXJoYXQAAB4AAAABAAAAAGVya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AAAATm9ybWFsLmRvdAAAHgAAAAcAAABGZXJoYXQAZB4AAAACAAAAM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AAAATAAAATWljcm9zb2Z0IFdvcmQgOC4wAABAAAAAAAAAAAAAAA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T14xwvwFAAAAAAPhT14xwvwEDAAAAAQAAAAMAAAAAAAAAAw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/AAAE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C1c3VnC4bEJOXCAArLPmuRAAAAAXVzdWcLhsQk5cIACss+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9AAAAAwAAAABAAAAaAAAAA8AAABwAAAABQAAAIgAAAAGAAAAkAAA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YAAAAFwAAAKAAAAALAAAAqAAAABAAAACwAAAAEwAAALgAAAAWAAAAw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AADIAAAADAAAANUAAAACAAAA5gQAAB4AAAANAAAAQVNFTFNBTiBJT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AAMAAAABAAAAAwAAAAEAAAADAAAAAAAAAAMAAACzDQgAC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sAAAAAAAAACwAAAAAAAAAeEAAAAQAAAAEAAAAADBAAAAI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AAAFRpdGxlAAMAAAABAAAAAJgAAAADAAAAAAAAACAAAAABAAAA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+AAAAAQAAAAIAAAAKAAAAX1BJRF9HVUlEAAIAAADmBAAAQQAA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7AEQAQQAxADkAQwA2ADgAMAAtAEQAQwA5ADAALQAxADEARAAzAC0AQ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RAAtADAAMAA2ADAAQgAwAEEANAAyADYANwA5AH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FAFMAdQBtAG0AYQByAHk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GkAbwB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CAQIAAAANAAAA//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AAACMAQAAAAAAAAUARABvAGMAdQBtAGUAbgB0AFMAdQ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HkASQBuAGYAbwByAG0AYQB0AGkAbwBuAAAAAAAAAAAAAAA4AAIB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EgDAAAAAAAAAQBDAG8AbQBwAE8AYgBq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IAAgD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Y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/////////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uMAAAQAAAAABGwyMAAAAAQAAAAACE2h6NcL8BQAAAAACE2h6NcL8B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DAAAAYQMAAAMAAABHEwAA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v8AAAQ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LVzdWcLhsQk5cIACss+a5EAAAABdXN1Z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TlwgAKyz5rjwBAAD4AAAADAAAAAEAAABoAAAADwAAAHAAAAAFAAAA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AACQAAAAEQAAAJgAAAAXAAAAoAAAAAsAAACoAAAAEAAAALAAAAA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BYAAADAAAAADQAAAMgAAAAMAAAA2AAAAAIAAADmBAAAHgAAAA0AA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VMU0FOIElOQy4AAAAAAwAAACkAAAADAAAACQAAAAMAAACsFwAAAwAAA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LAAAAAAAAAAsAAAAAAAAACwAAAAAAAAALAAAAAAAAAB4QAAAB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ESQAMEAAAAgAAAB4AAAAGAAAAVGl0bGUAAwAAAAEAAAAAAAwC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gAAAABAAAAUgAAAAIAAABaAAAAAwAAALIAAAACAAAAAgAAAAo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EX0dVSUQAAwAAAAwAAABfUElEX0hMSU5LUwACAAAA5gQAAEEAAAB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BAEIAQgAwADkAMQAxADcALQBEADQAOAA3AC0AMQAxAEQAMwAtADg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QAwADAAQQAwAEMAOQA0AEIAQwA3AEUAOQB9AAAAAABBAAAAUAEAA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ATwBNAAMAAAD/////AwAAAAIEAAADAAAAAQAAAB8AAAAOAAAAW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BNAG8AZABlAGwALgBiAG0AcAAAAB8AAAABAAAAAAAAAAMAAABQA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P////8DAAAABQQAAAMAAAABAAAAHwAAABUAAABNAGUAcwBz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vAHQAbwBjAG8AbABzAC4AYgBtAHAAAAAAAB8AAAABAAAAAA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EIAAwAAAP////8DAAAABwQAAAMAAAABAAAAHwAAAA4AAABNAGEAb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kAbgAuAGIAbQBwAAAAHwAAAAEAAAAAAAAAAwAAAHEAJg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wMAAAAIBAAAAwAAAAEAAAAfAAAADAAAAGEAZABkAHIAZQBzAHMAL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AAAB8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BAAAAggAAAIMA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QAAAIYAAACHAAAAiAAAAIkAAACKAAAAiwAAAIwAAACNAAAAjgAAA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AAAAkQAAAP7////+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xIADwAKAAEAWwAPAAIAAAAAAAAAJAAAQPH/AgAkAAAABg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AAAIAAAAEAG1ICQQ0AAFgAQACADQAAAAJAEgAZQ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AAACAABAAYkAUAmAAcANQiBbUgfBAA0AAJgAQACADQAAAAJAE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yAAAACAACAAYkAUAmAQcANgiBbUgf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wAQUDy/6EAPAAAABYARABlAGYAYQB1AGwAdAAgAFAAYQByAGE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oACAARgBvAG4AdAAAAAAAAAAAAAAAAAAAAAAAHQAAAIAX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/woEAAAAAAAA/////wAAAA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AAAAAAAAAAACP//AAAAAAAAAACAFwAABgAAOgAAAAD/////AAQAA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AAAAAQAAEoFAAC4BQAAnwsAAFAPAACMFAAAWBwAAIAcAAAUAAAA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AAAAYAAAAGQAAABoAAAAcAAAAAAQAAJ4VAACAHAAAFQAAAB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BoAAAAgAAAAEzqU/5WADwAA8EgBAAAAAAbwGAAAAAIIAAACAAAA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AAACwAAAG8AAfAIAQAAYgAH8CQAAAAGBvaNzGMdlzSuRn0qKKu8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/ADwSAAABAAAAHjoAAAAAAABiAAfwJAAAAAYG+vLD4VISkXBT2YMgh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8AgQwAAAEAAABaTAAAAAAAAGIAB/AkAAAABgbscIACVmuZpESxutaE1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ZEAAAAQAAANtYAAAAAAAAYgAH8CQAAAAGBttZtcT/l8OBLE1lasCKeT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MAAABAAAAdGkAAAAAAABiAAfwJAAAAAYG5zYnZtp9ShrzxExzywvYH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0AAAAAAACieQAAAAAAAGIAB/AkAAAABgZxKrx5m21zdY6ON8g+Fttq/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QAAAKJ1AAAAAAAAQAAe8RAAAAD//wAAAAD/AICAgAD3AAAQAA8AA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AAI8AgAAAAGAAAACgQAAA8AA/BMAgAADwAE8CgAAAABAAnw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rwCAAAAAAEAAAFAAAADwAE8GQAAACyBA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AAAACgAAQwAL8DQAAAAEQQEAAAAFwRwAAAAGAQIAAAD/AQAACAB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E0AbwBkAGUAbAAuAGIAbQBwAAAAAAAQ8AQAAAAAAAAAAAAR8AQ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AE8HIAAACyBArwCAAAAAUEAAAACgAAQwAL8EIAAAAEQQIAAAAFw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QIAAAD/AQAACABNAGUAcwBzAGEAZwBlAFAAcgBvAHQAbwBjAG8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YgBtAHAAAAAAABDwBAAAAAEAAAAAABHwBAAAAAEAAAAPAATwZAAA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IAAAABwQAAAAKAABDAAvwNAAAAARBAwAAAAXBHAAAAAYBAgAAAP8B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YQBuAEQAbwBtAGEAaQBuAC4AYgBtAHAAAAAAABDwBAAAAAIAAAAAA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kAAAAPAATwYAAAALIECvAIAAAACAQAAAAKAABDAAvwMAAAAAR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BGAAAAAYBAgAAAP8BAAAIAGEAZABkAHIAZQBzAHMALgBiAG0A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EAAAAAwAAAAAAEfAEAAAAAQAAAA8ABPBaAAAAsgQK8AgAAAAKBAAAE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/AqAAAABEEGAAAACwEAAAEAPwEAAAcAvwEMAB8A/wEGAB8APwI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BAH8AAAAQ8AQAAAAEAAAAAAAR8AQAAAABAAAADwAE8EIAAAASAA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AAAADgAAUwAL8B4AAAC/AQAAEADLAQAAAAD/AQAACAAEAwkAAAA/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BHwBAAAAAEAAACWAgAAewcAACYJAACtCQAA0w4AAIAXAAAC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8IQAAUh0AADQAAAAAAAUEAAAAAAAAAAAAAMMdAABQGAAAN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AAAAAAACyAAAASh4AAEUSAAA0AAAAAAAIBAAAAAAAAAAAAABKHgAAk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AAAAAAoEAAAAAAAAAAAAAP4PAACxEQAANAAAAAAA//8BAAAACw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DEAMwA0ADUAMgAzADMAeRcAAIEXAAAAAABAeRcAAIEXAAAAAAAAU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AAABaAAAAYQAAAGcAAABzAAAAdgAAAHsAAACCAAAAiQAAAIoAAAC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AJkAAACaAAAAngAAAJ8AAACjAAAAwgAAAMUAAADGAAAAygAAANQ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AAAAN4AAADmAAAA6gAAAOsAAADtAAAA7gAAAPUAAAD2AAAA+QAA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QEAAAsBAAAMAQAADwEAABABAAAaAQAAGwEAAB4BAAAoAQAAK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BAAAuAQAALwEAADgBAAA5AQAAQwEAAEQBAABHAQAASAEAAFABAABY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GEBAABkAQAAZQEAAG0BAABuAQAAcAEAAHMBAAB/AQAAiAEAAIwBA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mgEAAJwBAAChAQAApAEAAKsBAACzAQAAtwEAALgBAADCAQAAwwEAA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AQAAzgEAANUBAADeAQAA3wEAAOYBAADsAQAA8gEAAPMBAAD1AQAA+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AACAgAADAIAABYCAAAbAgAAHAIAACcCAAAoAgAAMgIAADUCAAA5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AAD8CAABAAgAARgIAAEoCAABTAgAAVAIAAFcCAABYAgAAXwIAAGAC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QIAAHMCAAB0AgAAfQIAAIYCAACSAgAAmwIAAJ8CAACgAgAApgIAA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AgAAsQIAALsCAAC8AgAAvwIAAMACAADIAgAAzAIAANYCAADXAgAA5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CAADsAgAA7QIAAPMCAAD4AgAAAQMAAAIDAAAJAwAACgMAAA0DAAAO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AABQDAAAXAwAAGAMAACEDAAAiAwAAKgMAACwDAAA1AwAANgMAADwDA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SAMAAEkDAABQAwAAUQMAAFgDAABdAwAAZAMAAG4DAAB0AwAAfAMAA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EAwAAigMAAJUDAACcAwAAnQMAAKUDAACmAwAArQMAAK4DAAC2AwAAw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DAADJAwAAzAMAANMDAADfAwAA4AMAAOYDAADnAwAA6gMAAOsDAADy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MAAAcEAAAIBAAAEQQAAB8EAAAlBAAAJgQAACkEAAAqBAAANAQAADUE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OwQAAEMEAABEBAAASAQAAEkEAABNBAAAUgQAAFkEAABaBAAAYQQAA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BAAAbgQAAHUEAAB2BAAAfQQAAH4EAACBBAAAggQAAI0EAACYBAAAo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EAACqBAAAqwQAALIEAACzBAAAugQAALsEAADFBAAA0QQAANkEAADi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QAAOoEAADxBAAA8wQAAAAFAAABBQAACAUAAA0FAAAUBQAAFwUAAB4F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IgUAACMFAAAqBQAALgUAADEFAAAyBQAAQgUAAEUFAABLBQAATQUAA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BQAAWgUAAFsFAABmBQAAZwUAAGwFAABtBQAAcAUAAHEFAAB7BQAA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FAACHBQAAiwUAAIwFAACTBQAAlQUAAJwFAACmBQAArgUAALUFAAC9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UAAMIFAADDBQAAxgUAAMcFAADQBQAA1AUAAN4FAADfBQAA4gUAAOMF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7QUAAPUFAAD7BQAAAAYAAAEGAAAEBgAACAYAAAoGAAALBgAAEAYAA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BgAAFQYAABwGAAAdBgAAJAYAACUGAAAwBgAAPQYAAEUGAABTBgAAV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GAABfBgAAYAYAAGMGAABoBgAAawYAAGwGAABvBgAAcAYAAHQGAAB1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AAHsGAAB+BgAAhgYAAJAGAACWBgAAngYAAKAGAACnBgAAqAYAAK0GA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tgYAAMMGAADHBgAAyAYAAM8GAADQBgAA0wYAANQGAADYBgAA2QYAAN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BgAA4wYAAOQGAADrBgAA7AYAAPIGAADzBgAA9gYAAP0GAAAHBwA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HAAAMBwAAEwcAABQHAAAXBwAAGAcAAB8HAAAgBwAAKgcAAC4HAAAx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AADoHAABGBwAASgcAAEsHAABPBwAAUAcAAFMHAABUBwAAXgcAAF8H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bgcAAHkHAACJBwAAkwcAAJQHAACbBwAArQcAALMHAAC3BwAAvgcAAL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BwAAxAcAAM0HAADOBwAA0QcAANIHAADWBwAA1wcAAN4HAADiBwAA6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HAADxBwAA8gcAAPYHAAD3BwAAAQgAAAIIAAAJCAAACggAAA0IAAAO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ABEIAAAVCAAAFggAABoIAAAcCAAAJggAACcIAAAuCAAALwgAADII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OggAADsIAAA/CAAAQAgAAE4IAABPCAAAWQgAAFoIAABhCAAAaAgAA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CAAAcwgAAHQIAAB+CAAAfwgAAIYIAACOCAAAkwgAAJQIAACXCAAA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IAACgCAAAoggAAKYIAAC0CAAAtQgAALkIAAC9CAAAxQgAAMYIAADP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AANMIAADUCAAA3ggAAOAIAADiCAAA4wgAAOYIAADnCAAA7AgAAO0I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9QgAAAEJAAACCQAABgkAAAwJAAAVCQAAFgkAABsJAAAcCQAAJAkAAC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CQAAOQkAADsJAAA8CQAARgkAAEcJAABQCQAAUQkAAFQJAABVCQAAW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JAABmCQAAbQkAAHIJAABzCQAAegkAAHsJAAB9CQAAfgkAAIIJAACD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AAIgJAACLCQAAkwkAAJwJAACgCQAApQkAAKYJAACsCQAAsgkAALcJA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uwkAALwJAADKCQAA2wkAAOAJAADiCQAA7wkAAPAJAAD1CQAA+AkAA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CQAACgoAAAsKAAAPCgAAFAoAABsKAAAcCgAAHwoAACAKAAAjCgAAJ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KAAAtCgAAMAoAADcKAAA+CgAAPwoAAEcKAABICgAATwoAAFAKAABT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AAFsKAABcCgAAYwoAAGUKAABsCgAAbQoAAHQKAAB9CgAAiQoAAIoK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jwoAAJMKAACUCgAAnAoAAJ0KAACgCgAAoQoAAKsKAACsCgAArwoAA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CgAAuAoAAL8KAADACgAAxAoAAMUKAADICgAA0goAANcKAADZCgAA3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KAADhCgAA4goAAOkKAADqCgAA9AoAAPgKAAADCwAABAsAAAcLAAAI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AABYLAAAZCwAAHgsAACoLAAArCwAALwsAADMLAAA2CwAANwsAADsL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RwsAAEgLAABLCwAATAsAAFMLAABUCwAAWAsAAF0LAABlCwAAZgsAA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CwAAdgsAAHcLAAB6CwAAewsAAIALAACBCwAAiAsAAIwLAACPCwAA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LAACWCwAAnwsAAKcLAACuCwAAsgsAALkLAAC6CwAAxQsAAMkLAADM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sAANMLAADXCwAA2gsAANsLAADkCwAA5QsAAOgLAADsCwAA8wsAAAcM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DQwAABAMAAAVDAAAGQwAAB0MAAAmDAAAKQwAAC8MAAAwDAAAMwwAA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7DAAARQwAAEsMAABMDAAATwwAAFAMAABUDAAAXQwAAGMMAABkDAAAZ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MAABsDAAAcgwAAHUMAAB4DAAAfQwAAH4MAACBDAAAggwAAIUMAACG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wAAJIMAACXDAAAngwAAKQMAAClDAAAqAwAAK4MAACyDAAAswwAALsMA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vwwAAMAMAADEDAAAxQwAANEMAADSDAAA1QwAANYMAADZDAAA3gwAA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DAAA7wwAAPMMAAD3DAAA+AwAAPoMAAD7DAAA/gwAAP8MAAAEDQAAB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NAAAJDQAAEg0AABMNAAAWDQAAFw0AAB8NAAArDQAALw0AADANAAA2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AAEANAABKDQAATQ0AAE4NAABRDQAAUg0AAFkNAABaDQAAYQ0AAGIN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Zg0AAG4NAABvDQAAcg0AAHMNAAB7DQAAgA0AAIMNAACEDQAAjQ0AAI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SDQAAlg0AAJ8NAACgDQAAog0AAKMNAACmDQAAqw0AALINAAC0DQAAt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NAADDDQAAxQ0AAMkNAADKDQAA0A0AANYNAADaDQAA3g0AAOYNAADq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0AAO4NAAD2DQAA9w0AAPwNAAD9DQAAAA4AAAUOAAAKDgAACw4AAA4O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Gg4AABwOAAAfDgAANw4AADoOAAA7DgAAQw4AAEQOAABIDgAASQ4AA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DgAAVA4AAFUOAABYDgAAbw4AAHMOAAB0DgAAeQ4AAH0OAACADgAAg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OAACODgAAkQ4AAJIOAACdDgAAng4AAKEOAACiDgAApQ4AAKcOAACs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AALIOAAC2DgAAuQ4AALoOAADBDgAAwg4AAMUOAADJDgAA0Q4AANMO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1g4AANkOAADaDgAA3A4AAN0OAADgDgAA5Q4AAOgOAADtDgAA8Q4AAP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DgAA+Q4AAAcPAAAPDwAAFw8AABgPAAAaDwAAGw8AACMPAAAkDwAAJ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PAAAvDwAANQ8AADkPAABJDwAAUA8AAFIPAABaDwAAXA8AAGQPAABm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AAHcPAACIDwAAjQ8AAI8PAACQDwAAlA8AAKQPAACmDwAAvQ8AAMAP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yA8AAMkPAADODwAAzw8AANMPAADbDwAA4w8AAOQPAADmDwAA5w8AAO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DwAA9A8AAPUPAAD8DwAAABAAAAQQAAASEAAAHBAAAB8QAAAhEAAAI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QAAA8EAAAPxAAAEAQAABJEAAAShAAAE4QAABWEAAAXhAAAF8QAABh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AAGoQAABrEAAAbhAAAG8QAAB2EAAAexAAAH8QAACREAAAnBAAAJ8Q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oxAAAKcQAADFEAAAyxAAAM0QAADQEAAA2hAAAOIQAADjEAAA6xAAAO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EAAAAREAAAQRAAASEQAAFREAABYRAAAaEQAAGxEAACARAAAhEQAAJ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AAAuEQAALxEAADERAAAyEQAANREAADYRAAA7EQAAPBEAAEARAABB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AAEURAABKEQAASxEAAE0RAABOEQAAUREAAFYRAABZEQAAWhEAAGARA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ZxEAAHIRAAB3EQAAeBEAAHoRAAB+EQAAghEAAIMRAACHEQAAiBEAA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EQAAjxEAAJARAACVEQAAlhEAAJ0RAACeEQAAoREAAKIRAAClEQAAp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RAACtEQAArxEAALARAACzEQAAwBEAAMURAADGEQAAyREAAM4RAADS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AANgRAADZEQAA3BEAAN0RAADgEQAA4REAAOURAADmEQAA7REAAO4R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8hEAAPgRAAD5EQAA/BEAAP0RAAAAEgAAARIAAAgSAAAJEgAAEBIA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EgAAGxIAAB8SAAAgEgAAIxIAACQSAAAtEgAAMRIAADkSAAA6EgAAP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SAABAEgAASBIAAE8SAABTEgAAVxIAAGASAABjEgAAZBIAAGsSAABs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AHISAAB1EgAAdhIAAH4SAACCEgAAhxIAAI0SAACWEgAAlxIAAJkS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nRIAAJ4SAACnEgAAsxIAALsSAAC8EgAAvxIAAMASAADIEgAAyRIAAM4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EgAA4RIAAOISAADvEgAA8BIAAPcSAAD4EgAA+xIAAAATAAADEwAAB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TAAAXEwAAGRMAABoTAAAdEwAAHhMAACYTAAAnEwAAKhMAACsTAAAz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AAD4TAAA/EwAAQxMAAEgTAABNEwAAThMAAFETAABSEwAAXhMAAF8TA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aBMAAGsTAABsEwAAdhMAAHcTAAB8EwAAfRMAAIETAACCEwAAhhMAA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LEwAAjxMAAJkTAACbEwAAohMAAKUTAACoEwAAsRMAALsTAAC8EwAAv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ADIEwAAyRMAAM4TAADQEwAA0xMAANQTAADXEwAA2BMAAN4TAADf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MAAOgTAADqEwAA6xMAAO4TAADvEwAA8xMAAPQTAAD5EwAA+hMAAPwT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ARQAAAkUAAAMFAAADRQAABMUAAAUFAAAFxQAABgUAAAgFAAAIRQAAC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FAAAMBQAADEUAAA4FAAAPBQAAEQUAABFFAAASBQAAE4UAABQFAAAU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UAABdFAAAYxQAAGQUAABnFAAAaBQAAHEUAAByFAAAeRQAAHoUAAB9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AAIAUAACBFAAAhhQAAIwUAACQFAAAkRQAAJUUAACZFAAAnhQAAJ8U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pRQAAKgUAAC2FAAAuBQAALkUAAC8FAAAvRQAAMkUAADLFAAAzhQAA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FAAA3RQAAOUUAADmFAAA6BQAAOkUAADsFAAA7RQAAPQUAAD1FAAA+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UAAADFQAABBUAAAYVAAAHFQAAChUAAAsVAAAUFQAAHxUAACcVAAAp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AACwVAAAvFQAANBUAADkVAAA+FQAAQhUAAEMVAABGFQAARxUAAE8V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VhUAAFcVAABbFQAAXBUAAGAVAABhFQAAZRUAAGYVAABpFQAAahUAA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1FQAAexUAAHwVAAB+FQAAfxUAAIYVAACMFQAAjhUAAI8VAACUFQAAn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VAACjFQAAphUAAKcVAACwFQAAsRUAALgVAAC5FQAAwBUAAMEVAADI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UAAM0VAADQFQAA1BUAANYVAADbFQAA3RUAAOAVAADhFQAA6BUAAPEV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9BUAAPgVAAD9FQAA/xUAAAUWAAAIFgAADRYAABEWAAAWFgAAGRYAA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FgAAIhYAACgWAAApFgAAMBYAADEWAAA0FgAANRYAAD4WAAA/FgAAR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WAABTFgAAVhYAAFgWAABZFgAAXRYAAF4WAABjFgAAZBYAAGYWAABn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AAHAWAABzFgAAdBYAAHwWAAB9FgAAhhYAAIcWAACLFgAAjBYAAJQW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nxYAAKAWAACjFgAApBYAAKsWAACsFgAAsRYAALMWAAC6FgAAuxYAA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FgAAxhYAAMcWAADKFgAAyxYAANMWAADXFgAA2hYAANsWAADiFgAA4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WAADmFgAA6RYAAOoWAAD0FgAA9RYAAPgWAAD5FgAAAhcAAAMXAAAL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AAA8XAAAQFwAAFBcAABUXAAAYFwAAGxcAAB8XAAAgFwAAJxcAAC0X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MxcAADYXAAA4FwAAPhcAAEMXAABNFwAAgRcA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E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AAAABUAAAAqAAAALAAAAEIAAABEAAAAYgAAAGcAAACjAAAAwgAAA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cAAAAUQEAAFIBAAAMAgAADQIAAH4CAACAAgAAkwIAAJsCAAAqAwA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DAAC8AwAAEQQAABYEAABNBAAAUgQAANoEAADcBAAA8QQAAPMEAACU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AAPYFAAD7BQAAMAYAADIGAACeBgAAoAYAADoHAABABwAAeQcAAIMH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oAcAACQJAAAnCQAANwkAADkJAACsCQAAsgkAAMwJAADOCQAA4AkAAO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CQAA+AkAAE8KAABQCgAAiQoAAIoKAADYCgAA2QoAACoLAAArCwAAd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LAACvCwAAsgsAAMcLAADJCwAAJgwAACcMAACPDAAAkgwAAEgNAABK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4AADQOAAB7DgAAfQ4AANEOAADWDgAA4w4AAOUOAAAyDwAANA8AAIsPA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uw8AAL0PAAD9DwAA/w8AAB0QAAAfEAAAORAAADwQAAB4EAAAehAAAJ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fEAAAwxAAAMUQAADLEAAAzRAAABkSAAAbEgAAVBYAAFYWAABOFwAAY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XAAAHAAUABwAFAAcABQAHAAUABwAFAAcABQAHAAUABwAFAAcABQAH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HAP//FAAAAA4AQQBsAHAAZQByACAAQgBvAHMAdABhAG4AYwBpADMAR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VwBJAE4ATgBUAFwAUAByAG8AZgBpAGwAZQBzAFwAQQBkAG0Aa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YQB0AG8AcgBcAFAAZQByAHMAbwBuAGEAbABcAGIAaQBsADU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ABvAGMADgBBAGwAcABlAHIAIABCAG8AcwB0AGEAbgBjAGkADQBB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iAGkAbAA1ADgANgAuAGQAbwBjAA4AQQBsAHAAZQByACAAQgBv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wBpAA0AQQA6AFwAYgBpAGwANQA4ADYALgBkAG8AYwAOAEEAbA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EIAbwBzAHQAYQBuAGMAaQANAEEAOgBcAGIAaQBsADUAOAA2AC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gBBAGwAcABlAHIAIABCAG8AcwB0AGEAbgBjAGkADQBBADoAXA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1ADgANgAuAGQAbwBjAA4AQQBsAHAAZQByACAAQgBvAHMAdABhAG4AY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QQA6AFwAYgBpAGwANQA4ADYALgBkAG8AYwAOAEEAbABwAGUAcgAg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HQAYQBuAGMAaQAnAEYAOgBcAFQARQBNAFAAXABBAHUAdABvAFI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gBlAHIAeQAgAHMAYQB2AGUAIABvAGYAIABiAGkAbAA1ADgANgA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A4AQQBsAHAAZQByACAAQgBvAHMAdABhAG4AYwBpAA0AQQA6AFw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QA4ADYALgBkAG8AYwAOAEEAbABwAGUAcgAgAEIAbwBzAHQAYQB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WAEMAOgBcAGIAaQBsADUAOAA2AC0AMgBcAGIAaQBsADUAOAA2AC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gBGAGUAcgBoAGEAdAAZAEMAOgBcAFUAcwBlAHIAcwBcAEEAbA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cAEIASQBMADUAOAA2AC4ARABPAEMAAgAXdHdHAQAJBP8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QnCdcQEACQT/DwAAAAAAAAAAAAAAAAAAAAABAAEAAAA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sQAAAPhGgBEYSY/hXGBQABaAEGT0oBAFFK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BALfwAQAAABcAAAAAAAAAAAAAAAAAAAAAAAAACxAAAA+EaAERhJj+F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oAQZPSgEAUUoBAG8oAAEAt/ACAAAAF3R3RwAAAAAAAAAAAAAAAEJwn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//////////AgAAAAAAAAD/QAOAAQDRDgAA0Q4AA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mAaYB0Q4AAAAAAADRDgAAAAAAAAIcAAAAAAAAAAABAACAFwAAY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AAAMAEAAAAMAAABHFpABAAACAgYDBQQFAgMEhw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AAAAAAAAAVABpAG0AZQBzACAATgBlAHcAIABSAG8AbQBhAG4AAAA1F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FBQECAQcGAgUHAAAAAAAAABAAAAAAAAAAAAAAAIAAAAAAUwB5AG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AAzJpABAAACCwYEAgICAgIEhwIAAAAAAAAAAAAAAAAAAJ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yAGkAYQBsAAAAIgAEADEIiBgAANACAABoAQAAAAAeM0IGHjNCBg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BhAwAARxMAAAEACQAAAAQAAxApAAAAAAAAAAAAAAABAA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E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UGwAe0ALQAgAByMAAAEAAZAGQAAAAZAAAArB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D//xIAAAAAAAAAAwBBAEQASQAAAAAAAAAO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wAGUAcgAgAEIAbwBzAHQAYQBuAGMAaQAGAEYAZQByAGgAYQB0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D+/wMKAAD/////BgkC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hgAAABNaWNyb3NvZnQgV29yZCBEb2N1bWVudAAKAAAATVNX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jABAAAABXb3JkLkRvY3VtZW50LjgA9Dmyc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AAAAAAAAAAAAAAAAAAAAAABAAAA4IWf8vlPaBCrkQgAKyez2TAAA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EAAAAAEAAACIAAAAAgAAAJAAAAADAAAAnAAAAAQAAACoAAAABQAA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AAzAAAAAgAAADgAAAACQAAAPAAAAASAAAA/AAAAAoAAAAYAQA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BAAANAAAAMAEAAA4AAAA8AQAADwAAAEQBAAAQAAAATAEAABMAAABU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OYEAAAeAAAABAAAAEFESQAeAAAAAQAAAABESQAeAAAADwAAAEFsc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vc3RhbmNpAAAeAAAAAQAAAABscGUeAAAACwAAAE5vcm1hbC5kb3QAb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AARmVyaGF0AGQeAAAAAgAAADMAcmgeAAAAEwAAAE1pY3Jvc29md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kIDguMAAAQAAAAAAYDY8AAAAAQAAAAACE2h6NcL8BQAAAAADiqtGNcL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EAAAADAAAAYQMAAAMAAABGEwAAAwAAAAAAAACi2AgAKzAwnRkAI0M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AAAAAAAAAAAAAAAAAAAA0fTGQABSAADwFAAfAOBP0CDqOmkQotgIAC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0ZACNDOlwAAAAAAAAAAAAAAAAAAAAAANE3GgAxAAAAAAAqJ+xsEABVc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U0VSUwAA4MVAAE0AAwAAAP////8DAAAAAgQAAAMAAAABAAAAHw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DQAMAAwAE0AbwBkAGUAbAAuAGIAbQBwAAAAHwAAAAEAAAAAAAA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DwADAAAA/////wMAAAAFBAAAAwAAAAEAAAAfAAAAFQAAAE0AZ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UAByAG8AdABvAGMAbwBsAHMALgBiAG0AcAAAAAAAH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AAAEAQgADAAAA/////wMAAAAHBAAAAwAAAAEAAAAfAAAADgAA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EQAbwBtAGEAaQBuAC4AYgBtAHAAAAAfAAAAAQAAAAAAAAADAAAAc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D/////AwAAAAgEAAADAAAAAQAAAB8AAAAMAAAAYQBkAGQAc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uAGIAbQBwAAAAHwAAAAEAAAAAAAAAAwAAABMAXAADAAAA/////wM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wAAAAEAAAAfAAAACgAAAGMAbABhAHMAcwAuAGIAbQBwAAAAH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rMDCdGQAjQzpcAAAAAAAAAAAAAAAAAAAAAADR9MZAAFIAA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A4E/QIOo6aRCi2AgAKzAwnRkAI0M6XAAAAAAAAAAAAAAAAAAAAAAA0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AAAAACon7GwQAFVzZXJzAFVTRVJTAADgxUAA/v8AAAQ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LVzdWcLhsQk5cIACss+a5EAAAABdXN1ZwuGxCTl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5rjwBAAD4AAAADAAAAAEAAABoAAAADwAAAHAAAAAFAAAAiAAAAAYAA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QAAAJgAAAAXAAAAoAAAAAsAAACoAAAAEAAAALAAAAATAAAAuAA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AAAADQAAAMgAAAAMAAAA2AAAAAIAAADmBAAAHgAAAA0AAABBU0VMU0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OQy4AbGFzAwAAACkAAAADAAAACQAAAAMAAACrFwAAAwAAALMNC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sAAAAAAAAACwAAAAAAAAALAAAAAAAAAB4QAAABAAAABAAAAEFES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gAAAB4AAAAGAAAAVGl0bGUAAwAAAAEAAAAAAFQCAAAEAAAAAAAA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UgAAAAIAAABaAAAAAwAAALIAAAACAAAAAgAAAAoAAABfUElEX0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AAwAAAAwAAABfUElEX0hMSU5LUwACAAAA5gQAAEEAAABOAAAAewBB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wADkAMQAxADcALQBEADQAOAA3AC0AMQAxAEQAMwAtADgAMgBFADUAL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QQAwAEMAOQA0AEIAQwA3AEUAOQB9AAAAAABBAAAAmAEAAB4AAA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BAAAhAUAALgFAACABwAAlAcAAJYHAACXBwAAmwcAAKYHAAAsCAAAP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IAAC/CAAAFgkAABkJAABSCQAAYQkAANwJAADyCQAA8wkAABQKAACV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AADILAABJCwAAoAsAALoLAAB7DAAAfAwAAIMMAACfDAAAJg4AACcO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rQ4AAK4OAACyDgAAyw4AAOIOAAD3DgAAshAAAMgQAADTEwAA1BMAA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EwAAxRUAAMwVAABhHAAAYhwAAHkcAAB6HAAAfBwAAH8cAACAHAAA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DAABCgwAARIMAAEaDAAD9+f0A/fL97v3u/e797v3u/QD97v3u/e797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98gD98v35/e797v3y/QD9AP3pAN/pAP398v0A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nRzwKCAFVCAFWCAFtSAAECQNqAAAAAFUIAQc2CIFtSB8EDQNqAAAAA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IAAQHNQiBbUgfBARtSB8EO1gcAABZHAAAWhwAAFscAABcHAAAXRwAA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HAAAYBwAAGEcAAB9HAAAfhwAAH8cAACAHAAAPIMAAD6DAABCgwAA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DAAD9AAAAAAAAAAAAAAAA+QAAAAAAAAAAAAAAAPk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QAAAAAAAAAAAAAAAP0AAAAAAAAAAAAAAAD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AAAAAAAAAAAAAAAP0AAAAAAAAAAAAAAAD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P0AAAAAAAAAAAAAAAD9AAAAAAAAAAAAA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9AAAAAAAAAAAAAAAA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AAAPhGgBAAEAAAASyk3mbRk/j8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tG0f2XC3j55GZ5UiN4PFbxs/jvllMZa/Zfx9srpbx85hnVpEd0NkVy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+ctMZmGtMiJ0IA4NwM0ZAbQkBlAQ2YADZkBNGQmoLK/3P3YxPn5Mvvyw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H5zPRXN5ffuAzzeZCZoJLn9anfbOt8WHK/qeTRpXGWM1YPktdmsxEU/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0iUHWT7u9WWtLPLHLIuTWYCcvaXs/W/nNcbHdWyMHVpMhNWX9fYubLzI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6NPfNornqxlRW6Dy8XOkb2Ix1aeaZaPr6y+W29lt7teacClyXHmvWg99o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r4NwM0JAZQMP8DmiYZwANmQE0ZAbQkBlAQ2YADZkBNGQG0JAZQENmA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kBtCQGUBDZgDN/wAgBqGZ7P6fxQAAAABJRU5ErkJgggANAA0ACA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Qbh7wCg4AAG+3ic367BWl26wd6iqG615Bheb5ccB/18Mdbj1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S/4lQTkcNChoKAAAADUlIRFIAAAE7AAABKAgDAAAAEECmwAAAAARnQU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xiJWY9KYAAAMAUExURQAAAICAgIAAAICAAACAAACAgAAAgIAAgICAQ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A/wBAgEAA/4BAAP///8DAwP8AAP//AAD/AAD//wAA//8A////gAD/g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4CA//8AgP+AQAI/NwMCBQAAQAAAAUYFjAABM6sCABIIDgD9jPwY71A/N9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oF1wAFM2YDoCACEgAAzKKhAADZBgEBAQAJNAP///8JNAAJOSABOBAAu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AAAAH1gAFvhQ6b78CWYefUNcy3MwAIBEBLjeE/O8AAACHTACHklAAA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NP/8zAPEagQ6bx4EAAA6b2MAAPR4AJAAAAEGlAADMwUABUYAHwAH3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fAgIAnACGPngAAIYAABd/soB/tS8AAeGFyAABF8gAAKIAAHh/tS8B4G6F</w:t>
      </w:r>
    </w:p>
    <w:p>
      <w:pPr>
        <w:pStyle w:val="PreformattedText"/>
        <w:bidi w:val="0"/>
        <w:spacing w:before="0" w:after="0"/>
        <w:jc w:val="left"/>
        <w:rPr/>
      </w:pPr>
      <w:r>
        <w:rPr/>
        <w:t>3GQBFwABL9wAAMwAAIDFjgAADMcgbwA/N0AAAA4AAAAAx0C7AD8gb3WgQO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PyeA6h4mGFAAZQHggbwAgbm4gb8QAAMcAAAo6QFcAAIcAAhaGPAIEJ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YV0AA4VQXYCc1g28gbwbYOm8Fh2oAAEcUDsABEFYUGSkFh28KsBAA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wAAAICAXN5UwBtZQAY9lMAAAEAAPwAADE/NxgACPAAADSBswC/9ySBr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AWVkABwAAogCBrTQAAACgAESBrSjB6yS/9wCBV5wAADwAAM8AWwCHc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AAgCHjgCHtLKHJAA6eAA6gLKHMLUBFwE6gHIBLxdK4QATZAIAAHQAA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C8Y526HoKAAAOAAAOcAAD92ZFcFQPg4V/gAXaoAAPh/tdp5KQKfA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cRrLoXAkAAP1cAV10A+BqF0gCF7gCGFLKFhABFCAA+iLKFkAE+iNIBL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AMYAAAh/tS8y726GAOgAAAgAAAgBL+gAXwoAAOh/tS55KbabtkwFh6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FyLgAAMgBL+gAXtIAAKZ5KW6VbhQFh3IRcnAAAHABL6gAXah/tTp5K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RkqJ5KUaLRoAFhzcRrJYTqhcmiDgAAAAJcEhZcwAADs4AAA7EATSwL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SURBVHic7Z2NtqsoDIXzBHn/x71r3Qok/FjNIbix2TPTU7XS+BWEb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FTwewsYKdXcHOrmBnV7CzK9jZFezsCnZ2BTu7gp1dwc6uYGdXsLMr2NkV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KdnYFO7uCnV3Bzq5gZ1ewsyvY2dVhR0T1evq/Lu/xDTgdr5T2/OwuC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5f5Q1O/HJy+zKR0uRr4LXHAzlP6KyUFnz/z8+r0Gf7ZR/gt7P8QKN2d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3UVRmZHMkf4PVtVtW7g5NAQFyq4f9lJVGGrHW6zTZ7tRqHN4r9iV/lW71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r9a63Y1XGmN2NoM4bOhw7eeAkD5vLmq/sSpvlGexkN32cf48zL5c17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GIcoRpcp4dBPf612iZzugil3nnEuZq6rk93+mvwjy7K3Pm4LRcbKsW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v44DJYUIpsyNR6+vXmp08P/OSA0Nm1+tqTtssRZut2Q36CpZ9hD4/P9Z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/8170wfvFgZ9ee7DAU7OwKdnYFO7vA2ZF+MyqumC/FgpgTypmw2RUOX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Hu8yZlp2ns2zcYtFeRr5Dk1MPHadmBHUl61PdVSPEVqRurrI1nZm3Q7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65cUzazDZ/WG6d7LRgsys+Sre+FCh58Yxd3vf85Hk7TCf9iZ04ZtEiu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Z5G7Dyclh3Y6b6Ce31Fbo3pAmjpQsTCZKcFmR26gp1dwc6uYGdXsLMr2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6e4jKr+FmCZve1oGA32usYG4tZfyIdeGwWShMmVvGqzeYcSkyiVHlWP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2+TXnqDJ3ZQ9vxBAmVvE32M32RgxhYhV/ws7bGzGEiVV873ynKpyfN2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6v4s72Axs27sQNCtx07JAU7u4KdXdjs6hFwv9TTL3E8QHB2n5GHHhbXpZ5/</w:t>
      </w:r>
    </w:p>
    <w:p>
      <w:pPr>
        <w:pStyle w:val="PreformattedText"/>
        <w:bidi w:val="0"/>
        <w:spacing w:before="0" w:after="0"/>
        <w:jc w:val="left"/>
        <w:rPr/>
      </w:pPr>
      <w:r>
        <w:rPr/>
        <w:t>R7BL67MxUCZNlKV6lOdtF4CzE7kDq6Q/j5hZLIlXXmAXbMKOxW0BKZEobZ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H1N0u2IZdVYeqBC2t1jszq7pWbf+z0Nlxrm4tO5LsWkdAtFkfu2APd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zatJExxEQH/GyC7DZYSvY2RXs7Ap2dgU7u4KdXdjsqLkP4GaBrocHzo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52SvXz7D7vMrvWFkmvZQjMzN4uylbsRHY7eKV+RsYuGRk8u3KLXWHX2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4qFwWenfgr653YqHyBzlZVEece7xbs0rGTZtS01kGb9Zp0sQO7cqfd4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9ByH/SBTa7ZTsifttCdjS3Ul35RsTiFzOwKtjZFezsCnZ2gbPrdwD15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MOPDY7Uktie22qBLtmr1yx0s3ZfIx1takipgQMRs8uwmbHJa+vEzBtq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lYYMwgYqXe5XHAWgkOVclxY7zSv/7VeDZ6Z6hZtfUO1XXqFPaRGGzO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dgnmJddIPE6n4ZowiHjGTWZFcEn2Eq3UyCBOo+Bgb24sPdvbig529+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Y2YsPdvbiy/iu8VFIrlSXHCd8701hs2sLIDX6G35DsEtvy9C43EaR/J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d2KWEomQPpLKxI/vSWe8CM2ULdikzY9FmZfLKpdaVrf5myhbs9Ptr7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P1S7sZJtNG2jEbpGZsgM7aaOQnESW3Hd1j886MwWdHbKCnV3Bzq5gZ1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Y2YXNjtTShYLp+0fmaVN2V7ynYFd7IupmADH+LU9OKZ909lK2YKc8E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aXJcd87It2KVpT/qRKCVN07NVVMbr6aXswU57AJxTWm7rWtnf3UvZgl2/</w:t>
      </w:r>
    </w:p>
    <w:p>
      <w:pPr>
        <w:pStyle w:val="PreformattedText"/>
        <w:bidi w:val="0"/>
        <w:spacing w:before="0" w:after="0"/>
        <w:jc w:val="left"/>
        <w:rPr/>
      </w:pPr>
      <w:r>
        <w:rPr/>
        <w:t>7fW8kqbNenop2OzUfBQ1K4XF2U7bLHKNr5cCzs7rG6Zoa3brb+XRX49Y/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Y2RXs7Ap2dmGzI7VUbT8tewX+PdlRepn8xfe0B7vKR6nu6qnHzKsmp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did8oVxMJWSeRm6kt2NU+SmbX3O+Tdy718bPS4zj3YPdhkVfJescjdi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qCXaf5UWe9vnEvWwE/2mbHPoroDtKa5Xf3gLODVrCzC5LdJgp2dgU7u4K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OrmBnV7Cz69UH56xgZ1ewsyvY2RXs7PJhl/1H/ZTrl8mJHeWX41veCC/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VZsuVqrT8Pi1h53O54HGtYffwRDknufWz5SKMvshHV+QS1HQtZ/dcU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kUK0gw4QMqhVkmNS8H6YoT8aPz+58mB3sKl1jt+7BTxfChJFus4MURc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85O1fChNEJu3rM86l3xP5P0T4PE0Zn7PLQWVZDkiseCROm+Kqf7Q+zRZ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hTt8zBhir/ALvURmdz7+oq/swNWsLMr2NkV7OwKdnYFO7vg2Q18lL67rB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H0w8Vn13XC+i4UcfG/PGmqGCnkwdxI2N60PbxcfHwKC/LBZ9d30fR9z+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30LY51+sYT07fd2AmIlJwBjSTnuKTYcV45zXLZjp3oJHo3Mg7rXedM+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eAJU/dZtlkkt1m51puWzKTt3gSGkVF3bl3Mel45hsucCzA1awsyvY2RX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p2dgU7u+DZSfvENKT1O0J8dpxGZvLFPYRnS/5D8S27Iw9IL60fIqyUM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yCTvJsOeHVGlZk4rxxFSsG6aDZp/vjn9aP0QaKpXDnMqYPmMFn534K+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jcVC21VVXEiYe8GbvPvyetddBmXWasbMnupJcQW2VfUe80RfDsVu6L9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S2+reVV7BYr2NkV7OwKdnYFO7uCnV3Bzq5gZxc8u5zQK3dET62Y+NV3hM+O</w:t>
      </w:r>
    </w:p>
    <w:p>
      <w:pPr>
        <w:pStyle w:val="PreformattedText"/>
        <w:bidi w:val="0"/>
        <w:spacing w:before="0" w:after="0"/>
        <w:jc w:val="left"/>
        <w:rPr/>
      </w:pPr>
      <w:r>
        <w:rPr/>
        <w:t>8suxrU7ng91orzN2H9OuzJ5IOy66wxGfXQUmue9q8piYlcLKe2IP76kXp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WFLNglz4pdif28ot7YTpoPjvKU5++slPAHQ51A3YJTt1ua3Z5N9FmXe9w</w:t>
      </w:r>
    </w:p>
    <w:p>
      <w:pPr>
        <w:pStyle w:val="PreformattedText"/>
        <w:bidi w:val="0"/>
        <w:spacing w:before="0" w:after="0"/>
        <w:jc w:val="left"/>
        <w:rPr/>
      </w:pPr>
      <w:r>
        <w:rPr/>
        <w:t>3JWduraj2KU+IpP73b7CfzezXsRueTbyInbLBcluEwU7u4KdXcHOrmBnV7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9jZFezsCnZ2vfrgnBXs7Ap2dgU7u4KdXV7squstr5Qbu4/PLa+1vE5L2L1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2XKl6q9zZKXrD/+lCJaegJmsBu9tfsgk6z36W8kXoYHe3XLKOUX6d3V9E</w:t>
      </w:r>
    </w:p>
    <w:p>
      <w:pPr>
        <w:pStyle w:val="PreformattedText"/>
        <w:bidi w:val="0"/>
        <w:spacing w:before="0" w:after="0"/>
        <w:jc w:val="left"/>
        <w:rPr/>
      </w:pPr>
      <w:r>
        <w:rPr/>
        <w:t>6m9ZEhMY+zt8XzlV0OyIdU8zOgMEu6yGXX4OYGI3uM89T0x5xdxFk1Qr5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Mst597lRa+QvmLppUsyvPAUzc0qTE6j53NSTK/dSucxdNOql3nLpvb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2ZHy3izPkD/WZvMYkRp2vfvcBbsXzF00qWYnn4HKqhOQ/Ij1Zr3p1/oKd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TT4hxIsbUE2KciDH1hBgnYkw9IcaJGFNPiHE2PkrlnqDEjBKHVO0F1O4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ocUh12aVVSxySa4JmJzKrsmWFQ3JNW7Bj6S6tcEiuaRN2lSHi7ZBcEza7</w:t>
      </w:r>
    </w:p>
    <w:p>
      <w:pPr>
        <w:pStyle w:val="PreformattedText"/>
        <w:bidi w:val="0"/>
        <w:spacing w:before="0" w:after="0"/>
        <w:jc w:val="left"/>
        <w:rPr/>
      </w:pPr>
      <w:r>
        <w:rPr/>
        <w:t>7KMIVCsckntxIqnjoyx6GqAtTiQhxtQTYpyIMfWEGCdiTD0hxokYU0+Ic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NinIgx9YQYZ45JPgul8wk5hm539hcyu2M43GNH6UXvwcFO/U1TAJjFx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olpKE2cSBJt9lg8sq/yTuS68rrtWpMFmh0nXAKEmJuSsjXlji40WcDZp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hIN691SkwWZXekrNLu0Ss5UEZuWmSzI7ETjE9NNSjMu5EQfsdBkgWYHL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qCTFOxJh62iVORAU7u4KdXcHOrmBnV7CzK9jZFezs+gep6xiYj9e1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jEwOTg5ICgweEZGRjE2ODZEKT4NClNNUyBBdmFpbGFi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Z3JhbXMgTWFuYWdlciAtIE5vdCBMYXVuY2hpbmcgYXBwbGljYXRpb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kJDxDOlxXSU5ET1dTXE1TXFNNU1xDT1JFXEJJTlxDTElTVkM5NS5FW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hdCBKYW4gMjkgMTM6MDE6MDIuMzIwIDIwMDA+PHRocmVhZD00Mjk0M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5ICgweEZGRjE2ODZEKT4NClNNUyBSZW1vdGUgQ29udHJvbCBBZ2Vu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scmVhZHkgcnVubmluZy5+ICAkJDxDOlxXSU5ET1dTXE1TXFNNU1xDT1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JJTlxDTElTVkM5NS5FWEU+PFNhdCBKYW4gMjkgMTM6MDE6MDIuNDMwI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+PHRocmVhZD00Mjk0MDEwOTg5ICgweEZGRjE2ODZEKT4NClNNUyBSZ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gQ29udHJvbCBBZ2VudCAtIE5vdCBMYXVuY2hpbmcgYXBwbGljYXRpb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kJDxDOlxXSU5ET1dTXE1TXFNNU1xDT1JFXEJJTlxDTElTVkM5NS5FW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hdCBKYW4gMjkgMTM6MDE6MDIuNDgwIDIwMDA+PHRocmVhZD00Mjk0M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5ICgweEZGEgAPAAoAAQBbAA8AAgAAAAAAAAAkAABA8f8CACQAA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AAAAgAAAAQAbUgJBDQAAUABAAIANAAAAAkAS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EAAAAIAAEABiQBQCYABwA1CIFtSB8EADQAAkABAAIANAAA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EAZABpAG4AZwAgADIAAAAIAAIABiQBQCYBBwA2CIFtSB8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ABBQPL/oQA8AAAAFgBEAGUAZgBhAHUAbAB0ACAAU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HIAYQBwAGgAIABGAG8AbgB0AAAAAAAAAAAAAAAAAAAAAAAB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XAAABAAAAAQAAAAEA/////wAAAAAAAAAA/////wAAAAABAP/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QAAAAIAAAA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QAAAAAI//8AAAAAAAAAAGQXAAADAAA6AAAAAP////8AAAAAuQMA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BAAATgQAAE8EAADbBAAA3AQAAPIEAADzBAAAlQUAADEGAAAyBgAAn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GAAA7BwAAegcAAHsHAAB9BwAAfgcAAH8HAACABwAAgQcAAIIHAACD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AAKAHAAAlCQAAJgkAADgJAAA5CQAArQkAAK8JAACwCQAAsQkAALIJA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zgkAAOEJAADiCQAA9wkAAPgJAABQCgAAigoAANkKAAArCwAAdwsA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xCwAAsgsAAMgLAADJCwAAJwwAAJAMAACRDAAAkgwAAEkNAABKDQAAM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OAAB8DgAAfQ4AANIOAADTDgAA1Q4AAOMOAABfFwAAZRcAAJ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AgAAAAB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AAAB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i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iAAAAAAAAAAAACAAAAAgJgAAiAAAAAAAAAAAACAAAAAgJgAAi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i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JgAAAAAAAAAAAAAAACAAAAAg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JgAAAAAAAAAAAAAAA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AAAAAAAAAAAAAAACAAAAAgBgAAAACAAAAAAAAAACAAAAAgJ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AAAAgJgAAAAAAAAAAAAAAACAAAAAgAAEAABGgwAAEwAAAAAEA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uAUAAJ8LAABQDwAAjBQAAFgcAABGgwAAFAAAABYAAAAXAAAAGAAAA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HAAAAAAEAACeFQAAgBwAABUAAAAbAAAA//8CAAAABwBVAG4Aa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uAAYARgBlAHIAaABhAHQADwAA8MwBAAAAAAbwGAAAAAII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EAAAABAAAAEAAAAJ8AAfCMAQAAYgAH8CQAAAAGBvaNzGMdlzSuRn0q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8RbD/ADwSAAABAAAAHjoAAAAAAABiAAfwJAAAAAYG+vLD4VISkXBT2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ETf8AgQwAAAEAAABaTAAAAAAAAGIAB/AkAAAABgbscIACVmuZpESxu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2/wCZEAAAAQAAANtYAAAAAAAAYgAH8CQAAAAGBttZtcT/l8OBLE1la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/AC4MAAABAAAAdGkAAAAAAABiAAfwJAAAAAYG3nHZLjb+p3s7qKfDK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/xUAAAAAAAD/////AAAAAGIAB/AkAAAABgZxKrx5m21zdY6ON8g+F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XDQAAAAAAAKJ1AAAAAAAAYgAH8CQAAAAGBpalN+2LqK4OE0TMlYTDT5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OAAAAAAAA/////wAAAABiAAfwJAAAAAYGQYXm+XHAf9fDHW49Ssnq0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AAAEAAAAAhAAAAAAAAGIAB/AkAAAABgaWEM/m3Bp/LGQTLNr8sR1i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P////8AAAAAQAAe8RAAAAD//wAAAAD/AICAgAD3AAAQAA8AA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AAI8AgAAAAGAAAADwQAAA8AA/BOAgAADwAE8CgAAAABAAnw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rwCAAAAAAEAAAFAAAADwAE8GQAAACyBA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AAAACgAAQwAL8DQAAAAEQQEAAAAFwRwAAAAGAQIAAAD/AQAACAB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E0AbwBkAGUAbAAuAGIAbQBwAAAAAAAQ8AQAAAAAAAAAAAAR8AQ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AE8HIAAACyBArwCAAAAAUEAAAACgAAQwAL8EIAAAAEQQIAAAAFw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QIAAAD/AQAACABNAGUAcwBzAGEAZwBlAFAAcgBvAHQAbwBjAG8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YgBtAHAAAAAAABDwBAAAAAEAAAAAABHwBAAAAAEAAAAPAATwZAAA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IAAAABwQAAAAKAABDAAvwNAAAAARBAwAAAAXBHAAAAAYBAgAAAP8B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YQBuAEQAbwBtAGEAaQBuAC4AYgBtAHAAAAAAABDwBAAAAAIAAAAAA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kAAAAPAATwYAAAALIECvAIAAAACAQAAAAKAABDAAvwMAAAAAR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BGAAAAAYBAgAAAP8BAAAIAGEAZABkAHIAZQBzAHMALgBiAG0A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EAAAAAwAAAAAAEfAEAAAAAQAAAA8ABPBcAAAAsgQK8AgAAAAPBAAA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C/AsAAAABEEIAAAABcEUAAAABgECAAAA/wEAAAgAYwBsAGEAcwB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tAHAAAAAAABDwBAAAAAQAAAAAABHwBAAAAAEAAAAPAATwQgAAABIAC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QAAAAOAABTAAvwHgAAAL8BAAAQAMsBAAAAAP8BAAAIAAQDCQAAA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EfAEAAAAAQAAAJYCAAB7BwAAJgkAAK0JAADTDgAAZBcAAAI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whAABSHQAANAAAAAAABQQAAAAAAAAAAAAAwx0AAFAYAAA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AAAAAAAALIAAABKHgAARRIAADQAAAAAAAgEAAAAAAAAAAAAAEoeA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NAAAAAAADwQAAAAAAAAAAAAAaBIAAFcRAAA0AAAAAAAAAAAAUwAA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AAAYQAAAGcAAABzAAAAdgAAAHsAAACCAAAAiQAAAIoAAACSAAAAk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AAACaAAAAngAAAJ8AAACjAAAAwgAAAMUAAADGAAAAygAAANQAAAD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AAN4AAADmAAAA6gAAAOsAAADtAAAA7gAAAPUAAAD2AAAA+QAAAP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EAAAsBAAAMAQAADwEAABABAAAaAQAAGwEAAB4BAAAoAQAAKgEAA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AQAALwEAADgBAAA5AQAAQwEAAEQBAABHAQAASAEAAFABAABYAQAAY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BkAQAAZQEAAG0BAABuAQAAcAEAAHMBAAB/AQAAiAEAAIwBAAC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AAJwBAAChAQAApAEAAKsBAACzAQAAtwEAALgBAADCAQAAwwEAAMoB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zgEAANUBAADeAQAA3wEAAOYBAADsAQAA8gEAAPMBAAD1AQAA+QE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AADAIAABYCAAAbAgAAHAIAACcCAAAoAgAAMgIAADUCAAA5AgAA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CAABAAgAARgIAAEoCAABTAgAAVAIAAFcCAABYAgAAXwIAAGACAABi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HMCAAB0AgAAfQIAAIYCAACSAgAAmwIAAJ8CAACgAgAApgIAAKkC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sQIAALsCAAC8AgAAvwIAAMACAADIAgAAzAIAANYCAADXAgAA5AIAAO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AgAA7QIAAPMCAAD4AgAAAQMAAAIDAAAJAwAACgMAAA0DAAAOAwAAE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DAAAXAwAAGAMAACEDAAAiAwAAKgMAACwDAAA1AwAANgMAADwDAAA/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AEkDAABQAwAAUQMAAFgDAABdAwAAZAMAAG4DAAB0AwAAfAMAAIMD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igMAAJUDAACcAwAAnQMAAKUDAACmAwAArQMAAK4DAAC2AwAAwwMAA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AwAAzAMAANMDAADfAwAA4AMAAOYDAADnAwAA6gMAAOsDAADyAwAA/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EAAAIBAAAEQQAAB8EAAAlBAAAJgQAACkEAAAqBAAANAQAADUEAAA6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AAEMEAABEBAAASAQAAEkEAABNBAAAUgQAAFkEAABaBAAAYQQAAGYE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bgQAAHUEAAB2BAAAfQQAAH4EAACBBAAAggQAAI0EAACYBAAAogQAA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BAAAqwQAALIEAACzBAAAugQAALsEAADFBAAA0QQAANkEAADiBAAA6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EAADxBAAA8wQAAAAFAAABBQAACAUAAA0FAAAUBQAAFwUAAB4FAAAf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ACMFAAAqBQAALgUAADEFAAAyBQAAQgUAAEUFAABLBQAATQUAAFEF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WgUAAFsFAABmBQAAZwUAAGwFAABtBQAAcAUAAHEFAAB7BQAAfAUAA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QAAiwUAAIwFAACTBQAAlQUAAJwFAACmBQAArgUAALUFAAC9BQAAv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FAADDBQAAxgUAAMcFAADQBQAA1AUAAN4FAADfBQAA4gUAAOMFAADs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UAAPUFAAD7BQAAAAYAAAEGAAAEBgAACAYAAAoGAAALBgAAEAYAABEG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FQYAABwGAAAdBgAAJAYAACUGAAAwBgAAPQYAAEUGAABTBgAAVwYAA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BgAAYAYAAGMGAABoBgAAawYAAGwGAABvBgAAcAYAAHQGAAB1BgAAe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B+BgAAhgYAAJAGAACWBgAAngYAAKAGAACnBgAAqAYAAK0GAACu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AAMMGAADHBgAAyAYAAM8GAADQBgAA0wYAANQGAADYBgAA2QYAAN8G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4wYAAOQGAADrBgAA7AYAAPIGAADzBgAA9gYAAP0GAAAHBwAACAcA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BwAAEwcAABQHAAAXBwAAGAcAAB8HAAAgBwAAKgcAAC4HAAAxBwAAM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HAABGBwAASgcAAEsHAABPBwAAUAcAAFMHAABUBwAAXgcAAF8HAABt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AAHkHAACJBwAAkwcAAJQHAACbBwAArQcAALMHAAC3BwAAvgcAAL8H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xAcAAM0HAADOBwAA0QcAANIHAADWBwAA1wcAAN4HAADiBwAA6QcAA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BwAA8gcAAPYHAAD3BwAAAQgAAAIIAAAJCAAACggAAA0IAAAOCAAAE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IAAAVCAAAFggAABoIAAAcCAAAJggAACcIAAAuCAAALwgAADIIAAA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AADsIAAA/CAAAQAgAAE4IAABPCAAAWQgAAFoIAABhCAAAaAgAAGsI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cwgAAHQIAAB+CAAAfwgAAIYIAACOCAAAkwgAAJQIAACXCAAAmAgAAJ8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CAAAoggAAKYIAAC0CAAAtQgAALkIAAC9CAAAxQgAAMYIAADPCAAA0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IAADUCAAA3ggAAOAIAADiCAAA4wgAAOYIAADnCAAA7AgAAO0IAADx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gAAAEJAAACCQAABgkAAAwJAAAVCQAAFgkAABsJAAAcCQAAJAkAAC0JA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OQkAADsJAAA8CQAARgkAAEcJAABQCQAAUQkAAFQJAABVCQAAWgkAA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CQAAbQkAAHIJAABzCQAAegkAAHsJAAB9CQAAfgkAAIIJAACDCQAAh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JAACLCQAAkwkAAJwJAACgCQAApQkAAKYJAACsCQAAsgkAALcJAAC4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AALwJAADKCQAA2wkAAOAJAADiCQAA7wkAAPAJAAD1CQAA+AkAAPsJ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CgoAAAsKAAAPCgAAFAoAABsKAAAcCgAAHwoAACAKAAAjCgAAJAoAA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CgAAMAoAADcKAAA+CgAAPwoAAEcKAABICgAATwoAAFAKAABTCgAAV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KAABcCgAAYwoAAGUKAABsCgAAbQoAAHQKAAB9CgAAiQoAAIoKAACO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AAJMKAACUCgAAnAoAAJ0KAACgCgAAoQoAAKsKAACsCgAArwoAALAKA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uAoAAL8KAADACgAAxAoAAMUKAADICgAA0goAANcKAADZCgAA3QoAAN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CgAA4goAAOkKAADqCgAA9AoAAPgKAAADCwAABAsAAAcLAAAICwAAF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LAAAZCwAAHgsAACoLAAArCwAALwsAADMLAAA2CwAANwsAADsLAAA9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AAEgLAABLCwAATAsAAFMLAABUCwAAWAsAAF0LAABlCwAAZgsAAGgL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dgsAAHcLAAB6CwAAewsAAIALAACBCwAAiAsAAIwLAACPCwAAkAsAA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CwAAnwsAAKcLAACuCwAAsgsAALkLAAC6CwAAxQsAAMkLAADMCwAAz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LAADXCwAA2gsAANsLAADkCwAA5QsAAOgLAADsCwAA8wsAAAcMAAAM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AABAMAAAVDAAAGQwAAB0MAAAmDAAAKQwAAC8MAAAwDAAAMwwAADQMA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RQwAAEsMAABMDAAATwwAAFAMAABUDAAAXQwAAGMMAABkDAAAZwwAA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DAAAcgwAAHUMAAB4DAAAfQwAAH4MAACBDAAAggwAAIUMAACGDAAAj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MAACXDAAAngwAAKQMAAClDAAAqAwAAK4MAACyDAAAswwAALsMAAC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AAMAMAADEDAAAxQwAANEMAADSDAAA1QwAANYMAADZDAAA3gwAAOoM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7wwAAPMMAAD3DAAA+AwAAPoMAAD7DAAA/gwAAP8MAAAEDQAABQ0AA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DQAAEg0AABMNAAAWDQAAFw0AAB8NAAArDQAALw0AADANAAA2DQAAP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NAABKDQAATQ0AAE4NAABRDQAAUg0AAFkNAABaDQAAYQ0AAGINAABl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0AAG4NAABvDQAAcg0AAHMNAAB7DQAAgA0AAIMNAACEDQAAjQ0AAI4N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lg0AAJ8NAACgDQAAog0AAKMNAACmDQAAqw0AALINAAC0DQAAtw0AA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DQAAxQ0AAMkNAADKDQAA0A0AANYNAADaDQAA3g0AAOYNAADqDQAA7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4NAAD2DQAA9w0AAPwNAAD9DQAAAA4AAAUOAAAKDgAACw4AAA4OAAAX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4AABwOAAAfDgAANw4AADoOAAA7DgAAQw4AAEQOAABIDgAASQ4AAEwO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VA4AAFUOAABYDgAAbw4AAHMOAAB0DgAAeQ4AAH0OAACADgAAgQ4AA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DgAAkQ4AAJIOAACdDgAAng4AAKEOAACiDgAApQ4AAKcOAACsDgAAr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OAAC2DgAAuQ4AALoOAADBDgAAwg4AAMUOAADJDgAA0Q4AANUOAADY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Q4AANsOAADcDgAA3w4AAOQOAADnDgAA7A4AAPAOAAD0DgAA9w4AAPgO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Dg8AABYPAAAXDwAAGQ8AABoPAAAiDwAAIw8AACYPAAAnDwAALg8AA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4DwAASA8AAE8PAABRDwAAWQ8AAFsPAABjDwAAZQ8AAHUPAAB2DwAAh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PAACODwAAjw8AAJMPAACjDwAApQ8AALwPAAC/DwAAwA8AAMcPAADI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8AAM4PAADSDwAA2g8AAOIPAADjDwAA5Q8AAOYPAADuDwAA8A8AAPMP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+w8AAP8PAAADEAAAERAAABsQAAAeEAAAIBAAACIQAAAmEAAAOxAAA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/EAAASBAAAEkQAABNEAAAVRAAAF0QAABeEAAAYBAAAGEQAABpEAAA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QAABuEAAAdRAAAHoQAAB+EAAAkBAAAJsQAACeEAAAoBAAAKIQAACm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AAMoQAADMEAAAzxAAANkQAADhEAAA4hAAAOoQAADtEAAA8xAAAAAR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EREAABQRAAAVEQAAGREAABoRAAAfEQAAIBEAACURAAAmEQAALREAAC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EQAAMREAADQRAAA1EQAAOhEAADsRAAA/EQAAQBEAAEMRAABEEQAAS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RAABMEQAATREAAFARAABVEQAAWBEAAFkRAABfEQAAYxEAAGYRAABx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AHcRAAB5EQAAfREAAIERAACCEQAAhhEAAIcRAACKEQAAixEAAI4RA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lBEAAJURAACcEQAAnREAAKARAAChEQAApBEAAKURAACrEQAArBEAAK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EQAAshEAAL8RAADEEQAAxREAAMgRAADNEQAA0REAANIRAADXEQAA2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AADcEQAA3xEAAOARAADkEQAA5REAAOwRAADtEQAA8BEAAPERAAD3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AAPsRAAD8EQAA/xEAAAASAAAHEgAACBIAAA8SAAAQEgAAGBIAABoS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HxIAACISAAAjEgAALBIAADASAAA4EgAAORIAADsSAAA8EgAAPxIAA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EgAAUhIAAFYSAABfEgAAYhIAAGMSAABqEgAAaxIAAHASAABxEgAAd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SAAB9EgAAgRIAAIYSAACMEgAAlRIAAJYSAACYEgAAmRIAAJwSAACd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AALISAAC6EgAAuxIAAL4SAAC/EgAAxxIAAMgSAADNEgAA2hIAAOAS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7hIAAO8SAAD2EgAA9xIAAPoSAAD/EgAAAhMAAAMTAAAMEwAAFhMAA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EwAAHBMAAB0TAAAlEwAAJhMAACkTAAAqEwAAMhMAADYTAAA9EwAAP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TAABHEwAATBMAAE0TAABQEwAAURMAAF0TAABeEwAAZhMAAGcTAABq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AHUTAAB2EwAAexMAAHwTAACAEwAAgRMAAIUTAACGEwAAihMAAI4TA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mhMAAKETAACkEwAApxMAALATAAC6EwAAuxMAAL4TAAC/EwAAxxMAA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EwAAzxMAANITAADTEwAA1hMAANcTAADdEwAA3hMAAOYTAADnEwAA6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TAADtEwAA7hMAAPITAADzEwAA+BMAAPkTAAD7EwAA/BMAAAAUAAAI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AAAwUAAASFAAAExQAABYUAAAXFAAAHxQAACAUAAArFAAALBQAAC8U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NxQAADsUAABDFAAARBQAAEcUAABNFAAATxQAAFAUAABTFAAAXBQAA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FAAAZhQAAGcUAABwFAAAcRQAAHgUAAB5FAAAfBQAAH0UAAB/FAAAg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UAACLFAAAjxQAAJAUAACUFAAAmBQAAJ0UAACeFAAAoBQAAKQUAACn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AALcUAAC4FAAAuxQAALwUAADIFAAAyhQAAM0UAADTFAAA2BQAANwU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5RQAAOcUAADoFAAA6xQAAOwUAADzFAAA9BQAAPkUAAD9FAAAAhUAA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FQAABhUAAAkVAAAKFQAAExUAAB4VAAAmFQAAKBUAACoVAAArFQAAL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AAA4FQAAPRUAAEEVAABCFQAARRUAAEYVAABOFQAAUhUAAFUVAABW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AAFsVAABfFQAAYBUAAGQVAABlFQAAaBUAAGkVAABwFQAAdBUAAHoVA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fRUAAH4VAACFFQAAixUAAI0VAACOFQAAkxUAAJ0VAAChFQAAohUAA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FQAArxUAALAVAAC3FQAAuBUAAL8VAADAFQAAxxUAAMgVAADMFQAAz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VAADVFQAA2hUAANwVAADfFQAA4BUAAOcVAADwFQAA8hUAAPMVAAD3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AAP4VAAAEFgAABxYAAAwWAAAQFgAAFRYAABgWAAAZFgAAIBYAACEW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KBYAAC8WAAAwFgAAMxYAADQWAAA9FgAAPhYAAEUWAABJFgAAUhYAAF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XFgAAWBYAAFwWAABdFgAAYhYAAGMWAABlFgAAZhYAAG4WAABvFgAAc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WAAB7FgAAfBYAAIUWAACGFgAAihYAAIsWAACTFgAAnBYAAJ4WAACf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YAAKMWAACqFgAAqxYAALAWAACyFgAAuRYAALoWAAC/FgAAwBYAAMUW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yRYAAMoWAADSFgAA1hYAANkWAADaFgAA4RYAAOIWAADkFgAA5RYAAO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FgAA8xYAAPQWAAD3FgAA+BYAAAEXAAACFwAAChcAAAsXAAAOFwAAD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XAAAUFwAAFxcAABoXAAAeFwAAHxcAACYXAAAsFwAAMBcAADIXAAA1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AAD0XAABCFwAATBcAAGUXA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Q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HAAHABwABwA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BwABwAcAAcAHAAHABwABwAcAAcAHAAHABwABwAcAAcAHAAHABwA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AAHABwABwAcAAcAHAAHABwABwAcAAcAHAAHABwABwAcAAcAHAAH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AcAHAAHABwABwAcAAcAHAAHABwABwAcAAcAHAAHABwABwAcAAcAH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BwAcAAcAHAAHABwABwAcAAcAHAAHABwABwAcAAcAAAAAABUAAAA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AAEIAAABEAAAAYgAAAGcAAACjAAAAwgAAANoAAADcAAAAUQEAAFIB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DQIAAH4CAACAAgAAkwIAAJsCAAAqAwAALAMAALcDAAC8AwAAEQQAA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NBAAAUgQAANoEAADcBAAA8QQAAPMEAACUBQAAlQUAAPYFAAD7BQAA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GAACeBgAAoAYAADoHAABABwAAeQcAAIMHAACeBwAAoAcAACQJAAAn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kAADkJAACsCQAAsgkAAMwJAADOCQAA4AkAAOIJAAD2CQAA+AkAAE8K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iQoAAIoKAADYCgAA2QoAACoLAAArCwAAdgsAAHcLAACvCwAAsgsAA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CwAAJgwAACcMAACPDAAAkgwAAEgNAABKDQAAMg4AADQOAAB7DgAAf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OAADVDgAA4g4AAOQOAAAxDwAAMw8AAIoPAACMDwAAug8AALwPAAD8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AABwQAAAeEAAAOBAAADsQAAB3EAAAeRAAAJwQAACeEAAAwhAAAMQQ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zBAAABgSAAAaEgAAUxYAAFUWAABNFwAAYBcAAGUXAAAHAAUABwAF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AAHAAUABwAFAAcABQAHAAUABwAF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HAAUABwAFAAcABQAHAAUABwAFAAcABQAHAAUABwAHAP//FAAAAA4AQ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CAAQgBvAHMAdABhAG4AYwBpADMARgA6AFwAVwBJAE4ATgBU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8AZgBpAGwAZQBzAFwAQQBkAG0AaQBuAGkAcwB0AHIAYQB0AG8Ac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ZQByAHMAbwBuAGEAbABcAGIAaQBsADUAOAA2AC4AZABvAGMADgBB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IABCAG8AcwB0AGEAbgBjAGkADQBBADoAXABiAGkAbAA1ADg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jAA4AQQBsAHAAZQByACAAQgBvAHMAdABhAG4AYwBpAA0AQQA6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wANQA4ADYALgBkAG8AYwAOAEEAbABwAGUAcgAgAEIAbwBz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ANAEEAOgBcAGIAaQBsADUAOAA2AC4AZABvAGMADgBBAGw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AG8AcwB0AGEAbgBjAGkADQBBADoAXABiAGkAbAA1ADgANgAuAG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QQBsAHAAZQByACAAQgBvAHMAdABhAG4AYwBpAA0AQQA6AFwAY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YALgBkAG8AYwAOAEEAbABwAGUAcgAgAEIAbwBzAHQAYQBuAGMAa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OgBcAFQARQBNAFAAXABBAHUAdABvAFIAZQBjAG8AdgBlAHIAe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UAIABvAGYAIABiAGkAbAA1ADgANgAuAGEAcwBkAA4AQQBs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gBvAHMAdABhAG4AYwBpAA0AQQA6AFwAYgBpAGwANQA4ADYAL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OAEEAbABwAGUAcgAgAEIAbwBzAHQAYQBuAGMAMQEWAEMAOgBcAGI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2AC0AMgBcAGIAaQBsADUAOAA2AC4AZABvAGMABgBGAGUAcg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ZAEMAOgBcAFUAcwBlAHIAcwBcAEEAbABwAGUAcgBcAEIASQBMADU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RABPAEMAAgAXdHdHAQAJBP8PAAAAAAAAAAAAAAAAAAAAAAEAQnCdc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/DwAAAAAAAAAAAAAAAAAAAAABAAEAAAAX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QAAAPhGgBEYSY/hXGBQABaAEGT0oBAFFKAQBvKAABALfwAQAAAB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xAAAA+EaAERhJj+FcYFAAFoAQZPSgEAUUoBAG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t/ACAAAAF3R3RwAAAAAAAAAAAAAAAEJwnXEAAAAAAAAAAAAAAAD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gAAAAAAAAD/QAGAAQDVDgAA1Q4AAAiQdAABAAEA1Q4AAAAA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AAAAJ8AAAAAAAAAAABAADRDgAA1A4AANUOAABfFwAAYBcAAGEX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YxcAAGQXAAAwAAAEAAAAADAAAAwAQAAAMAA6gwAAAAAwAECDAAAA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AQAAAMAD+OABAAAAwAPo4AEAAADAAQoMAAAAAMAD8OABAAAAwAP44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BHFpABAAACAgYDBQQFAgMEhwIAAAAAAAAAAAAAAAAAAJ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AAA1FpABAgAFBQECA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HAAAAAAAAABAAAAAAAAAAAAAAAIAAAAAAUwB5AG0AYgBvAGwAAAAzJ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CwYEAgICAgIEhwIAAAAAAAAAAAAAAAAAAJ8AAAAAAAAAQQByAGk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gAEADEIiBgAANACAABoAQAAAAAeM0IGIzNCBgAAAAADAAQAAABh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AAAEACQAAAAQAAxApAAAAAAAAAAAAAAABAAEAAAABAAAAAAAAACE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0ALQAgAByMAAAEAAZAGQAAAAZAAAAqx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D//xIAAAAAAAAAAwBBAEQASQAAAAAAAAAOAEEAbABw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zAHQAYQBuAGMAaQAGAEYAZQByAGgAYQB0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CdTTVNfQ0xJRU5UX0RJU1RSSUJVVEVEX0VWRU5UX1NNU19DT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RfRVZFTlRfUkVHX1NVQlRSRUVfQ0hBTkdFX19DTElTVkNMJyBOT1QgT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gJCQ8QzpcV0lORE9XU1xNU1xTTVNcQ09SRVxCSU5cQ0xJU1ZDOTUuR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TYXQgSmFuIDI5IDE0OjMxOjAzLjkxMCAyMDAwPjx0aHLspcEARwAJ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/AAAAAAAAEAAAAAAABAAAgBwAAA4AYmpiao7Zjt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BBYAEpIAAOyzAQDsswEAYB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D//w8AAAAAAAAAAAD//w8AAAAAAAAAAAD//w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0AAAAAAAAAAAAAAAAA+gAAAPoAAAAAAAAA+gAAAAAAAABu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4BAAAAAAAAbgEAABQAAAAAAAAAAAAAAIIBAAAAAAAASAc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EgHAAAAAAAASAcAAAwAAABUBwAAPAAAAIIBAAAAAAAAWjQAA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BwAAAAAAAMgHAAAAAAAAyAcAAAAAAADIBwAAAAAAAMgHAAAAAAAA7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vDAAAAAAAAO8MAAAAAAAAszMAAAIAAAC1MwAAAAAAALU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AAAAAAAC1MwAAAAAAALUzAAAAAAAAtTMAACQAAAAQNQAA9AEAAAQ3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TMAAIEAAAAAAAAAAAAAAAAAAAAAAAAAbgEAAAAAAADv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VDAAAmgAAAO8MAAAAAAAA7wwAAAAAAADv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zAAAAAAAA6S8AAAAAAAD6AAAAAAAAAPoAAAAAAAAAyA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gHAACNBAAApAcAACQAAADpLwAAAAAAAOkvAAAAAAAA6S8AAAAA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ViAAAPoAAABSAAAAyAcAAAAAAABuAQAAAAAAAMgHAAAAAAAAsz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gEAAAAAAACCAQAAAAAAAPoAAAAAAAAA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AAAAAAAAAPoAAAAAAAAA7wwAAAAAAACzMwAAAAAAAOkvAADk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S8AAAAAAADNMgAAOgAAAH0zAAAsAAAATAEAACIAAABu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zMAAAAAAADIBwAAAAAAAJAHAAAUAAAAYKlH9I1wvwGCAQAAx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HAAAAAAAARS0AAKQCAACpMwAA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UgBvAG8AdAAgAEUAbgB0AHIA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AAAgAAAD+////CgAAAAsAAAAMAAAA/v///w4AAAAPAAAAEAA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//////////wwAAAAGCQIAAAAAAMAAAAAAAABGAAAAAICnHR+NcL8BY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9I1wvwHHAAAAwAYAACAAAABEAGEAdABhAAAAAAAkAAAA/v///yYA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ACkAAAAqAAAA/v///ywAAAAtAAAALgAAAC8AAAAwAAAACgACAf////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//7///82AAAANwAAADgAAAD+////OgAAADsAAAD+////PQAA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AAAQAAAAFcAbwByAGQARABvAGMAdQBtAGUAbgB0AAAA//9IAAAAS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AD+////TAAAAE0AAABOAAAA/v///1AAAAAaAAIBCwAAAP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AAFYAAAD+////WAAAAFkAAABaAAAA/v///1wAAABdAAAAvQAAABKS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wBiAGoAZQBjAHQAUABvAG8AbAAAAAAA/v///2gAAABpAAAAagA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sAAAAbQAAAG4AAAD+////cAAAABYAAQEOAAAA/////w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BCfB+NcL8BAD62H41wvwH///////////////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IMAAACEAAAAhQAAAIYAAACHAAAAiAAAAIkAAACKAAAAiwAAAIwAA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gAAAI8AAACQAAAAkQAAAP7/////////////////////////FAAAA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ZAAAAmgAAAJsAAACcAAAAnQAAAJ4AAACfAAAAoAAAAP7///+iAAAAo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AAAClAAAApgAAAKcAAACoAAAAqQAAAKoAAACrAAAArAAAAK0AAAC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LAAAACxAAAAsgAAALMAAAC0AAAAtQAAALYAAAC3AAAAuAAAALkAA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wAAALwAAAD+////vgAAAAIAAABMAAAA/f////3////+/////v///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GAAAAxAAAAMUAAAD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AwAAAAQAAAAFAAAABgAAAAcAAA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oAAAALAAAADAAAAA0AAAAOAAAADwAAABAAAAARAAAAEgAAAJY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FQAAABYAAAAXAAAAGAAAABkAAAAaAAAAGwAAAJcAAAD/////HgAAA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AAAIQAAACIAAAAjAAAAJAAAACUAAAAmAAAAJwAAACgAAAApAAAAK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AAAAsAAAALQAAAC4AAAAvAAAAMAAAADEAAAAyAAAAMwAAADQAAAA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ADcAAAA4AAAAOQAAADoAAAA7AAAAPAAAAD0AAAA+AAAAPwAAAEAAA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/0MAAABEAAAARQAAAEYAAABHAAAASAAAAEkAAAD+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XAAAATgAAAE8AAABQAAAAUQAAAFIAAABTAAAAVAAAAP7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8IAAABZAAAAWgAAAFsAAABcAAAAXQAAAF4AAABfAAAAYAAAAGEAAAB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AAGQAAAD+////ZgAAAGcAAABoAAAAaQAAAGoAAABrAAAAbAAAAP7///9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AAHAAAABxAAAAcgAAAHMAAAB0AAAA/v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6AAAAewAAAHwAAAB9AAAAfgAAAH8AAACAAAAABQBTAHUAbQBtAGEAc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bgBmAG8AcgBtAGEAdABpAG8A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gAAgECAAAADQAAAP/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AAAAjAEAAAAAAAAFAEQAbwBjAHUAbQBlAG4AdAB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EAcgB5AEkAbgBmAG8AcgBtAGEAdABpAG8AbgAAAAAAAAAAAAAAO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//////////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AAACQAwAAAAAAAAEAQwBvAG0AcABPAGI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SAAIA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AAAAAAAAAAAAAAAAAAAAAAAAAAAAAAAAAAAAAAAAAAAAAAA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AAAAAAAAMABUAGEAYgBsAG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4AAgD///////////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hAAAAXD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v////7///8EAAAABQAAAAYAAAAHAAAACAAAAAkAAAD+///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ANAAAADgAAAA8AAAAQAAAAEQAAABIAAAATAAAAFAAAABUAAAA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ABoAAAAZAAAA/v////7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wEA/v8DCgAA/////wYJAgAAAAAAw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YAAAATWljcm9zb2Z0IFdvcmQgRG9jdW1lbnQACgAAAE1TV29yZERvY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29yZC5Eb2N1bWVudC44APQ5sn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cmQgOC4w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gNjwAAAABAAAAAAITaHo1wvwFAAAAAAOKq0Y1wvwEDAAAAAQ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wAAAwAAAEYTAAA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wAAB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tXN1ZwuGxCTlwgAKyz5rkQAAAAF1c3VnC4bEJOX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uPAEAAPgAAAAMAAAAAQAAAGgAAAAPAAAAcAAAAAUAAACIAAAABgAAA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AAAAmAAAABcAAACgAAAACwAAAKgAAAAQAAAAsAAAABMAAAC4AAAA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AAAANAAAAyAAAAAwAAADYAAAAAgAAAOYEAAAeAAAADQAAAEFTRUxTQ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DLgBsYXMDAAAAKQAAAAMAAAAJAAAAAwAAAKsXAAADAAAAsw0IAA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wAAAAAAAAALAAAAAAAAAAsAAAAAAAAAHhAAAAEAAAAEAAAAQURJA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HgAAAAYAAABUaXRsZQADAAAAAQAAAAAAVAIAAAQAAAAAAAAAK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BSAAAAAgAAAFoAAAADAAAAsgAAAAIAAAACAAAACgAAAF9QSURfR1V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DAAAADAAAAF9QSURfSExJTktTAAIAAADmBAAAQQAAAE4AAAB7AEEAQ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xADEANwAtAEQANAA4ADcALQAxADEARAAzAC0AOAAyAEUANQA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BADAAQwA5ADQAQgBDADcARQA5AH0AAAAAAEEAAACYAQAAHgAAAAM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AwAAAP////8DAAAAAgQAAAMAAAABAAAAHwAAAA4AAABYADQAMAA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bAAuAGIAbQBwAAAAHwAAAAEAAAAAAAAAAwAAAFAADwAD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AAAFBAAAAwAAAAEAAAAfAAAAFQAAAE0AZQBzAHMAYQBnAGUAU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MAbwBsAHMALgBiAG0AcAAAAAAAHwAAAAEAAAAAAAAAAwAAAAEAQ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/wMAAAAHBAAAAwAAAAEAAAAfAAAADgAAAE0AYQBuAEQ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4AYgBtAHAAAAAfAAAAAQAAAAAAAAADAAAAcQAmAAMAAAD/////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EAAADAAAAAQAAAB8AAAAMAAAAYQBkAGQAcgBlAHMAcwAuAGIAbQB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AAEAAAAAAAAAAwAAABMAXAADAAAA/////wMAAAAPBAAAAwAAAAE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AAAGMAbABhAHMAcwAuAGIAbQBwAAEA/v8DCgAA/////wcJ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AAAAAAEYXAAAATWljcm9zb2Z0IFdvcmQgUGljdHVyZQAKAAAATVNX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jAA8AAABXb3JkLlBpY3R1cmUuOAD0ObJx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/AAAE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DghZ/y+U9oEKuRCAArJ7PZMAAAAFwB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IgAAAACAAAAkAAAAAMAAACcAAAABAAAAKgAAAAFAAAAw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AAAACAAAAOAAAAAJAAAA8AAAABIAAAD8AAAACgAAABgBAAAMAAAAJ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AAAwAQAADgAAADwBAAAPAAAARAEAABAAAABMAQAAEwAAAFQB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QAAB4AAAAEAAAAQURJAB4AAAABAAAAAERJAB4AAAAPAAAAQWxwZXIgQ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uY2kAAB4AAAABAAAAAGxwZR4AAAALAAAATm9ybWFsLmRvdABuHg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ZXJoYXQAZB4AAAACAAAAMwByaB4AAAATAAAATWljcm9zb2Z0I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001282864-959030623-949834101=:379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