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imes New Roman" w:ascii="Times New Roman" w:hAnsi="Times New Roman"/>
          <w:b/>
          <w:bCs/>
          <w:u w:val="single"/>
        </w:rPr>
        <w:t>Grading Policy for Final Exam (ELE-491, Fall 2001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/>
        <w:t>QUESTION 4: (prototypes 3, main 7, display 5+5, pack 10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8"/>
        <w:gridCol w:w="5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anf, printf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 format control st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anf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amp;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f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‘ ’ </w:t>
            </w:r>
            <w:r>
              <w:rPr>
                <w:sz w:val="20"/>
              </w:rPr>
              <w:t>is used instead of  “ 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tcha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“ ” </w:t>
            </w:r>
            <w:r>
              <w:rPr>
                <w:sz w:val="20"/>
              </w:rPr>
              <w:t>is used instead of ‘ 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f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ints only 1 bi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o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toi (char) is used – but it is a string manipulation func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brary function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^n is used – it is unknown func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 loo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tc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utc(mask &amp; c) : prints a whole char instead of a single b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 little bit of extra or less shifting (i.e., 8 instead of 7, etc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rong number of shifts – serio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st is requir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rameter passing errors (i.e., extra &amp; or 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es &amp; instead of | et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ndeclared vari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ing int instead of unsigned i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 return while a return value is expect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e err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totypes are missin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QUESTION 5: (bubblesort argument 4, comparison 4, swap activation 4, swap function 4, calling 4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rgument to bubbleSort function is not an array of strings or a two-dimensional array of charact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totype for swap function is not consistent to the function itsel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arison is not done on a string basis by using strcmp or by some other suitable wa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arison is done on a character bas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nly the pointer values are compar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llee and caller arguments are completely inconsist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llee and caller arguments are  inconsistent: i.e., sending char** and accepting char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rguments of swap are int*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 memory is reserved for temp if strcpy is to be us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referencing too much (too deepl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wap can only swap characters – it is supposed to swap whole string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kd/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 xml:space="preserve">Created on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20/11/01 06:11</w:t>
    </w:r>
    <w:r>
      <w:rPr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Last printed </w:t>
    </w:r>
    <w:r>
      <w:rPr>
        <w:sz w:val="16"/>
      </w:rPr>
      <w:fldChar w:fldCharType="begin"/>
    </w:r>
    <w:r>
      <w:rPr>
        <w:sz w:val="16"/>
      </w:rPr>
      <w:instrText xml:space="preserve"> PRINTDATE \@"M/d/yyyy\ HH:mm:ss\ AM/PM" </w:instrText>
    </w:r>
    <w:r>
      <w:rPr>
        <w:sz w:val="16"/>
      </w:rPr>
      <w:fldChar w:fldCharType="separate"/>
    </w:r>
    <w:r>
      <w:rPr>
        <w:sz w:val="16"/>
      </w:rPr>
      <w:t>11/13/2001 02:48:00 P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4:11:00Z</dcterms:created>
  <dc:creator>YENI</dc:creator>
  <dc:description/>
  <dc:language>en-US</dc:language>
  <cp:lastModifiedBy>KD</cp:lastModifiedBy>
  <cp:lastPrinted>2001-11-13T14:48:00Z</cp:lastPrinted>
  <dcterms:modified xsi:type="dcterms:W3CDTF">2002-01-28T20:36:00Z</dcterms:modified>
  <cp:revision>6</cp:revision>
  <dc:subject/>
  <dc:title>Grading Policy for Homeworks 2 </dc:title>
</cp:coreProperties>
</file>