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Grading Policy for Midterm 1/Question 4</w:t>
      </w:r>
      <w:r>
        <w:rPr/>
        <w:t xml:space="preserve">  (r1.1 Jan 01, 2002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58"/>
        <w:gridCol w:w="5850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ener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#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estion number in any media (printed output, diskette or e-mail) is miss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NAM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 is miss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 is missing on some answer shee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O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ll errors/typos in  other  pag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P CORNE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 has not been written on the top right corner of the page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ing Conven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MING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es not obey the recommended naming conventions: e.g. a variable keeping the ‘total charge’ has not been named as totalCharge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ING 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Used inconsistent naming conventions: e.g., totalNum and studentNumber or pupilNo are used together. In naming identifiers, abbreviations are used in some and full formsin other: Not totalCharge and freqCounter </w:t>
            </w:r>
            <w:r>
              <w:rPr>
                <w:rFonts w:eastAsia="Wingdings" w:cs="Wingdings" w:ascii="Wingdings" w:hAnsi="Wingdings"/>
                <w:sz w:val="20"/>
              </w:rPr>
              <w:t>à</w:t>
            </w:r>
            <w:r>
              <w:rPr>
                <w:rFonts w:cs="Times New Roman" w:ascii="Times New Roman" w:hAnsi="Times New Roman"/>
                <w:sz w:val="20"/>
              </w:rPr>
              <w:t xml:space="preserve"> but totalCharge and frequencyCounter  OR totCharge and freqCoun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 NAME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d identifier names that may be easily confused with digits: I vs 1, O vs 0 etc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TANT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t used symbolic constants when requir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TANT NAMING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amed symbolic constants with lower case lett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++ CONSTANT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sed C++ style constant declaration (e.g.,const) instead of #defi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OBAL VA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lobal variable instead of constant has been us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FINE ERRO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yntax errors in #define (each)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denta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TRA SPAC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xtra empty lin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NMENT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urly brackets of  blocks have not been aligned appropriatel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 INDENT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ogram is not indented at all or indented very bad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  <w:lang w:val="tr-TR"/>
              </w:rPr>
            </w:pPr>
            <w:r>
              <w:rPr>
                <w:rFonts w:cs="Times New Roman" w:ascii="Times New Roman" w:hAnsi="Times New Roman"/>
                <w:sz w:val="20"/>
                <w:lang w:val="tr-TR"/>
              </w:rPr>
              <w:t>POOR INDENT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ome parts of the program is poor in indentation: For example 5 spaces indentation in some sections, 3 spaces indentation or no indentation in other section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GICAL SEPAR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mpty lines have not been used to separate different logical sections of the code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mmen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RPOS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 comments explaining the purpose of the progra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VERCOMMENTING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 lot of trivial comments that make the program unreadable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th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TO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Goto statements have been used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CLAR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ifferent typed variables declared on the same line – hinders readability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E STAT PER LI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ore than one statement exist on the same line – hinders readability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RETUR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turn statement is missing in a func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RESULT RETUR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unctions do not return what they are supposed to return, they directly print out the results. Or return type has not been declar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G NAM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rgument name is miss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TOTYP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issing function prototyp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amp;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issing &amp; in scan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INTF/SCANF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ther syntax errors in printf or scan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LOATING POINT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se of , instead of . in float/double numb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KNOWN TYP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nknown data type (e.g., Double, Int, duble, etc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SSING {}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issing { } for func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DECLARED VAR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ndeclared variabl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UT OF SCOPE VA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ariable referenced is out of scop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LF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rying to read double variables with format specifiers other than %lf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/kd/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  <w:t xml:space="preserve">Created on </w:t>
    </w:r>
    <w:r>
      <w:rPr>
        <w:sz w:val="16"/>
      </w:rPr>
      <w:fldChar w:fldCharType="begin"/>
    </w:r>
    <w:r>
      <w:rPr>
        <w:sz w:val="16"/>
      </w:rPr>
      <w:instrText xml:space="preserve"> CREATEDATE \@"dd/MM/yyyy\ HH:mm:ss" </w:instrText>
    </w:r>
    <w:r>
      <w:rPr>
        <w:sz w:val="16"/>
      </w:rPr>
      <w:fldChar w:fldCharType="separate"/>
    </w:r>
    <w:r>
      <w:rPr>
        <w:sz w:val="16"/>
      </w:rPr>
      <w:t>11/20/01 6:11 AM</w:t>
    </w:r>
    <w:r>
      <w:rPr>
        <w:sz w:val="16"/>
      </w:rPr>
      <w:fldChar w:fldCharType="end"/>
    </w:r>
  </w:p>
  <w:p>
    <w:pPr>
      <w:pStyle w:val="Footer"/>
      <w:rPr/>
    </w:pPr>
    <w:r>
      <w:rPr>
        <w:sz w:val="16"/>
      </w:rPr>
      <w:t xml:space="preserve">Last printed </w:t>
    </w:r>
    <w:r>
      <w:rPr>
        <w:sz w:val="16"/>
      </w:rPr>
      <w:fldChar w:fldCharType="begin"/>
    </w:r>
    <w:r>
      <w:rPr>
        <w:sz w:val="16"/>
      </w:rPr>
      <w:instrText xml:space="preserve"> PRINTDATE \@"M/d/yyyy\ HH:mm:ss\ AM/PM" </w:instrText>
    </w:r>
    <w:r>
      <w:rPr>
        <w:sz w:val="16"/>
      </w:rPr>
      <w:fldChar w:fldCharType="separate"/>
    </w:r>
    <w:r>
      <w:rPr>
        <w:sz w:val="16"/>
      </w:rPr>
      <w:t>11/13/2001 02:48:00 PM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4:11:00Z</dcterms:created>
  <dc:creator>YENI</dc:creator>
  <dc:description>r20101: 11120 tarihli surum guncellendi. Notlandirma yumusatildi.</dc:description>
  <dc:language>en-US</dc:language>
  <cp:lastModifiedBy>KD</cp:lastModifiedBy>
  <cp:lastPrinted>2001-11-13T14:48:00Z</cp:lastPrinted>
  <dcterms:modified xsi:type="dcterms:W3CDTF">2002-01-01T16:17:00Z</dcterms:modified>
  <cp:revision>3</cp:revision>
  <dc:subject/>
  <dc:title>Grading Policy for Homeworks 2 </dc:title>
</cp:coreProperties>
</file>