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Grading Policy for Midterm 2 (ELE-491/Fall 2001)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585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r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#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estion number in any media (printed output, diskette or e-mail)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NA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is missing on some answer shee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 errors/typos in  other  pag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 CORNE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has not been written on the top right corner of the pag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ing Conven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MING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not obey the recommended naming conventions: e.g. a variable keeping the ‘total charge’ has not been named as totalCharge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ING 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sed inconsistent naming conventions: e.g., totalNum and studentNumber or pupilNo are used together. In naming identifiers, abbreviations are used in some and full formsin other: Not totalCharge and freqCounter </w:t>
            </w:r>
            <w:r>
              <w:rPr>
                <w:rFonts w:eastAsia="Wingdings" w:cs="Wingdings" w:ascii="Wingdings" w:hAnsi="Wingdings"/>
                <w:sz w:val="20"/>
              </w:rPr>
              <w:t>à</w:t>
            </w:r>
            <w:r>
              <w:rPr>
                <w:rFonts w:cs="Times New Roman" w:ascii="Times New Roman" w:hAnsi="Times New Roman"/>
                <w:sz w:val="20"/>
              </w:rPr>
              <w:t xml:space="preserve"> but totalCharge and frequencyCounter  OR totCharge and freqCoun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 NAM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d identifier names that may be easily confused with digits: I vs 1, O vs 0 et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t used symbolic constants when requi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 NAMING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med symbolic constants with lower case let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++ CONSTA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d C++ style constant declaration (e.g.,const) instead of #def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OBAL VA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lobal variable instead of constant has been us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E ERR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yntas errors in #defin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nt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RA SPAC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ra empty lin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ME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urly brackets of  blocks have not been aligned appropriate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 INDENT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gram is not indented at all or indented very bad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lang w:val="tr-TR"/>
              </w:rPr>
              <w:t>POOR INDENT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me parts of the program is poor in indentation: For example 5 spaces indentation in some sections, 3 spaces indentation or no indentation in other section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GICAL SEPAR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mpty lines have not been used to separate different logical sections of the cod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me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RPOS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comments explaining the purpose of the progr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VERCOMMENTING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 lot of trivial comments that make the program unreadabl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t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T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oto statements have been used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LAR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ifferent typed variables declared on the same line – hinders readability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TAT PER LI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e than one statement exist on the same line – hinders readability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RETURN RETUR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urn statement is missing in a func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RESULT RETUR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ctions do not return what they are supposed to return, they directly print out the resul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G NA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gument name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TOTYP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 function prototyp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amp;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 &amp; in scan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F/SCAN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syntax errors in printf or scan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OATING POI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 of , instead of . in float/double numb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KNOWN TYP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known data type (e.g., Double, Int, duble, etc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SSING {}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 { } in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CLARED VAR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declared variab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 OF SCOPE VA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riable referenced is out of scop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L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ying to read double variables with format specifiers other than %l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QUESTION 3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5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b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\0’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b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‘’’ </w:t>
            </w:r>
            <w:r>
              <w:rPr>
                <w:sz w:val="20"/>
              </w:rPr>
              <w:t>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b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] for char array is missing (ea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ile pointer declarations are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2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printf and fscanf not used (ea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 xml:space="preserve">r’ is used instead of “r”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w’ is used instead of “w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amp; is missing or &amp; is extra in scanf or print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QUESTION 4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5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I not defined as symbolic consta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/3 in formula gives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Missing ( ) in macro definition (for each level)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ymbolic constant not named with capital let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yntax errors in #define (ea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tyle / Good programming practice errors: radius is named as x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the double result returned by macro is printed as a float with %f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ta type is declared in mac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vercomment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macro argu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\3 is written for 4/3, wrong concersion specifier syntax, ‘,’ is used instead of ‘.’ in floating-point numbe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is used for naming P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gument name mismat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rong condi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t defined a macr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4b:</w:t>
      </w:r>
    </w:p>
    <w:p>
      <w:pPr>
        <w:pStyle w:val="Normal"/>
        <w:rPr>
          <w:sz w:val="20"/>
        </w:rPr>
      </w:pPr>
      <w:r>
        <w:rPr>
          <w:sz w:val="20"/>
        </w:rPr>
        <w:t>Reading in the text: 6 points</w:t>
      </w:r>
    </w:p>
    <w:p>
      <w:pPr>
        <w:pStyle w:val="Normal"/>
        <w:rPr>
          <w:sz w:val="20"/>
        </w:rPr>
      </w:pPr>
      <w:r>
        <w:rPr>
          <w:sz w:val="20"/>
        </w:rPr>
        <w:t>Conversion to uppercase: 5 points</w:t>
      </w:r>
    </w:p>
    <w:p>
      <w:pPr>
        <w:pStyle w:val="Normal"/>
        <w:rPr>
          <w:sz w:val="20"/>
        </w:rPr>
      </w:pPr>
      <w:r>
        <w:rPr>
          <w:sz w:val="20"/>
        </w:rPr>
        <w:t>Finding the occurences: 8 points</w:t>
      </w:r>
    </w:p>
    <w:p>
      <w:pPr>
        <w:pStyle w:val="Normal"/>
        <w:rPr>
          <w:sz w:val="20"/>
        </w:rPr>
      </w:pPr>
      <w:r>
        <w:rPr>
          <w:sz w:val="20"/>
        </w:rPr>
        <w:t>Printing results: 1 point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5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inite loo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ts is used to read whole input; reads only one line; read till the first whitespace charac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ile pointer is missing in fgets, fscanf, feof, 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ach new line read overwrites the st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dition used for input is faul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open condition checking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rong or missing declaration for file poin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 ) missing in file open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tring argument supplied to feof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memory reserved for storing input charac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aring strings w/EO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nor typos: ‘/0’, “\0”, &amp; missing or extra, dereferencing null pointer, FEOF in capital letters, incorrect library function nam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ying to convert whole string to uppercase with one library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inding function cannot handle all cases of “THE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inding function works only for some ca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t assigned the result of strst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inite loo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ra advance of poin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using puts or putchar interchangeable, i.e., in wrong context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kd/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20/11/01 06:11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Last printed </w:t>
    </w:r>
    <w:r>
      <w:rPr>
        <w:sz w:val="16"/>
      </w:rPr>
      <w:fldChar w:fldCharType="begin"/>
    </w:r>
    <w:r>
      <w:rPr>
        <w:sz w:val="16"/>
      </w:rPr>
      <w:instrText xml:space="preserve"> PRINTDATE \@"M/d/yyyy\ HH:mm:ss\ AM/PM" </w:instrText>
    </w:r>
    <w:r>
      <w:rPr>
        <w:sz w:val="16"/>
      </w:rPr>
      <w:fldChar w:fldCharType="separate"/>
    </w:r>
    <w:r>
      <w:rPr>
        <w:sz w:val="16"/>
      </w:rPr>
      <w:t>11/13/2001 02:48:00 P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4:11:00Z</dcterms:created>
  <dc:creator>YENI</dc:creator>
  <dc:description/>
  <dc:language>en-US</dc:language>
  <cp:lastModifiedBy>KD</cp:lastModifiedBy>
  <cp:lastPrinted>2001-11-13T14:48:00Z</cp:lastPrinted>
  <dcterms:modified xsi:type="dcterms:W3CDTF">2002-01-28T20:36:00Z</dcterms:modified>
  <cp:revision>5</cp:revision>
  <dc:subject/>
  <dc:title>Grading Policy for Homeworks 2 </dc:title>
</cp:coreProperties>
</file>