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pection Checklist for Software</w:t>
      </w:r>
      <w:r>
        <w:rPr>
          <w:rFonts w:cs="Times;Times New Roman" w:ascii="Times;Times New Roman" w:hAnsi="Times;Times New Roman"/>
          <w:b/>
        </w:rPr>
        <w:t xml:space="preserve"> </w:t>
      </w:r>
      <w:r>
        <w:rPr>
          <w:b/>
          <w:sz w:val="28"/>
        </w:rPr>
        <w:t>Requirements Specifica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Organization and Completeness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Are all internal cross-references to other requirements correct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Are all requirements written at a consistent and appropriate level of detail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Do the requirements provide an adequate basis for design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s the implementation priority of each requirement included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Are all external hardware, software, and communication interfaces defined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Have algorithms intrinsic to the functional requirements been defined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Does the SRS include all of the known customer or system needs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s any necessary information missing from a requirement? If so, is it identified as TBD?</w:t>
      </w:r>
    </w:p>
    <w:p>
      <w:pPr>
        <w:pStyle w:val="Textboxbullet"/>
        <w:numPr>
          <w:ilvl w:val="0"/>
          <w:numId w:val="4"/>
        </w:numPr>
        <w:rPr/>
      </w:pPr>
      <w:r>
        <w:rPr/>
        <w:t>Is the expected behavior documented for all anticipated error conditions?</w:t>
      </w:r>
    </w:p>
    <w:p>
      <w:pPr>
        <w:pStyle w:val="Heading2"/>
        <w:rPr/>
      </w:pPr>
      <w:r>
        <w:rPr/>
        <w:t>Correctnes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Do any requirements conflict with or duplicate other requirements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s each requirement written in clear, concise, unambiguous language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s each requirement verifiable by testing, demonstration, review, or analysis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s each requirement in scope for the project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s each requirement free from content and grammatical errors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Can all of the requirements be implemented within known constraints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Are any specified error messages unique and meaningful?</w:t>
      </w:r>
    </w:p>
    <w:p>
      <w:pPr>
        <w:pStyle w:val="Heading2"/>
        <w:rPr/>
      </w:pPr>
      <w:r>
        <w:rPr/>
        <w:t>Quality Attribute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re all performance objectives properly specified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Are all security and safety considerations properly specified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Are other pertinent quality attribute goals explicitly documented and quantified, with the acceptable tradeoffs specified?</w:t>
      </w:r>
    </w:p>
    <w:p>
      <w:pPr>
        <w:pStyle w:val="Heading2"/>
        <w:rPr/>
      </w:pPr>
      <w:r>
        <w:rPr/>
        <w:t>Traceability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s each requirement uniquely and correctly identified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s each software functional requirement traceable to a higher-level requirement (e.g., system requirement, use case)?</w:t>
      </w:r>
    </w:p>
    <w:p>
      <w:pPr>
        <w:pStyle w:val="Heading2"/>
        <w:rPr/>
      </w:pPr>
      <w:r>
        <w:rPr/>
        <w:t>Special Issues</w:t>
      </w:r>
    </w:p>
    <w:p>
      <w:pPr>
        <w:pStyle w:val="Textboxbullet"/>
        <w:numPr>
          <w:ilvl w:val="0"/>
          <w:numId w:val="4"/>
        </w:numPr>
        <w:rPr/>
      </w:pPr>
      <w:r>
        <w:rPr/>
        <w:t>Are all requirements actually requirements, not design or implementation solutions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Are the time-critical functions identified, and timing criteria specified for them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Have internationalization issues been adequately addressed?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1999 by Karl E. Wiegers. Permission to use, modify, and distribute is gran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Times New Roman" w:hAnsi="Times New Roman" w:cs="Times New Roman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/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St1z0">
    <w:name w:val="WW8NumSt1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b/>
      <w:i/>
      <w:sz w:val="20"/>
    </w:rPr>
  </w:style>
  <w:style w:type="paragraph" w:styleId="Bullet">
    <w:name w:val="bullet"/>
    <w:basedOn w:val="Normal"/>
    <w:qFormat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b/>
      <w:i/>
      <w:sz w:val="20"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extboxbullet">
    <w:name w:val="text box bullet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21:02:00Z</dcterms:created>
  <dc:creator>Karl Wiegers</dc:creator>
  <dc:description/>
  <dc:language>en-US</dc:language>
  <cp:lastModifiedBy>Karl Wiegers</cp:lastModifiedBy>
  <dcterms:modified xsi:type="dcterms:W3CDTF">2000-03-31T14:38:00Z</dcterms:modified>
  <cp:revision>13</cp:revision>
  <dc:subject/>
  <dc:title>Checklist for Requirements Reviews</dc:title>
</cp:coreProperties>
</file>