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 w:eastAsia="en-US"/>
        </w:rPr>
        <w:t>B</w:t>
      </w:r>
      <w:r>
        <w:rPr>
          <w:rFonts w:cs="Arial" w:ascii="Arial" w:hAnsi="Arial"/>
          <w:b/>
          <w:sz w:val="32"/>
        </w:rPr>
        <w:t>İL 212 – FILE ORGANIZATION AND PROCESS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GRAMMING ASSIGNMENT   #1 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sz w:val="24"/>
        </w:rPr>
        <w:t>2.2.1 - )</w:t>
        <w:tab/>
      </w:r>
      <w:r>
        <w:rPr>
          <w:sz w:val="24"/>
        </w:rPr>
        <w:t xml:space="preserve"> Make as simple an experiment as you can to prove that seek time matters. We did this on a CORVUS microcomputer with a pascal command “seek(filename,i)”. This “seek” command performs a random access to a file to obtain the ith record. Most versions of high-level languages will have some command like this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ab/>
        <w:t>We wrote 3 programs. Each one had less than 10 lines. The first one loaded the file with 1000 records consisting of one integer each. The second program read through the file consecutively, using a loop to seek the first record, then the second, and so on. The average of all the numbers in the file was calculated, then printed at the end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</w:rPr>
        <w:tab/>
        <w:t>The third program had a loop also. It read the first record, then the 50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record, then the second record, then the 50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record, and so on. It also calculated the average and printed it at the end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sz w:val="24"/>
        </w:rPr>
        <w:t>2.3.1- )</w:t>
      </w:r>
      <w:r>
        <w:rPr>
          <w:sz w:val="24"/>
        </w:rPr>
        <w:tab/>
        <w:t>Using the assumptions in this section, calculate the total time to read 30000 blocks sequentially and randomly on an IBM 3380.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3.5- ) </w:t>
      </w:r>
      <w:r>
        <w:rPr>
          <w:sz w:val="24"/>
        </w:rPr>
        <w:t>Consider a disk with a sector size of 512 bytes, 2000 tracks Per surface, 50 sectors Per track, 5 double-sided platters, average seek time of 10 mse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>What is the capacity of a track in bytes? What is the capacity of each surface? What is the capacity of the disk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>How many cylinders does the disk have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>Give examples of valid block sizes. Is 256 bytes a valid block size? 2048? 51200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>If the disk platters rotate at 5400 rpm (revolutions Per minute), what is the maximum rotational dela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>Assuming that one track of data can be transferred Per revolution, what is the transfer rotate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27:00Z</dcterms:created>
  <dc:creator>Minan</dc:creator>
  <dc:description/>
  <dc:language>en-US</dc:language>
  <cp:lastModifiedBy>teaching</cp:lastModifiedBy>
  <dcterms:modified xsi:type="dcterms:W3CDTF">2001-07-15T20:27:00Z</dcterms:modified>
  <cp:revision>3</cp:revision>
  <dc:subject/>
  <dc:title>2</dc:title>
</cp:coreProperties>
</file>