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10287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-27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C.Eng. 332 – SYSTEMS  PROGRAMM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5905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Q1(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Q1(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5905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Q2(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Q2(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38430</wp:posOffset>
                </wp:positionV>
                <wp:extent cx="10287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0.9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Spring 2000 Seme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9675</wp:posOffset>
                </wp:positionH>
                <wp:positionV relativeFrom="paragraph">
                  <wp:posOffset>128905</wp:posOffset>
                </wp:positionV>
                <wp:extent cx="5905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Q3(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.1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Q3(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inal  Exam</w:t>
      </w:r>
    </w:p>
    <w:p>
      <w:pPr>
        <w:pStyle w:val="Normal"/>
        <w:ind w:right="-720" w:hanging="0"/>
        <w:jc w:val="center"/>
        <w:rPr>
          <w:sz w:val="22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72390</wp:posOffset>
                </wp:positionV>
                <wp:extent cx="10287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5.7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(June 8, 20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9675</wp:posOffset>
                </wp:positionH>
                <wp:positionV relativeFrom="paragraph">
                  <wp:posOffset>62865</wp:posOffset>
                </wp:positionV>
                <wp:extent cx="5905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Q4(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9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Q4(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35560</wp:posOffset>
                </wp:positionV>
                <wp:extent cx="10287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8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The first question  is mandatory. You may choose any of the remai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9675</wp:posOffset>
                </wp:positionH>
                <wp:positionV relativeFrom="paragraph">
                  <wp:posOffset>26035</wp:posOffset>
                </wp:positionV>
                <wp:extent cx="59055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Q5(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.0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Q5(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questions (or some of their options) to complete the remaining 70 points. </w:t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27940</wp:posOffset>
                </wp:positionV>
                <wp:extent cx="1143000" cy="3429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.2pt;width:89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lang w:val="en-US"/>
        </w:rPr>
        <w:t>Make sure that the questions/options you answer are clearly marked, and</w:t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their  total does not exceed the 100 points.</w:t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/>
      </w:pPr>
      <w:r>
        <w:rPr>
          <w:b/>
          <w:bCs/>
          <w:lang w:val="en-US"/>
        </w:rPr>
        <w:t xml:space="preserve">Mandatory Question) </w:t>
      </w:r>
      <w:r>
        <w:rPr>
          <w:lang w:val="en-US"/>
        </w:rPr>
        <w:t>(30 points)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DEFINITIONS. Describe the following terms shortly.</w:t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System Program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Assembler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Absolute loader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Recursive descent parsing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Zombie process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Orphan process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Datagram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Routing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Grammar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Redirection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Macro call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Addressing mode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Daemon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Well-known address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  <w:lang w:val="en-US"/>
        </w:rPr>
      </w:pPr>
      <w:r>
        <w:rPr>
          <w:sz w:val="22"/>
          <w:lang w:val="en-US"/>
        </w:rPr>
        <w:t>Macro expansion</w:t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Question 2) (20 points) ASSEMBLERS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(10 points)Explain why most assemblers need to make more than one pass over the source progra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) (10 points)What is an object program? Detail the object program format used in SIC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Question 3) (30 points) COMPILERS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(10 points) Consider the following grammar&gt;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&lt;S&gt;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a &lt;S&gt; c &lt;B&gt; | &lt;A&gt; | b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&lt;A&gt;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 &lt;A&gt; | c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&lt;B&gt;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d | &lt;A&gt;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  <w:t>Which of the following sentences  are in the language generated by this grammar?</w:t>
      </w:r>
    </w:p>
    <w:p>
      <w:pPr>
        <w:pStyle w:val="Normal"/>
        <w:numPr>
          <w:ilvl w:val="0"/>
          <w:numId w:val="3"/>
        </w:numPr>
        <w:ind w:left="720" w:right="-720" w:hanging="360"/>
        <w:rPr>
          <w:lang w:val="en-US"/>
        </w:rPr>
      </w:pPr>
      <w:r>
        <w:rPr>
          <w:lang w:val="en-US"/>
        </w:rPr>
        <w:t>abcd</w:t>
      </w:r>
    </w:p>
    <w:p>
      <w:pPr>
        <w:pStyle w:val="Normal"/>
        <w:ind w:left="3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-720" w:hanging="360"/>
        <w:rPr>
          <w:lang w:val="en-US"/>
        </w:rPr>
      </w:pPr>
      <w:r>
        <w:rPr>
          <w:lang w:val="en-US"/>
        </w:rPr>
        <w:t>acccbd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-720" w:hanging="360"/>
        <w:rPr>
          <w:lang w:val="en-US"/>
        </w:rPr>
      </w:pPr>
      <w:r>
        <w:rPr>
          <w:lang w:val="en-US"/>
        </w:rPr>
        <w:t>acccbcc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-720" w:hanging="360"/>
        <w:rPr>
          <w:rFonts w:ascii="Courier New" w:hAnsi="Courier New" w:cs="Courier New"/>
          <w:sz w:val="22"/>
          <w:lang w:val="en-US"/>
        </w:rPr>
      </w:pPr>
      <w:r>
        <w:rPr>
          <w:lang w:val="en-US"/>
        </w:rPr>
        <w:t>acd</w:t>
      </w:r>
    </w:p>
    <w:p>
      <w:pPr>
        <w:pStyle w:val="Normal"/>
        <w:ind w:right="-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3"/>
        </w:numPr>
        <w:ind w:left="720" w:right="-720" w:hanging="360"/>
        <w:rPr>
          <w:rFonts w:ascii="Courier New" w:hAnsi="Courier New" w:cs="Courier New"/>
          <w:sz w:val="22"/>
          <w:lang w:val="en-US"/>
        </w:rPr>
      </w:pPr>
      <w:r>
        <w:rPr>
          <w:lang w:val="en-US"/>
        </w:rPr>
        <w:t>accc</w:t>
      </w:r>
    </w:p>
    <w:p>
      <w:pPr>
        <w:pStyle w:val="Normal"/>
        <w:ind w:right="-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) (10 points) Convert the following EBNF version of the Expression grammar to BNF version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&lt;expr&gt;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&lt;term&gt; { (+ | -) &lt;term&gt; }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&lt;term&gt;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&lt;factor&gt; { (+ | -) &lt;factor&gt;}</w:t>
      </w:r>
    </w:p>
    <w:p>
      <w:pPr>
        <w:pStyle w:val="Normal"/>
        <w:ind w:right="-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right="-720" w:hanging="0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Question 4) (30 points) UNIX SYSTEM PROGRAMMING.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  <w:t>a) What does system processes mean?  Define and give three examples of system processes.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  <w:t>b) Explain how network address classes are determined? Identify parts of a network addres.</w:t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  <w:t>c) Write a C code segment that creates a chain of n processes.</w:t>
      </w:r>
    </w:p>
    <w:p>
      <w:pPr>
        <w:pStyle w:val="Normal"/>
        <w:ind w:right="-7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1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1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1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3450</wp:posOffset>
                </wp:positionH>
                <wp:positionV relativeFrom="paragraph">
                  <wp:posOffset>141605</wp:posOffset>
                </wp:positionV>
                <wp:extent cx="2286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1.15pt" to="91.4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495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1.9pt" to="136.4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9pt" to="179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3175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1.9pt" to="218.2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7925</wp:posOffset>
                </wp:positionH>
                <wp:positionV relativeFrom="paragraph">
                  <wp:posOffset>141605</wp:posOffset>
                </wp:positionV>
                <wp:extent cx="27305" cy="273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2.75pt;margin-top:11.15pt;width:2.1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1250</wp:posOffset>
                </wp:positionH>
                <wp:positionV relativeFrom="paragraph">
                  <wp:posOffset>142875</wp:posOffset>
                </wp:positionV>
                <wp:extent cx="27305" cy="273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5pt;margin-top:11.25pt;width:2.1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5845</wp:posOffset>
                </wp:positionH>
                <wp:positionV relativeFrom="paragraph">
                  <wp:posOffset>142875</wp:posOffset>
                </wp:positionV>
                <wp:extent cx="27305" cy="273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2.35pt;margin-top:11.25pt;width:2.1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Question 5) (30 points) System Programming with Java.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  <w:t>a) (10 points) Why do you think Java is an attractive language for Systems Programmers?</w:t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  <w:t>b) (10 points) Explain the role of  defining CLASSPATH environment variable in compiling and running Java applications.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BodyText2"/>
        <w:rPr/>
      </w:pPr>
      <w:r>
        <w:rPr/>
        <w:t>c) (10 points) From the Systems Programming point of view, explain why Java primitive data types have default initial values and fixed sizes.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1/26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sz w:val="16"/>
      </w:rPr>
      <w:t xml:space="preserve">Son yazdırma </w:t>
    </w:r>
    <w:r>
      <w:rPr>
        <w:sz w:val="16"/>
      </w:rPr>
      <w:fldChar w:fldCharType="begin"/>
    </w:r>
    <w:r>
      <w:rPr>
        <w:sz w:val="16"/>
      </w:rPr>
      <w:instrText xml:space="preserve"> PRINTDATE \@"dd.MM.yyyy\ HH:mm:ss\ AM/PM" </w:instrText>
    </w:r>
    <w:r>
      <w:rPr>
        <w:sz w:val="16"/>
      </w:rPr>
      <w:fldChar w:fldCharType="separate"/>
    </w:r>
    <w:r>
      <w:rPr>
        <w:sz w:val="16"/>
      </w:rPr>
      <w:t>08.06.2000 01:50:00 PM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 xml:space="preserve">                                     </w:t>
    </w:r>
    <w:r>
      <w:rPr>
        <w:sz w:val="20"/>
        <w:lang w:val="en-US"/>
      </w:rPr>
      <w:t>NAME - LASTNAME:</w: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w:tab/>
      <w:t xml:space="preserve">                                                                NUMBER:</w:t>
    </w:r>
  </w:p>
  <w:p>
    <w:pPr>
      <w:pStyle w:val="Header"/>
      <w:rPr/>
    </w:pPr>
    <w:r>
      <w:rPr>
        <w:sz w:val="20"/>
        <w:lang w:val="en-US"/>
      </w:rPr>
      <w:tab/>
      <w:t xml:space="preserve">                                                                     CLASS:</w:t>
    </w: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720" w:hanging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72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0:13:00Z</dcterms:created>
  <dc:creator>KD</dc:creator>
  <dc:description/>
  <dc:language>en-US</dc:language>
  <cp:lastModifiedBy>Kivanc Dincer</cp:lastModifiedBy>
  <cp:lastPrinted>2000-06-08T13:50:00Z</cp:lastPrinted>
  <dcterms:modified xsi:type="dcterms:W3CDTF">2000-06-08T10:51:00Z</dcterms:modified>
  <cp:revision>8</cp:revision>
  <dc:subject/>
  <dc:title>Question 3) (30 points) TWO-PASS ASSEMBLY</dc:title>
</cp:coreProperties>
</file>