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THE 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C assembler is written in standard Pascal. It should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assembler on almost any computer with a Pascal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making the minor change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ASSIGN statements are located in the mai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s 1499-1502). These statements may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removed) if your system uses some other me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ng internal and external file names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statements (lines 1439, 1485-1487) may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C machine uses ASCII character codes.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must convert from the character codes us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o the ASCII equivalent in order to assem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stants. The information needed to do this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lied in the array named ascii; initializ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array begin at line 15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ost machine uses ASCII character cod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needed i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:= 0 TO 255 do ascii[i]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ost machine uses a different se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is performed with a series of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ii[h] :=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h' is the ordinal value for some character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and 'a' is the ordinal value for the sam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 TO USE THE SIC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assembler for SIC (standard version)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CFILE -- the source program to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FILE -- the object program generated by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FILE -- the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FILE -- intermediate working file for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embler supports all standard SIC features and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ssembler directives START, END, BYTE, WORD, RESB, RE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about the SIC instructions and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found in "System Software" (Chapter 2 and Appendix 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conventions and restrictions for this assemb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program to be assembled must be in fixed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1-8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-15 Operation code (or Assembler dire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17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-35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-66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bedded blanks are not allowed in the Label, Operation c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fields (except within a character string in a BYTE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ource line contains a period (.) in the first byt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rogram statements may be written using either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operands may be either a symbol (which appears 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), or an actual hexadecimal address (4 hex digit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addresses that would begin with 'A' through 'F'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leading '0' (to distinguish them from labels). Ei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may be followed by ',X' to indicate indexe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atement in the source program (except for comm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TART. No other START statements may appea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nd for START is a hexadecimal address (4 hex digits or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aken as the starting addres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atement in the source program should be END.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ND must be a symbol which appears as a label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nd for a BYTE statement must be of the form C'ccc...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'hhh...', as described in "System Software."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perand is 15 characters or 14 hex digits (representing 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nd for a WORD statement may be either a symbol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bel in the program) or a decimal integer (4 digit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s may be preceded by a minus sign (-) to indicat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B AND RESW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nd for RESB or RESW should be a non-negative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 digits or l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ddress handled or displayed by the assembler is 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