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hami gor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7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G-332 HOMEWOR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&amp; Outpu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nput file name in the format of "file.asm" is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simulation program has been implemented as a fixed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tha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each line consists of 6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&gt; a comment statement starts with a "." chracater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t most 3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a non-comment line's first 8 chracaters define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6 characters define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19 chracaters define the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ext 31 characters conta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ouput file consisting of the object code named "out.ob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other file named "inter.sic" is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ulation Program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 def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ass Optab -&gt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. the operations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the corresponding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i. a member function that search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and returns it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ass Symtab -&gt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a head pointer for a defined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a "symbol"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,that is, the symbol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ed as a 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. a member function "insert" that pla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mbol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a member function "search" tha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given symbol and returns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globals named "symb_table" and "op_table"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ass Source_Line -&gt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. chracter arrays to hold a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 program, its label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nd and comment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an integer defining wheth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a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. a member function "parser"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ourc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ass Inter_Line -&gt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. character arrays to hold a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mediate file, its label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operand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. a member function "parser"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ass Source_Code -&gt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one file pointer for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for the intermedi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a varibale "LOCCTR"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. a varible "ProgLength"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v. a variable "start_addr"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an object of class "Source_Line"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line of the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. a member function "pass_1"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 of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ass Object_Code -&gt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a file pointer for the objec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for the intermedi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an object of class "Inter_Line"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line of the intermedi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. a member function "pass_2"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 of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o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