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</w:t>
      </w:r>
      <w:r>
        <w:rPr/>
        <w:t>REQUIREMENT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project is to simulate a Linking Loader which is going to prepare object codes generated by an SIC assembler for execu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t the end of this project the following conditions are going to be met 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object codes generated by the Assembler will be loaded into memory and the necessary linkage operations to handle the external references between these codes will be performed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load map that shows the final information about external references will be generated and shown to the user after the linking process is complet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creen of the memory after the load and link processes will be shown to the use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y error messages generated during the loading and linking process will be made available to the use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For the operations that require output to the user, as the ones mentioned above, there will be a user friendly interface to let the user easily inspect the outputs generated. In addition, the Linking Loader program will operate in a reasonable time. That is, if we are to choose between operation time and any other issue, we will make our decision in favor of operation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</w:rPr>
        <w:t>SYSTEM SPECIF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The following input and output specifications should be considered during the implementation of the Assembl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put Specifications :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The input object file names should be at most 15 characters in length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re can be at most 5 object programs to be linked once for each call of the Linking Loader program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re can be at most 5 external references in each of the object programs to be linked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ach line of an object file can contain at most 100 characters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Output Specifications :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ll the outputs will be shown to the user on the standard output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inked program should not occupy more than 16 Kbyte of memory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 other outputs should be generated if any loader-linker errors are detected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Note:</w:t>
      </w:r>
      <w:r>
        <w:rPr>
          <w:i/>
          <w:iCs/>
        </w:rPr>
        <w:t xml:space="preserve"> </w:t>
      </w:r>
      <w:r>
        <w:rPr/>
        <w:t>The quantities shown in input and output specifications above are just to show that there will be a limit for the mentioned constraint and, therefore, they are subject to change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SYSTEM DESIG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ing the Object Oriented Design Technique, the classes and interaction between them are as follow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325755</wp:posOffset>
                </wp:positionV>
                <wp:extent cx="7048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Loa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ss1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ss2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2.5pt;mso-wrap-distance-left:9.05pt;mso-wrap-distance-right:9.05pt;mso-wrap-distance-top:0pt;mso-wrap-distance-bottom:0pt;margin-top:25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Load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ss1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ss2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5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600200" cy="21717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97.95pt,1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514600" cy="217170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97.95pt,1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485900" cy="21717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68.95pt,1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628900" cy="21717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458.95pt,1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685800" cy="2171700"/>
                <wp:effectExtent l="1397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97.95pt,1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25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685800" cy="1600200"/>
                <wp:effectExtent l="5080" t="0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305.95pt,13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9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3175" t="381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2pt" to="431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1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50495</wp:posOffset>
                </wp:positionV>
                <wp:extent cx="704850" cy="1047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NK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A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rface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un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tEstab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tMem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2.5pt;mso-wrap-distance-left:9.05pt;mso-wrap-distance-right:9.05pt;mso-wrap-distance-top:0pt;mso-wrap-distance-bottom:0pt;margin-top:11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NKI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OAD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terface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un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tEstab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tMem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50495</wp:posOffset>
                </wp:positionV>
                <wp:extent cx="659130" cy="10477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urceF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en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ose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82.5pt;mso-wrap-distance-left:9.05pt;mso-wrap-distance-right:9.05pt;mso-wrap-distance-top:0pt;mso-wrap-distance-bottom:0pt;margin-top:11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urceF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pen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ose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ad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50495</wp:posOffset>
                </wp:positionV>
                <wp:extent cx="590550" cy="10477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 r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t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2.5pt;mso-wrap-distance-left:9.05pt;mso-wrap-distance-right:9.05pt;mso-wrap-distance-top:0pt;mso-wrap-distance-bottom:0pt;margin-top:11.8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r ror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t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150495</wp:posOffset>
                </wp:positionV>
                <wp:extent cx="590550" cy="10477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m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t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2.5pt;mso-wrap-distance-left:9.05pt;mso-wrap-distance-right:9.05pt;mso-wrap-distance-top:0pt;mso-wrap-distance-bottom:0pt;margin-top:11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mor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ad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t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50495</wp:posOffset>
                </wp:positionV>
                <wp:extent cx="686435" cy="1047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urceL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w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05pt;height:82.5pt;mso-wrap-distance-left:9.05pt;mso-wrap-distance-right:9.05pt;mso-wrap-distance-top:0pt;mso-wrap-distance-bottom:0pt;margin-top:11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urceLin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w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150495</wp:posOffset>
                </wp:positionV>
                <wp:extent cx="704850" cy="10477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eRec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2.5pt;mso-wrap-distance-left:9.05pt;mso-wrap-distance-right:9.05pt;mso-wrap-distance-top:0pt;mso-wrap-distance-bottom:0pt;margin-top:11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seRecor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ad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150495</wp:posOffset>
                </wp:positionV>
                <wp:extent cx="704850" cy="10477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xter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ymb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ert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arch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2.5pt;mso-wrap-distance-left:9.05pt;mso-wrap-distance-right:9.05pt;mso-wrap-distance-top:0pt;mso-wrap-distance-bottom:0pt;margin-top:11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Externa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Symbo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ert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arch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13360</wp:posOffset>
                </wp:positionV>
                <wp:extent cx="5715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6.8pt;width:4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571500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7.8pt;width:4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38100</wp:posOffset>
                </wp:positionV>
                <wp:extent cx="6400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pt" to="23.3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66738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97.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7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32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9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pt" to="4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5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44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16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9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269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5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2400300" cy="1828800"/>
                <wp:effectExtent l="0" t="635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197.95pt,15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485900" cy="1828800"/>
                <wp:effectExtent l="0" t="0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197.95pt,15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0" cy="1371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25pt,11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800100" cy="1371600"/>
                <wp:effectExtent l="635" t="254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305.95pt,1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1600200" cy="1828800"/>
                <wp:effectExtent l="3810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368.95pt,1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2743200" cy="1828800"/>
                <wp:effectExtent l="3175" t="0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458.95pt,1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914400" cy="1828800"/>
                <wp:effectExtent l="635" t="635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197.95pt,15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62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3175" t="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5pt" to="350.9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943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31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97790</wp:posOffset>
                </wp:positionV>
                <wp:extent cx="590550" cy="10477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ink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ss2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2.5pt;mso-wrap-distance-left:9.05pt;mso-wrap-distance-right:9.05pt;mso-wrap-distance-top:0pt;mso-wrap-distance-bottom:0pt;margin-top:7.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Link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ss2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242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* BaseRecord should be replaced by its subclasses when necessary. Actual classes are not shown in the above figure for easier reading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5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875</wp:posOffset>
                </wp:positionH>
                <wp:positionV relativeFrom="paragraph">
                  <wp:posOffset>-238125</wp:posOffset>
                </wp:positionV>
                <wp:extent cx="1162050" cy="7048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ase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Read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18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Base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Read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714500" cy="1943100"/>
                <wp:effectExtent l="3810" t="63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179.95pt,1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800100" cy="1943100"/>
                <wp:effectExtent l="4445" t="635" r="635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88.95pt,1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0" cy="19431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198pt,1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914400" cy="1943100"/>
                <wp:effectExtent l="2540" t="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78.95pt,16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2057400" cy="1943100"/>
                <wp:effectExtent l="635" t="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377.95pt,16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er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1(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2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ader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1(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2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0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2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2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34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e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1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e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1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21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f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38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ify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1(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2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ify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1(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2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0775</wp:posOffset>
                </wp:positionH>
                <wp:positionV relativeFrom="paragraph">
                  <wp:posOffset>67310</wp:posOffset>
                </wp:positionV>
                <wp:extent cx="933450" cy="93345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sh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(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rch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5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sh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ert(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arch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375</wp:posOffset>
                </wp:positionH>
                <wp:positionV relativeFrom="paragraph">
                  <wp:posOffset>67310</wp:posOffset>
                </wp:positionV>
                <wp:extent cx="933450" cy="139065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mb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(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troy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5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er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ymb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(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troy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260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5pt" to="9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1143000" cy="228600"/>
                <wp:effectExtent l="1270" t="2286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88.95pt,2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  <w:t xml:space="preserve"> </w:t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  <w:t>Classes :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  <w:t>LinkerLoader :</w:t>
      </w:r>
    </w:p>
    <w:p>
      <w:pPr>
        <w:pStyle w:val="Normal"/>
        <w:rPr/>
      </w:pPr>
      <w:r>
        <w:rPr/>
        <w:t>Implements an interface for the user for running the simulator and seeing the resul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erface  : The prompt for the user to enter the commands</w:t>
      </w:r>
    </w:p>
    <w:p>
      <w:pPr>
        <w:pStyle w:val="Normal"/>
        <w:numPr>
          <w:ilvl w:val="0"/>
          <w:numId w:val="3"/>
        </w:numPr>
        <w:rPr/>
      </w:pPr>
      <w:r>
        <w:rPr/>
        <w:t>Run         : The method called when user wants the run the Linkingk Load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ntMem: The method to be called when the user wants to see the contents of the   </w:t>
      </w:r>
    </w:p>
    <w:p>
      <w:pPr>
        <w:pStyle w:val="Normal"/>
        <w:ind w:left="180" w:hanging="0"/>
        <w:rPr/>
      </w:pPr>
      <w:r>
        <w:rPr/>
        <w:t xml:space="preserve">                        </w:t>
      </w:r>
      <w:r>
        <w:rPr/>
        <w:t>Memory.</w:t>
      </w:r>
    </w:p>
    <w:p>
      <w:pPr>
        <w:pStyle w:val="Normal"/>
        <w:ind w:left="180" w:hanging="0"/>
        <w:rPr/>
      </w:pPr>
      <w:r>
        <w:rPr/>
        <w:t>-    PrintESTab: The method to be called when the user wants to see the load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ader: </w:t>
      </w:r>
    </w:p>
    <w:p>
      <w:pPr>
        <w:pStyle w:val="Normal"/>
        <w:rPr/>
      </w:pPr>
      <w:r>
        <w:rPr/>
        <w:t>Contains the methods that will be used to create External Symbol Table, and the methods that load, object codes into the memory when requi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 : The operations that will be held in the pass1 of the linking loader, such as creating the External Symbol Table.</w:t>
      </w:r>
    </w:p>
    <w:p>
      <w:pPr>
        <w:pStyle w:val="Normal"/>
        <w:numPr>
          <w:ilvl w:val="0"/>
          <w:numId w:val="3"/>
        </w:numPr>
        <w:rPr/>
      </w:pPr>
      <w:r>
        <w:rPr/>
        <w:t>Pass2 : The operations that will be held in the pass2 of the linking loader, such as loading the machine codes into the mem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inker: </w:t>
      </w:r>
    </w:p>
    <w:p>
      <w:pPr>
        <w:pStyle w:val="Normal"/>
        <w:rPr/>
      </w:pPr>
      <w:r>
        <w:rPr/>
        <w:t>Contains the methods that will be used to make any linkage operations to handle the external references between object co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 : The operations that will be held in the pass1 of the linking loader, such as creating the External Symbol Table.</w:t>
      </w:r>
    </w:p>
    <w:p>
      <w:pPr>
        <w:pStyle w:val="Normal"/>
        <w:numPr>
          <w:ilvl w:val="0"/>
          <w:numId w:val="3"/>
        </w:numPr>
        <w:rPr/>
      </w:pPr>
      <w:r>
        <w:rPr/>
        <w:t>Pass2 : The operations that will be held in the pass2 of the linking loader, such as calculating the referenced symbol addresses and writing them into the mem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rceFile :</w:t>
      </w:r>
    </w:p>
    <w:p>
      <w:pPr>
        <w:pStyle w:val="Normal"/>
        <w:rPr/>
      </w:pPr>
      <w:r>
        <w:rPr/>
        <w:t>Implements the methods to handle the operations over the source f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n : Open source file.</w:t>
      </w:r>
    </w:p>
    <w:p>
      <w:pPr>
        <w:pStyle w:val="Normal"/>
        <w:numPr>
          <w:ilvl w:val="0"/>
          <w:numId w:val="3"/>
        </w:numPr>
        <w:rPr/>
      </w:pPr>
      <w:r>
        <w:rPr/>
        <w:t>Close : Close source file.</w:t>
      </w:r>
    </w:p>
    <w:p>
      <w:pPr>
        <w:pStyle w:val="Normal"/>
        <w:numPr>
          <w:ilvl w:val="0"/>
          <w:numId w:val="3"/>
        </w:numPr>
        <w:rPr/>
      </w:pPr>
      <w:r>
        <w:rPr/>
        <w:t>Read :  Read from source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ourceLine : </w:t>
      </w:r>
    </w:p>
    <w:p>
      <w:pPr>
        <w:pStyle w:val="Normal"/>
        <w:rPr/>
      </w:pPr>
      <w:r>
        <w:rPr/>
        <w:t>Acts as an interface between source files and other parts of the program(actually, HeaderRecord s, TextRecord s etc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w : Reads a new line from the sour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seRecord :</w:t>
      </w:r>
    </w:p>
    <w:p>
      <w:pPr>
        <w:pStyle w:val="Normal"/>
        <w:rPr/>
      </w:pPr>
      <w:r>
        <w:rPr/>
        <w:t>Basic structure for data records(HeaderRecord, TextRecord etc.)</w:t>
      </w:r>
    </w:p>
    <w:p>
      <w:pPr>
        <w:pStyle w:val="Normal"/>
        <w:numPr>
          <w:ilvl w:val="0"/>
          <w:numId w:val="3"/>
        </w:numPr>
        <w:rPr/>
      </w:pPr>
      <w:r>
        <w:rPr/>
        <w:t>Read : Read the record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aderRecord :</w:t>
      </w:r>
    </w:p>
    <w:p>
      <w:pPr>
        <w:pStyle w:val="Normal"/>
        <w:rPr/>
      </w:pPr>
      <w:r>
        <w:rPr/>
        <w:t>Contains the methods that will be used to interpret header rec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 : Pass1 tasks.</w:t>
      </w:r>
    </w:p>
    <w:p>
      <w:pPr>
        <w:pStyle w:val="Normal"/>
        <w:numPr>
          <w:ilvl w:val="0"/>
          <w:numId w:val="3"/>
        </w:numPr>
        <w:rPr/>
      </w:pPr>
      <w:r>
        <w:rPr/>
        <w:t>Pass2 : Pass2 task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eRecord :</w:t>
      </w:r>
    </w:p>
    <w:p>
      <w:pPr>
        <w:pStyle w:val="Normal"/>
        <w:rPr/>
      </w:pPr>
      <w:r>
        <w:rPr/>
        <w:t>Contains the methods that will be used to interpret Define rec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ceRecord :</w:t>
      </w:r>
    </w:p>
    <w:p>
      <w:pPr>
        <w:pStyle w:val="Normal"/>
        <w:rPr/>
      </w:pPr>
      <w:r>
        <w:rPr/>
        <w:t>Contains the methods that will be used to interpret(actually just skip) the reference recor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Record :</w:t>
      </w:r>
    </w:p>
    <w:p>
      <w:pPr>
        <w:pStyle w:val="Normal"/>
        <w:rPr/>
      </w:pPr>
      <w:r>
        <w:rPr/>
        <w:t>Contains the methods that will be used to interpret text rec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ss2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ificationRecord :</w:t>
      </w:r>
    </w:p>
    <w:p>
      <w:pPr>
        <w:pStyle w:val="Normal"/>
        <w:rPr/>
      </w:pPr>
      <w:r>
        <w:rPr/>
        <w:t>Contains the methods that will be used to interpret Modificationt rec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</w:t>
      </w:r>
    </w:p>
    <w:p>
      <w:pPr>
        <w:pStyle w:val="Normal"/>
        <w:numPr>
          <w:ilvl w:val="0"/>
          <w:numId w:val="3"/>
        </w:numPr>
        <w:rPr/>
      </w:pPr>
      <w:r>
        <w:rPr/>
        <w:t>Pass2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ternalSymbolTable:</w:t>
      </w:r>
    </w:p>
    <w:p>
      <w:pPr>
        <w:pStyle w:val="Normal"/>
        <w:rPr/>
      </w:pPr>
      <w:r>
        <w:rPr/>
        <w:t>Acts as an hash table that will store the references made between the object codes, and will contain the necessary methods to operate over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sert : Insert information about an external reference.</w:t>
      </w:r>
    </w:p>
    <w:p>
      <w:pPr>
        <w:pStyle w:val="Normal"/>
        <w:numPr>
          <w:ilvl w:val="0"/>
          <w:numId w:val="3"/>
        </w:numPr>
        <w:rPr/>
      </w:pPr>
      <w:r>
        <w:rPr/>
        <w:t>Search: Search for a given symbol to see if it is externally refere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mory :</w:t>
      </w:r>
    </w:p>
    <w:p>
      <w:pPr>
        <w:pStyle w:val="Normal"/>
        <w:rPr/>
      </w:pPr>
      <w:r>
        <w:rPr/>
        <w:t>Acts as the memory. Contains the necessary methods to operate over the mem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ad : Get the data from specified address in the memory.</w:t>
      </w:r>
    </w:p>
    <w:p>
      <w:pPr>
        <w:pStyle w:val="Normal"/>
        <w:numPr>
          <w:ilvl w:val="0"/>
          <w:numId w:val="3"/>
        </w:numPr>
        <w:rPr/>
      </w:pPr>
      <w:r>
        <w:rPr/>
        <w:t>Write :Put the data into specified address in the memory.</w:t>
      </w:r>
    </w:p>
    <w:p>
      <w:pPr>
        <w:pStyle w:val="Normal"/>
        <w:numPr>
          <w:ilvl w:val="0"/>
          <w:numId w:val="3"/>
        </w:numPr>
        <w:rPr/>
      </w:pPr>
      <w:r>
        <w:rPr/>
        <w:t>Print : Print the contents of the memory for given address ran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rors:</w:t>
      </w:r>
    </w:p>
    <w:p>
      <w:pPr>
        <w:pStyle w:val="Normal"/>
        <w:rPr/>
      </w:pPr>
      <w:r>
        <w:rPr/>
        <w:t>Contains a table of all the error messages, and prints them when ask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int : Print the error message ask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ashTable :</w:t>
      </w:r>
      <w:r>
        <w:rPr/>
        <w:t xml:space="preserve"> Basic structure for External  Symbol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sh    : Hash function.   May be overridden by the subclass.</w:t>
      </w:r>
    </w:p>
    <w:p>
      <w:pPr>
        <w:pStyle w:val="Normal"/>
        <w:numPr>
          <w:ilvl w:val="0"/>
          <w:numId w:val="3"/>
        </w:numPr>
        <w:rPr/>
      </w:pPr>
      <w:r>
        <w:rPr/>
        <w:t>Insert   : Insert function.  May be overridden by the subclass.</w:t>
      </w:r>
    </w:p>
    <w:p>
      <w:pPr>
        <w:pStyle w:val="Normal"/>
        <w:numPr>
          <w:ilvl w:val="0"/>
          <w:numId w:val="3"/>
        </w:numPr>
        <w:rPr/>
      </w:pPr>
      <w:r>
        <w:rPr/>
        <w:t>Search : Search function. May be overridden by the subclass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2"/>
        <w:ind w:left="540" w:hanging="0"/>
        <w:rPr/>
      </w:pPr>
      <w:r>
        <w:rPr/>
        <w:t xml:space="preserve">TESTING STRATEGY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the test phase of this project, bottom up testing strategy will be used.</w:t>
      </w:r>
    </w:p>
    <w:p>
      <w:pPr>
        <w:pStyle w:val="Normal"/>
        <w:rPr/>
      </w:pPr>
      <w:r>
        <w:rPr/>
        <w:t>The testing operation will be done according to the following quideli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 first SourceFile and then SourceLine. Integrate them and test both.</w:t>
      </w:r>
    </w:p>
    <w:p>
      <w:pPr>
        <w:pStyle w:val="Normal"/>
        <w:numPr>
          <w:ilvl w:val="0"/>
          <w:numId w:val="3"/>
        </w:numPr>
        <w:rPr/>
      </w:pPr>
      <w:r>
        <w:rPr/>
        <w:t>Test Memory.</w:t>
      </w:r>
    </w:p>
    <w:p>
      <w:pPr>
        <w:pStyle w:val="Normal"/>
        <w:numPr>
          <w:ilvl w:val="0"/>
          <w:numId w:val="3"/>
        </w:numPr>
        <w:rPr/>
      </w:pPr>
      <w:r>
        <w:rPr/>
        <w:t>Test Errors.</w:t>
      </w:r>
    </w:p>
    <w:p>
      <w:pPr>
        <w:pStyle w:val="Normal"/>
        <w:numPr>
          <w:ilvl w:val="0"/>
          <w:numId w:val="3"/>
        </w:numPr>
        <w:rPr/>
      </w:pPr>
      <w:r>
        <w:rPr/>
        <w:t>Test first HashTable and then ExternalSymbolTable</w:t>
      </w:r>
    </w:p>
    <w:p>
      <w:pPr>
        <w:pStyle w:val="Normal"/>
        <w:numPr>
          <w:ilvl w:val="0"/>
          <w:numId w:val="3"/>
        </w:numPr>
        <w:rPr/>
      </w:pPr>
      <w:r>
        <w:rPr/>
        <w:t>Test first BaseRec and then its subclasses.</w:t>
      </w:r>
    </w:p>
    <w:p>
      <w:pPr>
        <w:pStyle w:val="Normal"/>
        <w:numPr>
          <w:ilvl w:val="0"/>
          <w:numId w:val="3"/>
        </w:numPr>
        <w:rPr/>
      </w:pPr>
      <w:r>
        <w:rPr/>
        <w:t>Integrate the tested SourceFile,SourceLine objects with the BaseRec and its subclasses and test them.</w:t>
      </w:r>
    </w:p>
    <w:p>
      <w:pPr>
        <w:pStyle w:val="Normal"/>
        <w:numPr>
          <w:ilvl w:val="0"/>
          <w:numId w:val="3"/>
        </w:numPr>
        <w:rPr/>
      </w:pPr>
      <w:r>
        <w:rPr/>
        <w:t>Integrate all the tested objects with the loader and test, with the linker and test and integrate these two and test.</w:t>
      </w:r>
    </w:p>
    <w:p>
      <w:pPr>
        <w:pStyle w:val="Normal"/>
        <w:numPr>
          <w:ilvl w:val="0"/>
          <w:numId w:val="3"/>
        </w:numPr>
        <w:rPr/>
      </w:pPr>
      <w:r>
        <w:rPr/>
        <w:t>Finally test the LoaderLinker object by integrating it with the rest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3"/>
        <w:ind w:left="180" w:hanging="0"/>
        <w:rPr/>
      </w:pPr>
      <w:r>
        <w:rPr/>
        <w:t xml:space="preserve">      </w:t>
      </w:r>
      <w:r>
        <w:rPr>
          <w:sz w:val="96"/>
        </w:rPr>
        <w:t xml:space="preserve"> </w:t>
      </w:r>
      <w:r>
        <w:rPr>
          <w:sz w:val="96"/>
        </w:rPr>
        <w:t>CENG 332</w:t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  <w:t xml:space="preserve"> </w:t>
      </w:r>
      <w:r>
        <w:rPr>
          <w:b/>
          <w:bCs/>
          <w:sz w:val="72"/>
        </w:rPr>
        <w:t>Systems Programming</w:t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  <w:t xml:space="preserve">      </w:t>
      </w:r>
      <w:r>
        <w:rPr>
          <w:b/>
          <w:bCs/>
          <w:sz w:val="72"/>
        </w:rPr>
        <w:t>HW3 – PART 1</w:t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4"/>
        <w:ind w:left="180" w:hanging="0"/>
        <w:rPr/>
      </w:pPr>
      <w:r>
        <w:rPr/>
        <w:t xml:space="preserve">                       </w:t>
      </w:r>
      <w:r>
        <w:rPr/>
        <w:t>Murat Demirsoy</w:t>
      </w:r>
    </w:p>
    <w:p>
      <w:pPr>
        <w:pStyle w:val="Normal"/>
        <w:ind w:left="18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</w:t>
      </w:r>
      <w:r>
        <w:rPr>
          <w:b/>
          <w:bCs/>
          <w:sz w:val="36"/>
        </w:rPr>
        <w:t>e106154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0:18:00Z</dcterms:created>
  <dc:creator>e1061548</dc:creator>
  <dc:description/>
  <dc:language>en-US</dc:language>
  <cp:lastModifiedBy>e1061548</cp:lastModifiedBy>
  <dcterms:modified xsi:type="dcterms:W3CDTF">1990-01-01T02:04:00Z</dcterms:modified>
  <cp:revision>18</cp:revision>
  <dc:subject/>
  <dc:title>                                     REQUIREMENT ANALYSIS</dc:title>
</cp:coreProperties>
</file>