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Two passes is needed for alinker loader.Pass 1 assigns adresses to external symbols and pass2 performs the actual loading relocation and linking.</w:t>
      </w:r>
    </w:p>
    <w:p>
      <w:pPr>
        <w:pStyle w:val="Normal"/>
        <w:rPr/>
      </w:pPr>
      <w:r>
        <w:rPr/>
        <w:tab/>
        <w:t>The main data structure needed for our linking loader is an external symbol table ESTAB. This table is used to store the of symbols and where they are defined .two other important vaiables are PROGADDR ,CADDR ,PROGADDR is the begining of the memory where the program should be loaded .CSADDR is used for keeping Control section address .When a control seciton is rached the CSLTH is added to the CSADDR .This value is added to all relative addreses within the control section to convert to the actual addreses.</w:t>
      </w:r>
    </w:p>
    <w:p>
      <w:pPr>
        <w:pStyle w:val="Normal"/>
        <w:rPr/>
      </w:pPr>
      <w:r>
        <w:rPr/>
      </w:r>
    </w:p>
    <w:p>
      <w:pPr>
        <w:pStyle w:val="Normal"/>
        <w:rPr/>
      </w:pPr>
      <w:r>
        <w:rPr/>
        <w:tab/>
        <w:t>During the first pass the is concerned with only the header and define records .The begining load addres is obtained from the system and this becomes the initial CSADDR The control section name is entered in to the ESTAB with the correspoinding CSADDR.All symbols defined in the define section are also entered into the ESTAB.Their addreses are obtained by adding coresponding CSADDR to their specific address.</w:t>
      </w:r>
    </w:p>
    <w:p>
      <w:pPr>
        <w:pStyle w:val="Normal"/>
        <w:rPr/>
      </w:pPr>
      <w:r>
        <w:rPr/>
        <w:tab/>
        <w:t>At the end of  PASS1  ESTAB contains all external symbols ,together with the addreses assigned to each.</w:t>
      </w:r>
    </w:p>
    <w:p>
      <w:pPr>
        <w:pStyle w:val="Normal"/>
        <w:rPr/>
      </w:pPr>
      <w:r>
        <w:rPr/>
        <w:tab/>
        <w:t>PASS2 updates the refering addresses in the modification records using the memory’s update method .At the end the dump of memory is printed to the screen.</w:t>
      </w:r>
    </w:p>
    <w:p>
      <w:pPr>
        <w:pStyle w:val="Normal"/>
        <w:rPr/>
      </w:pPr>
      <w:r>
        <w:rPr/>
      </w:r>
    </w:p>
    <w:p>
      <w:pPr>
        <w:pStyle w:val="Normal"/>
        <w:rPr/>
      </w:pPr>
      <w:r>
        <w:rPr/>
      </w:r>
    </w:p>
    <w:p>
      <w:pPr>
        <w:pStyle w:val="Normal"/>
        <w:rPr/>
      </w:pPr>
      <w:r>
        <w:rPr/>
      </w:r>
    </w:p>
    <w:p>
      <w:pPr>
        <w:pStyle w:val="Normal"/>
        <w:rPr/>
      </w:pPr>
      <w:r>
        <w:rPr/>
        <w:t>PS: My hw is not working properly .I have designed two classes ESTAB and memory .Their methods are trivia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4:50:00Z</dcterms:created>
  <dc:creator>muh soy</dc:creator>
  <dc:description/>
  <dc:language>en-US</dc:language>
  <cp:lastModifiedBy>muh soy</cp:lastModifiedBy>
  <dcterms:modified xsi:type="dcterms:W3CDTF">2000-04-24T15:12:00Z</dcterms:modified>
  <cp:revision>3</cp:revision>
  <dc:subject/>
  <dc:title>Two passes is needed for alinker loader</dc:title>
</cp:coreProperties>
</file>