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800000"/>
        </w:rPr>
        <w:t>Homework Assignment - 0 (Due Feb 23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Computer type</w:t>
      </w:r>
      <w:r>
        <w:rPr>
          <w:rFonts w:cs="Arial" w:ascii="Arial" w:hAnsi="Arial"/>
        </w:rPr>
        <w:t xml:space="preserve"> and print out the following information on a piece of A4 paper, and </w:t>
      </w:r>
      <w:r>
        <w:rPr>
          <w:rFonts w:cs="Arial" w:ascii="Arial" w:hAnsi="Arial"/>
          <w:u w:val="single"/>
        </w:rPr>
        <w:t>attach a photo of yours</w:t>
      </w:r>
      <w:r>
        <w:rPr>
          <w:rFonts w:cs="Arial" w:ascii="Arial" w:hAnsi="Arial"/>
        </w:rPr>
        <w:t>. The supplied info will help the instructor to get to know the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 1: Do not answer any questions that you may feel like an intrusion to your priv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 2: Your photo will be returned to you by the end of semes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>
          <w:trHeight w:val="270" w:hRule="atLeast"/>
        </w:trPr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 last nam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582160</wp:posOffset>
                      </wp:positionH>
                      <wp:positionV relativeFrom="paragraph">
                        <wp:posOffset>85090</wp:posOffset>
                      </wp:positionV>
                      <wp:extent cx="1288415" cy="1409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8415" cy="1409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lang w:val="tr-TR"/>
                                    </w:rPr>
                                    <w:drawing>
                                      <wp:inline distT="0" distB="0" distL="0" distR="0">
                                        <wp:extent cx="1087120" cy="1299845"/>
                                        <wp:effectExtent l="0" t="0" r="0" b="0"/>
                                        <wp:docPr id="2" name="5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5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7120" cy="1299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45pt;height:111pt;mso-wrap-distance-left:9.05pt;mso-wrap-distance-right:9.05pt;mso-wrap-distance-top:0pt;mso-wrap-distance-bottom:0pt;margin-top:6.7pt;mso-position-vertical-relative:text;margin-left:360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drawing>
                                <wp:inline distT="0" distB="0" distL="0" distR="0">
                                  <wp:extent cx="1087120" cy="1299845"/>
                                  <wp:effectExtent l="0" t="0" r="0" b="0"/>
                                  <wp:docPr id="3" name="5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5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hi TAŞ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: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master's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No: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025863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address: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hitas@hotmail.com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al Web page: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ww.ruhitas.com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attended English prep. shool at HU?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are a master's student, your undergraduate major and university?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cettepe U.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(undergraduate) CGPA range?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2.00-2.49</w:t>
              <w:br/>
              <w:t xml:space="preserve">b) 2.50-2.99 </w:t>
              <w:br/>
              <w:t>c) 3.00-3.49</w:t>
              <w:br/>
              <w:t>d) 3.50-4.00</w:t>
            </w:r>
          </w:p>
        </w:tc>
      </w:tr>
      <w:tr>
        <w:trPr>
          <w:trHeight w:val="810" w:hRule="atLeast"/>
        </w:trPr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re do you stay?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with family  ***</w:t>
              <w:br/>
              <w:t>b) in campus (dormitories)</w:t>
              <w:br/>
              <w:t>c) out of campus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PC at home?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printer at home?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s in introductory programming (i.e., PASCAL) courses?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and knowledge level (elementary, medium, advanced) of each programming language you know: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tran77, pascal elemantary</w:t>
            </w:r>
          </w:p>
          <w:p>
            <w:pPr>
              <w:pStyle w:val="Normal"/>
              <w:rPr/>
            </w:pPr>
            <w:r>
              <w:rPr/>
              <w:t>Visual basic 6.0 medium</w:t>
            </w:r>
          </w:p>
          <w:p>
            <w:pPr>
              <w:pStyle w:val="Normal"/>
              <w:rPr/>
            </w:pPr>
            <w:r>
              <w:rPr/>
              <w:t>Access 97 Advanc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21:34:00Z</dcterms:created>
  <dc:creator>Ruhi TAŞ</dc:creator>
  <dc:description/>
  <dc:language>en-US</dc:language>
  <cp:lastModifiedBy>KD</cp:lastModifiedBy>
  <dcterms:modified xsi:type="dcterms:W3CDTF">2001-06-06T21:34:00Z</dcterms:modified>
  <cp:revision>2</cp:revision>
  <dc:subject/>
  <dc:title>Homework Assignment - 0 (Due Feb 23)</dc:title>
</cp:coreProperties>
</file>