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Heading1"/>
        <w:keepNext w:val="true"/>
        <w:rPr/>
      </w:pPr>
      <w:r>
        <w:rPr>
          <w:rFonts w:cs="Courier New" w:ascii="Courier New TUR" w:hAnsi="Courier New TUR"/>
          <w:szCs w:val="20"/>
          <w:lang w:val="tr-TR"/>
        </w:rPr>
        <w:t xml:space="preserve">ELE-492 </w:t>
      </w:r>
      <w:r>
        <w:rPr>
          <w:rFonts w:cs="Courier New"/>
          <w:szCs w:val="20"/>
          <w:lang w:val="tr-TR"/>
        </w:rPr>
        <w:t>HOMEWORK #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  <w:lang w:val="tr-TR"/>
        </w:rPr>
        <w:t>1</w:t>
      </w:r>
    </w:p>
    <w:p>
      <w:pPr>
        <w:pStyle w:val="Normal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Heading4"/>
        <w:keepNext w:val="true"/>
        <w:rPr/>
      </w:pPr>
      <w:r>
        <w:rPr>
          <w:rFonts w:cs="Courier New"/>
          <w:szCs w:val="20"/>
          <w:lang w:val="tr-TR"/>
        </w:rPr>
        <w:t xml:space="preserve">NAME </w:t>
      </w:r>
      <w:r>
        <w:rPr>
          <w:rFonts w:cs="Courier New" w:ascii="Courier New TUR" w:hAnsi="Courier New TUR"/>
          <w:szCs w:val="20"/>
          <w:lang w:val="tr-TR"/>
        </w:rPr>
        <w:t xml:space="preserve">      </w:t>
      </w:r>
      <w:r>
        <w:rPr>
          <w:rFonts w:cs="Courier New"/>
          <w:szCs w:val="20"/>
          <w:lang w:val="tr-TR"/>
        </w:rPr>
        <w:t xml:space="preserve">: </w:t>
      </w:r>
      <w:r>
        <w:rPr>
          <w:rFonts w:cs="Courier New" w:ascii="Courier New TUR" w:hAnsi="Courier New TUR"/>
          <w:szCs w:val="20"/>
          <w:lang w:val="tr-TR"/>
        </w:rPr>
        <w:t>Çağrı Camcıoğlu</w:t>
      </w:r>
    </w:p>
    <w:p>
      <w:pPr>
        <w:pStyle w:val="Heading3"/>
        <w:keepNext w:val="true"/>
        <w:rPr/>
      </w:pPr>
      <w:r>
        <w:rPr>
          <w:rFonts w:cs="Courier New"/>
          <w:szCs w:val="20"/>
          <w:lang w:val="tr-TR"/>
        </w:rPr>
        <w:t>STUDENT ID : 94215</w:t>
      </w:r>
      <w:r>
        <w:rPr>
          <w:rFonts w:cs="Courier New" w:ascii="Courier New TUR" w:hAnsi="Courier New TUR"/>
          <w:szCs w:val="20"/>
          <w:lang w:val="tr-TR"/>
        </w:rPr>
        <w:t>86</w:t>
      </w:r>
    </w:p>
    <w:p>
      <w:pPr>
        <w:pStyle w:val="Heading3"/>
        <w:keepNext w:val="true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CLASS      : Senior</w:t>
      </w:r>
    </w:p>
    <w:p>
      <w:pPr>
        <w:pStyle w:val="Heading3"/>
        <w:keepNext w:val="true"/>
        <w:rPr>
          <w:rFonts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SECTION    : 22</w:t>
      </w:r>
    </w:p>
    <w:p>
      <w:pPr>
        <w:pStyle w:val="Normal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Normal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Normal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Heading3"/>
        <w:keepNext w:val="true"/>
        <w:rPr>
          <w:rFonts w:cs="Courier New"/>
          <w:szCs w:val="20"/>
          <w:lang w:val="tr-TR"/>
        </w:rPr>
      </w:pPr>
      <w:r>
        <w:rPr>
          <w:rFonts w:cs="Courier New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bCs/>
          <w:szCs w:val="20"/>
        </w:rPr>
        <w:t>2.13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  <w:r>
        <w:rPr>
          <w:rFonts w:cs="Courier New" w:ascii="Courier New TUR" w:hAnsi="Courier New TUR"/>
          <w:szCs w:val="20"/>
          <w:lang w:val="tr-TR"/>
        </w:rPr>
        <w:t xml:space="preserve"> If a new Value is placed in memory and thus over-write the existing one, this is called as "</w:t>
      </w:r>
      <w:r>
        <w:rPr>
          <w:rFonts w:cs="Courier New"/>
          <w:szCs w:val="20"/>
        </w:rPr>
        <w:t>Destructive Read-in</w:t>
      </w:r>
      <w:r>
        <w:rPr>
          <w:rFonts w:cs="Courier New" w:ascii="Courier New TUR" w:hAnsi="Courier New TUR"/>
          <w:szCs w:val="20"/>
          <w:lang w:val="tr-TR"/>
        </w:rPr>
        <w:t>.Hence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szCs w:val="20"/>
        </w:rPr>
        <w:t>a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scanf (</w:t>
      </w:r>
      <w:r>
        <w:rPr>
          <w:rFonts w:cs="Courier New" w:ascii="Courier New TUR" w:hAnsi="Courier New TUR"/>
          <w:szCs w:val="20"/>
          <w:lang w:val="tr-TR"/>
        </w:rPr>
        <w:t>"</w:t>
      </w:r>
      <w:r>
        <w:rPr>
          <w:rFonts w:cs="Courier New"/>
          <w:szCs w:val="20"/>
        </w:rPr>
        <w:t>%d%d%d%d%d</w:t>
      </w:r>
      <w:r>
        <w:rPr>
          <w:rFonts w:cs="Courier New" w:ascii="Courier New TUR" w:hAnsi="Courier New TUR"/>
          <w:szCs w:val="20"/>
          <w:lang w:val="tr-TR"/>
        </w:rPr>
        <w:t>"</w:t>
      </w:r>
      <w:r>
        <w:rPr>
          <w:rFonts w:cs="Courier New"/>
          <w:szCs w:val="20"/>
        </w:rPr>
        <w:t>,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&amp;b,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&amp;c,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&amp;d,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&amp;e,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&amp;f);</w:t>
      </w:r>
    </w:p>
    <w:p>
      <w:pPr>
        <w:pStyle w:val="Normal"/>
        <w:rPr/>
      </w:pPr>
      <w:r>
        <w:rPr>
          <w:rFonts w:cs="Courier New"/>
          <w:szCs w:val="20"/>
        </w:rPr>
        <w:t>b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p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=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i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+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j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+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k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+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7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spacing w:before="0" w:after="120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 xml:space="preserve">are both performed a </w:t>
      </w:r>
      <w:r>
        <w:rPr>
          <w:rFonts w:cs="Courier New"/>
          <w:szCs w:val="20"/>
        </w:rPr>
        <w:t>destructive read-in</w:t>
      </w:r>
      <w:r>
        <w:rPr>
          <w:rFonts w:cs="Courier New" w:ascii="Courier New TUR" w:hAnsi="Courier New TUR"/>
          <w:szCs w:val="20"/>
          <w:lang w:val="tr-TR"/>
        </w:rPr>
        <w:t xml:space="preserve"> operation.</w:t>
      </w:r>
    </w:p>
    <w:p>
      <w:pPr>
        <w:pStyle w:val="Normal"/>
        <w:spacing w:before="0" w:after="12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bCs/>
          <w:szCs w:val="20"/>
        </w:rPr>
        <w:t>2.14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Correct statements for y=ax^3+7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szCs w:val="20"/>
        </w:rPr>
        <w:t>a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y = a * x * x * x + 7;</w:t>
      </w:r>
    </w:p>
    <w:p>
      <w:pPr>
        <w:pStyle w:val="Normal"/>
        <w:rPr/>
      </w:pPr>
      <w:r>
        <w:rPr>
          <w:rFonts w:cs="Courier New" w:ascii="Courier New TUR" w:hAnsi="Courier New TUR"/>
          <w:szCs w:val="20"/>
          <w:lang w:val="tr-TR"/>
        </w:rPr>
        <w:t>d</w:t>
      </w:r>
      <w:r>
        <w:rPr>
          <w:rFonts w:cs="Courier New"/>
          <w:szCs w:val="20"/>
        </w:rPr>
        <w:t>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y = (a * x) * x * x + 7;</w:t>
      </w:r>
    </w:p>
    <w:p>
      <w:pPr>
        <w:pStyle w:val="Normal"/>
        <w:rPr/>
      </w:pPr>
      <w:r>
        <w:rPr>
          <w:rFonts w:cs="Courier New" w:ascii="Courier New TUR" w:hAnsi="Courier New TUR"/>
          <w:szCs w:val="20"/>
          <w:lang w:val="tr-TR"/>
        </w:rPr>
        <w:t>e</w:t>
      </w:r>
      <w:r>
        <w:rPr>
          <w:rFonts w:cs="Courier New"/>
          <w:szCs w:val="20"/>
        </w:rPr>
        <w:t>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y = a * (x * x * x ) + 7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bCs/>
          <w:szCs w:val="20"/>
        </w:rPr>
        <w:t>2.15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a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x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 xml:space="preserve">= 7 + 3 * 6 / 2 - 1 </w:t>
      </w:r>
      <w:r>
        <w:rPr>
          <w:rFonts w:cs="Courier New" w:ascii="Courier New TUR" w:hAnsi="Courier New TUR"/>
          <w:szCs w:val="20"/>
          <w:lang w:val="tr-TR"/>
        </w:rPr>
        <w:t xml:space="preserve"> =  7 + 18 / 2 - 1  =  7 + 9 -1  =  16 - 1  =  15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b)</w:t>
      </w:r>
      <w:r>
        <w:rPr>
          <w:rFonts w:cs="Courier New" w:ascii="Courier New TUR" w:hAnsi="Courier New TUR"/>
          <w:szCs w:val="20"/>
          <w:lang w:val="tr-TR"/>
        </w:rPr>
        <w:t xml:space="preserve">  </w:t>
      </w:r>
      <w:r>
        <w:rPr>
          <w:rFonts w:cs="Courier New"/>
          <w:szCs w:val="20"/>
        </w:rPr>
        <w:t>x = 2 % 2 + 2 * 2 - 2 / 2</w:t>
      </w:r>
      <w:r>
        <w:rPr>
          <w:rFonts w:cs="Courier New" w:ascii="Courier New TUR" w:hAnsi="Courier New TUR"/>
          <w:szCs w:val="20"/>
          <w:lang w:val="tr-TR"/>
        </w:rPr>
        <w:t xml:space="preserve">  =  0 </w:t>
      </w:r>
      <w:r>
        <w:rPr>
          <w:rFonts w:cs="Courier New"/>
          <w:szCs w:val="20"/>
        </w:rPr>
        <w:t>+ 2 * 2 - 2 / 2</w:t>
      </w:r>
      <w:r>
        <w:rPr>
          <w:rFonts w:cs="Courier New" w:ascii="Courier New TUR" w:hAnsi="Courier New TUR"/>
          <w:szCs w:val="20"/>
          <w:lang w:val="tr-TR"/>
        </w:rPr>
        <w:t xml:space="preserve">  =  0 + 4 - 2 / 2  =  0 + 4 - 1  =  3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c)  x =(3*9*(3+(9*3/(3))))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=</w:t>
      </w:r>
      <w:r>
        <w:rPr>
          <w:rFonts w:cs="Courier New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(3*9*(3+(</w:t>
      </w:r>
      <w:r>
        <w:rPr>
          <w:rFonts w:cs="Courier New" w:ascii="Courier New TUR" w:hAnsi="Courier New TUR"/>
          <w:szCs w:val="20"/>
          <w:lang w:val="tr-TR"/>
        </w:rPr>
        <w:t>27</w:t>
      </w:r>
      <w:r>
        <w:rPr>
          <w:rFonts w:cs="Courier New"/>
          <w:szCs w:val="20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/</w:t>
      </w:r>
      <w:r>
        <w:rPr>
          <w:rFonts w:cs="Courier New"/>
          <w:szCs w:val="20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3</w:t>
      </w:r>
      <w:r>
        <w:rPr>
          <w:rFonts w:cs="Courier New"/>
          <w:szCs w:val="20"/>
        </w:rPr>
        <w:t xml:space="preserve"> ))) </w:t>
      </w:r>
      <w:r>
        <w:rPr>
          <w:rFonts w:cs="Courier New" w:ascii="Courier New TUR" w:hAnsi="Courier New TUR"/>
          <w:szCs w:val="20"/>
          <w:lang w:val="tr-TR"/>
        </w:rPr>
        <w:t>= (3*9*(3+9)) = (3*9*12) = (27*12)=324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bCs/>
          <w:szCs w:val="20"/>
        </w:rPr>
        <w:t>3.13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  <w:r>
        <w:rPr>
          <w:rFonts w:cs="Courier New" w:ascii="Courier New TUR" w:hAnsi="Courier New TUR"/>
          <w:szCs w:val="20"/>
          <w:lang w:val="tr-TR"/>
        </w:rPr>
        <w:t xml:space="preserve"> Program o</w:t>
      </w:r>
      <w:r>
        <w:rPr>
          <w:rFonts w:cs="Courier New"/>
          <w:szCs w:val="20"/>
        </w:rPr>
        <w:t xml:space="preserve">utput </w:t>
      </w:r>
      <w:r>
        <w:rPr>
          <w:rFonts w:cs="Courier New" w:ascii="Courier New TUR" w:hAnsi="Courier New TUR"/>
          <w:szCs w:val="20"/>
          <w:lang w:val="tr-TR"/>
        </w:rPr>
        <w:t>is: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1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4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9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16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25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36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49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64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81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10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Total is 385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eastAsia="Courier New" w:cs="Courier New"/>
          <w:b/>
          <w:bCs/>
          <w:szCs w:val="20"/>
        </w:rPr>
        <w:t xml:space="preserve"> </w:t>
      </w:r>
      <w:r>
        <w:rPr>
          <w:rFonts w:cs="Courier New"/>
          <w:b/>
          <w:bCs/>
          <w:szCs w:val="20"/>
        </w:rPr>
        <w:t>3.18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</w:rPr>
      </w:pPr>
      <w:r>
        <w:rPr>
          <w:rFonts w:eastAsia="Courier New TUR" w:cs="Courier New TUR" w:ascii="Courier New TUR" w:hAnsi="Courier New TUR"/>
          <w:b/>
          <w:bCs/>
          <w:szCs w:val="20"/>
          <w:lang w:val="tr-TR"/>
        </w:rPr>
        <w:t xml:space="preserve">     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</w:t>
      </w:r>
      <w:r>
        <w:rPr>
          <w:rFonts w:cs="Courier New" w:ascii="Courier New TUR" w:hAnsi="Courier New TUR"/>
          <w:szCs w:val="20"/>
          <w:lang w:val="tr-TR"/>
        </w:rPr>
        <w:t>/* Exercise 3.18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/* This program determines if a department store customer has exceeded the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/* credit limit on a charge account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#include &lt;stdio.h&gt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int main()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 </w:t>
      </w:r>
      <w:r>
        <w:rPr>
          <w:rFonts w:cs="Courier New" w:ascii="Courier New TUR" w:hAnsi="Courier New TUR"/>
          <w:szCs w:val="20"/>
          <w:lang w:val="tr-TR"/>
        </w:rPr>
        <w:t xml:space="preserve">int AccountNumber;       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 </w:t>
      </w:r>
      <w:r>
        <w:rPr>
          <w:rFonts w:cs="Courier New" w:ascii="Courier New TUR" w:hAnsi="Courier New TUR"/>
          <w:szCs w:val="20"/>
          <w:lang w:val="tr-TR"/>
        </w:rPr>
        <w:t>float BeginingBalance, TotalCharges, TotalCredits, CreditLimit, NewBalance;</w:t>
      </w:r>
    </w:p>
    <w:p>
      <w:pPr>
        <w:pStyle w:val="Normal"/>
        <w:rPr>
          <w:rFonts w:cs="Courier New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  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ab/>
        <w:t>printf("Enter the account Number (enter -13 to exit)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>scanf("%d", &amp;AccountNumber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>while (AccountNumber != -13)       /* loop until user wants to exit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>{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printf("Enter begining balance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scanf("%f", &amp;BeginingBalance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  </w:t>
      </w:r>
      <w:r>
        <w:rPr>
          <w:rFonts w:cs="Courier New" w:ascii="Courier New TUR" w:hAnsi="Courier New TUR"/>
          <w:szCs w:val="20"/>
          <w:lang w:val="tr-TR"/>
        </w:rPr>
        <w:t>printf("Enter total charges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scanf("%f", &amp;TotalCharges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printf("Enter total credits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scanf("%f", &amp;TotalCredits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printf("Enter credit limit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scanf("%f", &amp;CreditLimit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NewBalance = BeginingBalance + TotalCharges - TotalCredits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if (NewBalance &gt; CreditLimit)      /* give alert if credit limit exceeded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{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 printf("\n\nAccount :      %d",AccountNumber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 printf("\nCredit Limit : %.2f",CreditLimit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 printf("\nBalance :      %.2f",NewBalance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 printf("\nCredit Limit Exceeded.!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printf("\n\nEnter the account Number (enter -13 to exit) : 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 xml:space="preserve"> scanf("%d", &amp;AccountNumber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ab/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 </w:t>
      </w:r>
      <w:r>
        <w:rPr>
          <w:rFonts w:cs="Courier New" w:ascii="Courier New TUR" w:hAnsi="Courier New TUR"/>
          <w:szCs w:val="20"/>
          <w:lang w:val="tr-TR"/>
        </w:rPr>
        <w:t>return 0;         /* program ended successfully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 </w:t>
      </w: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account Number (enter -13 to exit) : 2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begining balance : 34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otal charges : 23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otal credits : 43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credit limit : 2356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account Number (enter -13 to exit) : 3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begining balance : 23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otal charges : 54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otal credits : 34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credit limit : 3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Account :      3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Credit Limit : 32.00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Balance :      432.00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Credit Limit Exceeded.!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account Number (enter -13 to exit) : -1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bCs/>
          <w:szCs w:val="20"/>
        </w:rPr>
        <w:t>3.21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ab/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Exercise 3.21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This program determines the gross pay for each of several employees 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#include &lt;stdio.h&gt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int main()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int HoursWorked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float HourRate, Salary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Enter hours worked (enter -13 to exit) :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scanf("%d", &amp;HoursWorked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while (HoursWorked != -13)   /* loop until user wants to exit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Enter hour rate fo the worker ($00.00) :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scanf("%f", &amp;HourRate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 xml:space="preserve">if (HoursWorked &gt; 40)  </w:t>
        <w:tab/>
        <w:tab/>
        <w:tab/>
        <w:t>/* Check if HoursWorked greater than 40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</w:t>
      </w:r>
      <w:r>
        <w:rPr>
          <w:rFonts w:cs="Courier New" w:ascii="Courier New TUR" w:hAnsi="Courier New TUR"/>
          <w:szCs w:val="20"/>
          <w:lang w:val="tr-TR"/>
        </w:rPr>
        <w:t xml:space="preserve">Salary = (HoursWorked - 40) / 2.00 ; </w:t>
        <w:tab/>
        <w:t>/* is so, calculate the half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else Salary = 0.0 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Salary = HourRate * (HoursWorked + Salary 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\nSalary is $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%.2f", Salary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\n\nEnter hours worked (enter -13 to exit) :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scanf("%d", &amp;HoursWorked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return 0;   /* program ended successfully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Enter hours worked (enter -13 to exit) : 25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Enter hour rate fo the worker ($00.00) : 2.0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Salary is $50.0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Enter hours worked (enter -13 to exit) : 5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Enter hour rate fo the worker ($00.00) : 2.0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Salary is $110.00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Enter hours worked (enter -13 to exit) : -1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bCs/>
          <w:szCs w:val="20"/>
        </w:rPr>
        <w:t>4.9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/* Exercise 4.9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/*This program sums sequence of integers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#include &lt;stdio.h&gt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main()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{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int Sum = 0;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int Value, Cnt, NumOfInts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Enter # of integers to be summed : "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scanf("%d", &amp;NumOfInts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")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for (Cnt = 1; Cnt &lt;= NumOfInts; Cnt++)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{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Enter the %d. integer : ", Cnt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  <w:r>
        <w:rPr>
          <w:rFonts w:cs="Courier New"/>
          <w:szCs w:val="20"/>
        </w:rPr>
        <w:t>scanf("%d", &amp;Value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  <w:r>
        <w:rPr>
          <w:rFonts w:cs="Courier New"/>
          <w:szCs w:val="20"/>
        </w:rPr>
        <w:t>Sum += Value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}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\nSum of %d integers is %d\n", NumOfInts, Sum)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return 0;   /* program ended successfully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}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# of integers to be summed : 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1. integer : 1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2. integer : 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3. integer : 6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4. integer : 8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5. integer : 10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Sum of 5 integers is 40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bCs/>
          <w:szCs w:val="20"/>
        </w:rPr>
        <w:t>4.10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/* Exercise 4.10 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/* This program calculates and the average of several integers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#include &lt;stdio.h&gt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main()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{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int Sum = 0, Cnt = 0;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/>
          <w:szCs w:val="20"/>
        </w:rPr>
        <w:t>int Value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\nEnter integers to be summed (enter -13 to exit)"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Enter the 1. integer: "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scanf("%d", &amp;Value)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while (Value != -13)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{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Sum += Value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  <w:r>
        <w:rPr>
          <w:rFonts w:cs="Courier New"/>
          <w:szCs w:val="20"/>
        </w:rPr>
        <w:t>Cnt++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  <w:r>
        <w:rPr>
          <w:rFonts w:cs="Courier New"/>
          <w:szCs w:val="20"/>
        </w:rPr>
        <w:t>printf("Enter the %d. integer: ", Cnt+1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 </w:t>
      </w:r>
      <w:r>
        <w:rPr>
          <w:rFonts w:cs="Courier New"/>
          <w:szCs w:val="20"/>
        </w:rPr>
        <w:t>scanf("%d", &amp;Value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}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if (Cnt == 0)        /* Check for a division by zero error */</w:t>
      </w:r>
    </w:p>
    <w:p>
      <w:pPr>
        <w:pStyle w:val="Normal"/>
        <w:rPr/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printf("\nNo integer entered ! ");</w:t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else printf("\nThe average of entered integers is %.3f\n", ((float)Sum / Cnt));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eastAsia="Courier New" w:cs="Courier New"/>
          <w:szCs w:val="20"/>
        </w:rPr>
        <w:t xml:space="preserve"> </w:t>
      </w:r>
      <w:r>
        <w:rPr>
          <w:rFonts w:cs="Courier New"/>
          <w:szCs w:val="20"/>
        </w:rPr>
        <w:t>return 0;   /* program ended successfully */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}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integers to be summed (enter -13 to exit)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1. integer: 1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2. integer: 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3. integer: 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4. integer: 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5. integer: 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6. integer: 6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7. integer: 7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8. integer: 8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9. integer: 9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10. integer: -13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The average of entered integers is 5.000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bCs/>
          <w:szCs w:val="20"/>
        </w:rPr>
        <w:t>4.11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Exercise 4.11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This program finds Smallest of several integers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#include &lt;stdio.h&gt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main()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int Number, Smallest, Cnt, NumOfInts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\n\nNumber of integers that are going to be entered :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scanf("%d", &amp;NumOfInts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\n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for (Cnt = 1; Cnt &lt;= NumOfInts; Cnt++)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Enter the %d. integer : ", Cnt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scanf("%d", &amp;Number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if (Cnt == 1) Smallest = Number;   /* for the first loop, the smallest number is the entered one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else if (Smallest &gt; Number) Smallest = Number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\nThe smallest integer that has been entered is %d\n", Smallest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return 0;    /* program ended succesfully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Number of integers that are going to be entered : 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1. integer : 3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2. integer : 54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3. integer : 3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4. integer : 65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Enter the 5. integer : 36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The smallest integer that has been entered is 32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bCs/>
          <w:szCs w:val="20"/>
        </w:rPr>
        <w:t>4.31</w:t>
      </w:r>
      <w:r>
        <w:rPr>
          <w:rFonts w:cs="Courier New" w:ascii="Courier New TUR" w:hAnsi="Courier New TUR"/>
          <w:b/>
          <w:bCs/>
          <w:szCs w:val="20"/>
          <w:lang w:val="tr-TR"/>
        </w:rPr>
        <w:t xml:space="preserve"> </w:t>
      </w:r>
      <w:r>
        <w:rPr>
          <w:rFonts w:cs="Courier New"/>
          <w:b/>
          <w:bCs/>
          <w:szCs w:val="20"/>
        </w:rPr>
        <w:t>)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Exercise 4.31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/* This program prints a diamond shape to the screen */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#include &lt;stdio.h&gt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main()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int i, j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\n\n")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for ( i = 4 ; i &gt;= 0 ; i-- )   /* print the upper part of the diamond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for ( j = 1 ; j &lt;= i ; j++ ) printf("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for ( j = 1 ; j &lt;= ((5-i)*2-1) ; j++ ) printf("*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\n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for ( i = 1 ; i &lt;= 4 ; i++ )   /* print the lower part of the diamond */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{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for ( j = 1 ; j &lt;= i ; j++ ) printf(" 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for ( j = 1 ; j &lt;= ((5-i)*2-1) ; j++ ) printf("*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printf("\n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printf("\n\n");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return 0;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}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</w:t>
      </w:r>
      <w:r>
        <w:rPr>
          <w:rFonts w:cs="Courier New" w:ascii="Courier New TUR" w:hAnsi="Courier New TUR"/>
          <w:szCs w:val="20"/>
          <w:lang w:val="tr-TR"/>
        </w:rPr>
        <w:t>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</w:t>
      </w:r>
      <w:r>
        <w:rPr>
          <w:rFonts w:cs="Courier New" w:ascii="Courier New TUR" w:hAnsi="Courier New TUR"/>
          <w:szCs w:val="20"/>
          <w:lang w:val="tr-TR"/>
        </w:rPr>
        <w:t>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**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  <w:t>******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</w:t>
      </w:r>
      <w:r>
        <w:rPr>
          <w:rFonts w:cs="Courier New" w:ascii="Courier New TUR" w:hAnsi="Courier New TUR"/>
          <w:szCs w:val="20"/>
          <w:lang w:val="tr-TR"/>
        </w:rPr>
        <w:t>****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</w:t>
      </w:r>
      <w:r>
        <w:rPr>
          <w:rFonts w:cs="Courier New" w:ascii="Courier New TUR" w:hAnsi="Courier New TUR"/>
          <w:szCs w:val="20"/>
          <w:lang w:val="tr-TR"/>
        </w:rPr>
        <w:t>**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</w:t>
      </w:r>
      <w:r>
        <w:rPr>
          <w:rFonts w:cs="Courier New" w:ascii="Courier New TUR" w:hAnsi="Courier New TUR"/>
          <w:szCs w:val="20"/>
          <w:lang w:val="tr-TR"/>
        </w:rPr>
        <w:t>***</w:t>
      </w:r>
    </w:p>
    <w:p>
      <w:pPr>
        <w:pStyle w:val="Normal"/>
        <w:rPr>
          <w:rFonts w:ascii="Courier New TUR" w:hAnsi="Courier New TUR"/>
          <w:szCs w:val="20"/>
          <w:lang w:val="tr-TR"/>
        </w:rPr>
      </w:pPr>
      <w:r>
        <w:rPr>
          <w:rFonts w:eastAsia="Courier New TUR" w:cs="Courier New TUR" w:ascii="Courier New TUR" w:hAnsi="Courier New TUR"/>
          <w:szCs w:val="20"/>
          <w:lang w:val="tr-TR"/>
        </w:rPr>
        <w:t xml:space="preserve">    </w:t>
      </w:r>
      <w:r>
        <w:rPr>
          <w:rFonts w:cs="Courier New" w:ascii="Courier New TUR" w:hAnsi="Courier New TUR"/>
          <w:szCs w:val="20"/>
          <w:lang w:val="tr-TR"/>
        </w:rPr>
        <w:t>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 w:ascii="Courier New TUR" w:hAnsi="Courier New TUR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p>
      <w:pPr>
        <w:pStyle w:val="Normal"/>
        <w:rPr>
          <w:rFonts w:ascii="Courier New TUR" w:hAnsi="Courier New TUR" w:cs="Courier New"/>
          <w:szCs w:val="20"/>
          <w:lang w:val="tr-TR"/>
        </w:rPr>
      </w:pPr>
      <w:r>
        <w:rPr>
          <w:rFonts w:cs="Courier New" w:ascii="Courier New TUR" w:hAnsi="Courier New TUR"/>
          <w:szCs w:val="20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TUR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8:00Z</dcterms:created>
  <dc:creator>HighLight</dc:creator>
  <dc:description/>
  <dc:language>en-US</dc:language>
  <cp:lastModifiedBy>HighLight</cp:lastModifiedBy>
  <dcterms:modified xsi:type="dcterms:W3CDTF">2001-03-28T13:58:00Z</dcterms:modified>
  <cp:revision>2</cp:revision>
  <dc:subject/>
  <dc:title>ELE-492 HOMEWORK # 1</dc:title>
</cp:coreProperties>
</file>