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Heading1"/>
        <w:keepNext w:val="true"/>
        <w:rPr/>
      </w:pPr>
      <w:r>
        <w:rPr>
          <w:rFonts w:cs="Courier New TUR" w:ascii="Courier New TUR" w:hAnsi="Courier New TUR"/>
          <w:b/>
          <w:bCs/>
          <w:lang w:val="tr-TR"/>
        </w:rPr>
        <w:t xml:space="preserve">ELE-492 </w:t>
      </w:r>
      <w:r>
        <w:rPr>
          <w:b/>
          <w:bCs/>
          <w:lang w:val="tr-TR"/>
        </w:rPr>
        <w:t>HOMEWORK #</w:t>
      </w:r>
      <w:r>
        <w:rPr>
          <w:rFonts w:cs="Courier New TUR" w:ascii="Courier New TUR" w:hAnsi="Courier New TUR"/>
          <w:b/>
          <w:bCs/>
          <w:lang w:val="tr-TR"/>
        </w:rPr>
        <w:t xml:space="preserve"> </w:t>
      </w:r>
      <w:r>
        <w:rPr>
          <w:b/>
          <w:bCs/>
          <w:lang w:val="tr-TR"/>
        </w:rPr>
        <w:t>3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Heading4"/>
        <w:keepNext w:val="true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Heading4"/>
        <w:keepNext w:val="true"/>
        <w:rPr/>
      </w:pPr>
      <w:r>
        <w:rPr>
          <w:b/>
          <w:bCs/>
          <w:sz w:val="22"/>
          <w:szCs w:val="22"/>
          <w:lang w:val="tr-TR"/>
        </w:rPr>
        <w:t xml:space="preserve">NAME 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 xml:space="preserve">      </w:t>
      </w:r>
      <w:r>
        <w:rPr>
          <w:b/>
          <w:bCs/>
          <w:sz w:val="22"/>
          <w:szCs w:val="22"/>
          <w:lang w:val="tr-TR"/>
        </w:rPr>
        <w:t xml:space="preserve">: 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Çağrı Camcıoğlu</w:t>
      </w:r>
    </w:p>
    <w:p>
      <w:pPr>
        <w:pStyle w:val="Heading3"/>
        <w:keepNext w:val="true"/>
        <w:rPr/>
      </w:pPr>
      <w:r>
        <w:rPr>
          <w:b/>
          <w:bCs/>
          <w:sz w:val="22"/>
          <w:szCs w:val="22"/>
          <w:lang w:val="tr-TR"/>
        </w:rPr>
        <w:t>STUDENT ID : 94215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86</w:t>
      </w:r>
    </w:p>
    <w:p>
      <w:pPr>
        <w:pStyle w:val="Heading3"/>
        <w:keepNext w:val="true"/>
        <w:rPr>
          <w:rFonts w:ascii="Courier New TUR" w:hAnsi="Courier New TUR" w:cs="Courier New TUR"/>
          <w:b/>
          <w:b/>
          <w:bCs/>
          <w:sz w:val="22"/>
          <w:szCs w:val="22"/>
          <w:lang w:val="tr-TR"/>
        </w:rPr>
      </w:pP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CLASS      : Senior</w:t>
      </w:r>
    </w:p>
    <w:p>
      <w:pPr>
        <w:pStyle w:val="Heading3"/>
        <w:keepNext w:val="true"/>
        <w:rPr>
          <w:b/>
          <w:b/>
          <w:bCs/>
          <w:sz w:val="22"/>
          <w:szCs w:val="22"/>
          <w:lang w:val="tr-TR"/>
        </w:rPr>
      </w:pP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SECTION    : 22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  <w:t>OS         : Windows 98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  <w:t>Prog. Tool : Borland TurboC 3.0</w:t>
      </w:r>
    </w:p>
    <w:p>
      <w:pPr>
        <w:pStyle w:val="Normal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xercise 10.8 */</w:t>
      </w:r>
    </w:p>
    <w:p>
      <w:pPr>
        <w:pStyle w:val="PlainText"/>
        <w:rPr/>
      </w:pPr>
      <w:r>
        <w:rPr>
          <w:rFonts w:eastAsia="MS Mincho;ＭＳ 明朝"/>
        </w:rPr>
        <w:t>/* This program inputs and stores several type of values into one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union structure and then prints them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on inte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c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rt 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ng 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on integer variabl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Enter a char 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f("%c", &amp;variables.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char: %c \n as short integer: %hd", variables.c, variables.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integer: %d \n as long integer: %ld", variables.i, variables.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Enter a short integer 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f("%hd", &amp;variables.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char: %c \n as short integer: %hd", variables.c, variables.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integer: %d \n as long integer: %ld", variables.i, variables.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Enter an integer 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f("%d", &amp;variables.i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char: %c \n as short integer: %hd", variables.c, variables.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integer: %d \n as long integer: %ld", variables.i, variables.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Enter a long integer 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f("%ld", &amp;variables.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char: %c \n as short integer: %hd", variables.c, variables.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as integer: %d \n as long integer: %ld \n\n", variables.i, variables.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  <w:color w:val="3366FF"/>
        </w:rPr>
      </w:pPr>
      <w:r>
        <w:rPr>
          <w:rFonts w:eastAsia="MS Mincho;ＭＳ 明朝"/>
          <w:color w:val="3366FF"/>
        </w:rPr>
      </w:r>
    </w:p>
    <w:p>
      <w:pPr>
        <w:pStyle w:val="Normal"/>
        <w:rPr>
          <w:rFonts w:ascii="Courier New TUR" w:hAnsi="Courier New TUR" w:eastAsia="MS Mincho;ＭＳ 明朝" w:cs="Courier New TUR"/>
          <w:color w:val="3366FF"/>
          <w:sz w:val="20"/>
          <w:szCs w:val="20"/>
          <w:lang w:val="tr-TR"/>
        </w:rPr>
      </w:pPr>
      <w:r>
        <w:rPr>
          <w:rFonts w:eastAsia="MS Mincho;ＭＳ 明朝" w:cs="Courier New TUR" w:ascii="Courier New TUR" w:hAnsi="Courier New TUR"/>
          <w:color w:val="3366FF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a char : a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char: a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short integer: 8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integer: 8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long integer: 8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a short integer : 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char: A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short integer: 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integer: 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long integer: 6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an integer : 131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char: !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short integer: 131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integer: 131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long integer: 131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a long integer : 234234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char: ã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short integer: -16954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integer: -16954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as long integer: 234234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0.13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xercise 10.13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gram inputs two characters and pack them into an unsigne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nteger and then prints them as binary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ring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con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cToBin(unsigned int *, char *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eadingZero(char *, in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signed int packCharacters(char *, char *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igned int tmpIn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binStr[sizeof(int) * 8 + 1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char1, char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rscr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Enter 1. character to be packed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1 = getch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Enter 2. character to be packed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2 = getch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char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8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\n First character in binary : %s........    (Dec: %u)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binStr, char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char2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8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 Second character in binary: ........%s    (Dec: %u)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binStr, cha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packCharacters(&amp;char1, &amp;cha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16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 Packed integer in binary  : %s    (Dec: %u)\n\n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binStr, tmpIn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cToBin(unsigned int *decValue, char *tmpSt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igned int numb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ndx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= *decVal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0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number &gt;= 2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Str[indx] = (number % 2) + 4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x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umber /= 2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indx] = number + 48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indx + 1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rev(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eadingZero(char *targetStr, int strSiz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*tmp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strlen(targetStr) &gt;= strSize) 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* allocate memory for string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(tmpStr = (char *) malloc(strSize + 1)) == NUL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Not enough memory to allocate buffer\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it(1);  /* terminate program if out of memory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nt = 0 ; cnt &lt;= (strSize - strlen(targetStr) - 1) ; cnt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Str[cnt] = '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strSize - strlen(targetStr)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at(tmpStr, target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targetStr, 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* free memory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ee(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signed int packCharacters(char *ch1, char *ch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igned int tmpI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*ch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&lt;&lt;= 8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(tmpInt | *ch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tmpI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Enter 1. character to be packed: a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Enter 2. character to be packed: b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First character in binary : 01100001........    (Dec: 97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Second character in binary: ........01100010    (Dec: 98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</w:t>
      </w:r>
      <w:r>
        <w:rPr>
          <w:rFonts w:cs="Courier New TUR" w:ascii="Courier New TUR" w:hAnsi="Courier New TUR"/>
          <w:sz w:val="20"/>
          <w:szCs w:val="20"/>
          <w:lang w:val="tr-TR"/>
        </w:rPr>
        <w:t>Packed integer in binary  : 0110000101100010    (Dec: 24930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.14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PlainText"/>
        <w:rPr>
          <w:rFonts w:eastAsia="MS Mincho;ＭＳ 明朝"/>
          <w:b/>
          <w:b/>
          <w:bCs/>
          <w:color w:val="3366FF"/>
          <w:sz w:val="20"/>
          <w:szCs w:val="20"/>
        </w:rPr>
      </w:pPr>
      <w:r>
        <w:rPr>
          <w:rFonts w:eastAsia="MS Mincho;ＭＳ 明朝"/>
          <w:b/>
          <w:bCs/>
          <w:color w:val="3366FF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xercise 10.14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gram inputs a packed (unsigned) integer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nd unpack it as two character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nd then prints them as binary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ring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con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cToBin(unsigned int *, char *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eadingZero(char *, in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unpackCharacters(unsigned int *, char *, char *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igned int tmpIn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binStr[sizeof(int) * 8 + 1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char1, char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rscr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 Enter the packed (unsiged) integer: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f("%u", &amp;tmpIn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16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\n Packed unsigned integer in binary      : %s", bin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packCharacters(&amp;tmpInt, &amp;char1, &amp;cha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(unsigned) char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8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 Unpacked first  character \"%c\" in binary: %s........  (Dec: %u)", char1, binStr, char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Int = (unsigned) char2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ToBin(&amp;tmpInt, bin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adingZero(binStr, 8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f("\n\n Unpacked second character \"%c\" in binary: ........%s  (Dec: %u)", char2, binStr, cha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cToBin(unsigned int *decValue, char *tmpSt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igned int numb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ndx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= *decVal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0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number &gt;= 2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Str[indx] = (number % 2) + 4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x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umber /= 2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indx] = number + 48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indx + 1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rev(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eadingZero(char *targetStr, int strSiz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*tmp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strlen(targetStr) &gt;= strSize) 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* allocate memory for string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(tmpStr = (char *) malloc(strSize + 1)) == NUL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Not enough memory to allocate buffer\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it(1);  /* terminate program if out of memory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nt = 0 ; cnt &lt;= (strSize - strlen(targetStr) - 1) ; cnt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Str[cnt] = '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Str[strSize - strlen(targetStr)] = '\0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at(tmpStr, target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cpy(targetStr, 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* free memory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ee(tmpSt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unpackCharacters(unsigned int *packedInt, char *ch1, char *ch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ch1 = (char) ((*packedInt &amp; 0xFF00) &gt;&gt; 8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ch2 = (char) (*packedInt &amp; 0x00FF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packed (unsiged) integer: 2493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acked unsigned integer in binary      : 01100001011000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Unpacked first  character "a" in binary: 01100001........  (Dec: 97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Unpacked second character "b" in binary: ........01100010  (Dec: 98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7.12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xercise 7.12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gram shuffles the deck and then deal five card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nd then determines the hand kin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include &lt;std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include &lt;time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include &lt;con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include &lt;string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define a new record type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de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u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r *cSui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r *cFa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 cOrd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 tHa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*********** prototypes ************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shuffles the deck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uffle(int [4][13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checks if the card is already dealed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checkOrder(int, int, 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deals a five-cards han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al(int [4][13], char *wSuit[], char *wFace[], 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finds # of faces in the han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 use tHand struct again but only cFace and cOrder members are used.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Here, cOrder member holds the # of cards which has the same face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findKinds(tHand [5], 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one card pair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OnePair(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two card pair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TwoPair(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three same face car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ThreeKind(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four same face car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FourKind(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is flush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.e., all the cards are same suit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IsFlush(tHand [5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is straight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.e., all the cards are same suit and consecutive fac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IsStraight(tHand [5], char *wFace[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*suit[4] = {"Hearts", "Diamonds", "Clubs", "Spades"}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*face[13] = {"Ace", "Deuce", "Three", "Four", "Five", "Six", "Seve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"Eight", "Nine", "Ten", "Jack", "Queen", "King"}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, j, deck[4][13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nd hand[5], cards[5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rscr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0 ; i &lt;= 3 ; i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or (j = 0 ; j &lt;= 12 ; j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deck[i][j]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[i].cSuit = "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[i].cFace = "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[i].cOrder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cards[i].cSuit = "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cards[i].cFace = "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cards[i].cOrder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rand((unsigned) time(NULL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uffle(deck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al(deck, suit, face, han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dKinds(hand, card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\n\n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0 ; i &lt;= 4 ; i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printf("%-10s  %-8s          (Card order in deck: %d)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hand[i].cSuit, hand[i].cFace, hand[i].cOrde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\n\n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a pair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ContainsOnePair(cards) ? "contains" : "doesn't contai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two pair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ContainsTwoPair(cards) ? "contains" : "doesn't contai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three kind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ContainsThreeKind(cards) ? "contains" : "doesn't contai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four kind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ContainsFourKind(cards) ? "contains" : "doesn't contain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flush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IsFlush(hand) ? "is" : "is not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The hand %s straight\n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handIsStraight(hand, face) ? "is" : "is not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ntf("\n\nPress any key to continue, ESC to exit...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 while (getch() != 27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shuffles the deck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uffle(int wDeck[4][13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ard, row, colum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ard = 1 ; card &lt;= 52 ; card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row = rand() % 4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column = rand() % 13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 while (wDeck[row][column] != 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Deck[row][column] = car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checks if the card is already dealed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checkOrder(int indx, int order, tHand oHand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nt = 0 ; cnt &lt;= indx ; cnt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(oHand[cnt].cOrder == orde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deals a five-cards han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eal(int wDeck[4][13], char *wSuit[], char *wFace[], tHand wHand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nt, card, row, colum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nt = 0 ; cnt &lt;= 4 ; cnt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rd = (rand() % 52) + 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ile (checkOrder(cnt, card, wHand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and[cnt].cOrder = car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cnt = 0 ; cnt &lt;= 4 ; cnt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row = 0 ; row &lt;= 3 ; row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(column = 0 ; column &lt;= 12 ; column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if (wDeck[row][column] == wHand[cnt].cOrd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wHand[cnt].cSuit = wSuit[row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wHand[cnt].cFace = wFace[column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brea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procedure finds # of faces in the han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 use tHand struct again but only cFace and cOrder members are used.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Here, cOrder member holds the # of cards which has the same face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findKinds(tHand wHand[5], tHand wCards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sFound, i, j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Found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j = 0 ; j &lt;= 4 ; j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f (wHand[i].cFace == wCards[j].cFa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wCards[j].cOrder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isFound 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f (wCards[j].cFace[0] == '\0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! isFoun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wCards[j].cFace =  wHand[i].cFa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wCards[j].cOrder = 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one card pair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OnePair(tHand wCards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, onePairCount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wCards[i].cOrder == 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onePairCount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(onePairCount == 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two card pair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TwoPair(tHand wCards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, twoPairCount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wCards[i].cOrder == 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twoPairCount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(twoPairCount == 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three same face car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ThreeKind(tHand wCards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wCards[i].cOrder == 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contains four same face car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ContainsFourKind(tHand wCards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0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wCards[i].cOrder == 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is flush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.e., all the cards are same suit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IsFlush(tHand wHand[5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i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*suitNam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itName = wHand[0].cSui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(i = 1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strcmp(wHand[i].cSuit, suitName) !=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is function determines if the hand is straight or no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i.e., all the cards are same suit and consecutive fac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handIsStraight(tHand wHand[5], char *wFace[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ardIndex[5], i, j, Index, IsFou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handIsFlush(wHand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0 ; i &lt;= 4 ; i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or (j = 0 ; j &lt;= 12 ; j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if (strcmp(wHand[i].cFace, wFace[j]) ==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if (j ==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cardIndex[i] = 14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cardIndex[i] = j +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ex = 1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0 ; i &lt;= 4 ; i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f (cardIndex[i] &lt; Inde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Index = cardIndex[i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(Index &gt; 1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(i = 1 ; i &lt;= 4 ; 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ndex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sFound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or (j = 0 ; j &lt;= 4 ; j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if (cardIndex[j] == Inde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IsFound 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brea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if (! IsFou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return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turn 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 TUR" w:hAnsi="Courier New TUR" w:eastAsia="MS Mincho;ＭＳ 明朝" w:cs="Courier New TUR"/>
          <w:sz w:val="20"/>
          <w:szCs w:val="20"/>
          <w:lang w:val="tr-TR"/>
        </w:rPr>
      </w:pPr>
      <w:r>
        <w:rPr>
          <w:rFonts w:eastAsia="MS Mincho;ＭＳ 明朝"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iamonds    Nine              (Card order in deck: 5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Deuce             (Card order in deck: 29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King              (Card order in deck: 3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Jack              (Card order in deck: 20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iamonds    Eight             (Card order in deck: 2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Clubs       Five              (Card order in deck: 2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Eight             (Card order in deck: 36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Deuce             (Card order in deck: 49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Five              (Card order in deck: 38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Nine              (Card order in deck: 5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Ten               (Card order in deck: 5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iamonds    Ten               (Card order in deck: 10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Clubs       Seven             (Card order in deck: 32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Ten               (Card order in deck: 26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Ace               (Card order in deck: 52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contains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Ten               (Card order in deck: 5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iamonds    Ten               (Card order in deck: 10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Clubs       Seven             (Card order in deck: 32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Ten               (Card order in deck: 26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Hearts      Ten               (Card order in deck: 52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contains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Jack              (Card order in deck: 34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Eight             (Card order in deck: 1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Three             (Card order in deck: 49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King              (Card order in deck: 46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Four              (Card order in deck: 14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Five              (Card order in deck: 34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Seven             (Card order in deck: 11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Three             (Card order in deck: 49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Six               (Card order in deck: 46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Spades      Four              (Card order in deck: 14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a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wo pair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three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doesn't contain four kind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not flush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hand is stra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TUR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7:58:00Z</dcterms:created>
  <dc:creator>HighLight</dc:creator>
  <dc:description/>
  <dc:language>en-US</dc:language>
  <cp:lastModifiedBy>HighLight</cp:lastModifiedBy>
  <dcterms:modified xsi:type="dcterms:W3CDTF">2001-04-18T08:42:00Z</dcterms:modified>
  <cp:revision>21</cp:revision>
  <dc:subject/>
  <dc:title>ELE-492 HOMEWORK # 2</dc:title>
</cp:coreProperties>
</file>