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KAN URHA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972109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E 492 – Selected Topics II (Software Development Practices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omework #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I HAVE DEVELOPED ALL THE PROGRAMS BELOW, WITH MS – VISUAL C++ 6.0 IN WINDOWS 9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ercise 7.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</w:t>
              <w:tab/>
              <w:t>7_19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This program simulates the computer Simpletron. It asks for a file, and </w:t>
              <w:tab/>
              <w:t xml:space="preserve">reads the commands from that file. If the command is out of acceptable </w:t>
              <w:tab/>
              <w:t>range, it is discarded.</w:t>
              <w:tab/>
              <w:t xml:space="preserve">The memory contents are displayed after the </w:t>
              <w:tab/>
              <w:t>execution of th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ogram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 Command Definition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READ</w:t>
              <w:tab/>
              <w:tab/>
              <w:t>1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WRITE</w:t>
              <w:tab/>
              <w:tab/>
              <w:t>1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LOAD</w:t>
              <w:tab/>
              <w:tab/>
              <w:t>2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STORE</w:t>
              <w:tab/>
              <w:tab/>
              <w:t>2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ADD</w:t>
              <w:tab/>
              <w:tab/>
              <w:tab/>
              <w:t>3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SUBTRACT</w:t>
              <w:tab/>
              <w:tab/>
              <w:t>3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DIVIDE</w:t>
              <w:tab/>
              <w:tab/>
              <w:t>3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MULTIPLY</w:t>
              <w:tab/>
              <w:tab/>
              <w:t>3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BRANCH</w:t>
              <w:tab/>
              <w:tab/>
              <w:t>4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BRANCHNEG</w:t>
              <w:tab/>
              <w:tab/>
              <w:t>4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BRANCHZERO</w:t>
              <w:tab/>
              <w:t>4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HALT</w:t>
              <w:tab/>
              <w:tab/>
              <w:t>4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 Array size definition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STRING_SIZE 1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MEMORY_SIZE 1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FILE *commandFilePtr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har strFileName[STRING_SIZE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memoryArray[MEMORY_SIZE] = { 0 }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numberOfCommands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i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errorFlag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accumulator = 0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instructionCounter = 0,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operationCode = 0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operand = 0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nstructionRegister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 "Enter the command file name -&gt;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scanf( "%s", strFileName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f ( ( commandFilePtr = fopen( strFileName, "r" ) ) == NULL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printf( "*** File cannot be opened! ***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* Read the commands from the file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while ( !feof( commandFilePtr )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fscanf( commandFilePtr, "%d", &amp;memoryArray[ numberOfCommands ]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f ( (memoryArray[ numberOfCommands ] &gt;= -9999) &amp;&amp; (memoryArray[ numberOfCommands ] &lt;= 9999 )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numberOfCommands++; /* Discard unidentified commands!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 "*** %d commands succesfully read! ***\n", numberOfCommands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fclose( commandFilePtr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* Start execution of program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 "*** Program execution starts! ***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while ( operationCode != HALT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Read instruction from memory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instructionRegister = memoryArray[ instructionCounter ];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operationCode = instructionRegister / 100; /* Get left two digit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operand       = instructionRegister % 100; /* Get right two digit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switch (operationCode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Read input from keyboard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READ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printf( "Keyboard entry : 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scanf( "%d", &amp;memoryArray[ operand ]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Write output to the screen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WRITE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printf( "Program output : %d\n", memoryArray[ operand ]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/* Load value from memory to accumulator */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LOAD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accumulator = memoryArray[ operand 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/* Store accumulator value to a memory location */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STORE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memoryArray[ operand ] = accumulator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Add memory content to the accumulato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ADD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accumulator += memoryArray[ operand 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Subtract memory content from accumulato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SUBTRACT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accumulator -= memoryArray[ operand 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Divide the accumulator to the memory content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DIVIDE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memoryArray[ operand ] == 0 ) {/* Divide by zero error.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printf( "*** Divide by zero error! ***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printf( "*** Program execution abnormally aborted!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accumulator /= memoryArray[ operand 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Multiply the memory content with accumulato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MULTIPLY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accumulator *= memoryArray[ operand ]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Unconditional branch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BRANCH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 = operand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Branch if accumulator content is negative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BRANCHNEG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 xml:space="preserve">     if ( accumulator &lt; 0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 xml:space="preserve"> instructionCounter = operand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 xml:space="preserve">    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 xml:space="preserve"> 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Branch if accumulator content is zero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BRANCHZERO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operand &lt;= MEMORY_SIZE - 1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f ( accumulator == 0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 = operand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 xml:space="preserve">   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instructionCounter++; /* Increase instructionCou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} els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Halt the program execution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ase HALT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Program execution halted!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default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errorFlag = 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Check the error flag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f ( errorFlag != 0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Illegal operation '%d' at memory location : %d.\n", instructionRegister, instructionCounter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/* Check the accumulator content for overflow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f ( (accumulator &gt; 9999) || (accumulator &lt; -9999)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*** accumulator overflow! ***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*** Program execution abnormally aborted! ***\n"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* Print out the memory contents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 "\nMemory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printf( "accumulator : %.4d\n", accumulator);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</w:t>
              <w:tab/>
              <w:t>"instructionCounter : %.4d\n", instructionCounter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</w:t>
              <w:tab/>
              <w:t>"instructionRegister : %.4d\n", instructionRegister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</w:t>
              <w:tab/>
              <w:t>"operationCode : %.4d\n", operationCode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</w:t>
              <w:tab/>
              <w:t>"operand : %.4d\n\n", operand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printf( "%9.2d%7.2d%7.2d%7.2d%7.2d%7.2d%7.2d%7.2d%7.2d%7.2d",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0, 1, 2, 3, 4, 5, 6, 7, 8, 9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for ( i = 0; i &lt; MEMORY_SIZE; i++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f ( (i%10) == 0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\n%.2d %7.4d", i, memoryArray[i]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 else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printf( "%7.4d", memoryArray[i]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printf( "\n"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ree Outputs of the program above for the Exercise 7.19a, 7.19b, 7.19c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Output of Exercise 7.18a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nter the command file name -&gt;7_18a.sml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** 13 commands succesfully read! ***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** Program execution starts! ***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1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56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98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665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25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65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eyboard entry : 9999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rogram output : 176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** Program execution halted! ***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Memory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ccumulator :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structionCounter : 0009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structionRegister : 43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perationCode : 004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perand :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 </w:t>
            </w:r>
            <w:r>
              <w:rPr>
                <w:rFonts w:cs="Courier New" w:ascii="Courier New" w:hAnsi="Courier New"/>
                <w:bCs/>
              </w:rPr>
              <w:t>00     01     02     03     04     05     06     07     08     09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    1010   2010   3112   4208   2010   3011   2111   4000   1111   43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   9999   1764   9999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0    0000   0000   0000   0000   0000   0000   0000   0000   0000   0000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Output of Exercise 7.18b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ter the command file name -&gt;7_18b.sml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 19 commands succesfully read! ***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 Program execution starts! ***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12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6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4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87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98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54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7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 output : 6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* Program execution halted! ***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umulator : 006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ructionCounter : 00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ructionRegister : 43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rationCode : 004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rand :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00     01     02     03     04     05     06     07     08     0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    1014   2014   3015   2115   2016   3117   4209   2116   4000   20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   3218   2114   1114   4300   0062   0439   0001   0001   0007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   0000   0000   0000   0000   0000   0000   0000   0000   0000   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Output of Exercise 7.18c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ter the command file name -&gt;7_18c.sml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 18 commands succesfully read! ***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 Program execution starts! ***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8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56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-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46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-6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4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785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456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yboard entry : 6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 output : 78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* Program execution halted! ***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umulator :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ructionCounter : 00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ructionRegister : 43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rationCode : 004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rand :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00     01     02     03     04     05     06     07     08     0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    1016   1014   2014   3115   4107   2014   2115   2016   3117   42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   2116   4001   1115   4300   0062   0785   0001   0001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    0000   0000   0000   0000   0000   0000   0000   0000   0000   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   0000   0000   0000   0000   0000   0000   0000   0000   0000   0000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Exercise 15.1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 15_15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This program changes the value of a variable, by calling three different </w:t>
              <w:tab/>
              <w:t xml:space="preserve">functions. First of the function is called by value, the second is by </w:t>
              <w:tab/>
              <w:t>pointer and the third by reference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&lt;iostream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cou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cin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add1CallByValue ( int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add1CallByPointer ( int *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add1CallByReference ( int &amp; 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count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Initial value of count : " &lt;&lt; count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nt = add1CallByValue( count ); /* Call function by value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Value of count after call by value : " &lt;&lt; count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add1CallByPointer( &amp;count ); /* Call function by pointer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Value of count after call by pointer: " &lt;&lt; count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add1CallByReference( count ); /* Call function by reference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Value of count after call by reference : " &lt;&lt; count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add1CallByValue ( int value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return ++value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add1CallByPointer( int *value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(*value) ++;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add1CallByReference( int &amp;value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alue++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The Output of the program abov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itial value of count : 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of count after call by value :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of count after call by pointer: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of count after call by reference :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u w:val="single"/>
        </w:rPr>
        <w:t>Exerc</w:t>
      </w:r>
      <w:r>
        <w:rPr>
          <w:b/>
          <w:bCs/>
          <w:sz w:val="24"/>
          <w:u w:val="single"/>
          <w:lang w:val="tr-TR"/>
        </w:rPr>
        <w:t>ise 15</w:t>
      </w:r>
      <w:r>
        <w:rPr/>
        <w:t>.2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</w:t>
              <w:tab/>
              <w:t>15_20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This program finds the maximum value of three variables using a template </w:t>
              <w:tab/>
              <w:t>function and a macro. A ternary structure is used in macro definition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&lt;iostream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cou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cin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sing std::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maxMacro( value1, value2, value3 ) \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( (value1 &gt; value2) ? ((value1 &gt; value3) ? value1 : value3) : \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((value2 &gt; value3) ? value2 : value3) ) \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emplate &lt; class T 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 maxByTemplate(T value1, T value2, T value3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</w:t>
            </w:r>
            <w:r>
              <w:rPr>
                <w:rFonts w:cs="Courier New" w:ascii="Courier New" w:hAnsi="Courier New"/>
                <w:bCs/>
              </w:rPr>
              <w:t>T maxValue = value1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</w:t>
            </w:r>
            <w:r>
              <w:rPr>
                <w:rFonts w:cs="Courier New" w:ascii="Courier New" w:hAnsi="Courier New"/>
                <w:bCs/>
              </w:rPr>
              <w:t>if ( value2 &gt; maxValue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Cs/>
              </w:rPr>
              <w:t>maxValue = value2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</w:t>
            </w:r>
            <w:r>
              <w:rPr>
                <w:rFonts w:cs="Courier New" w:ascii="Courier New" w:hAnsi="Courier New"/>
                <w:bCs/>
              </w:rPr>
              <w:t>if ( value3 &gt; maxValue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Cs/>
              </w:rPr>
              <w:t>maxValue = value3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</w:t>
            </w:r>
            <w:r>
              <w:rPr>
                <w:rFonts w:cs="Courier New" w:ascii="Courier New" w:hAnsi="Courier New"/>
                <w:bCs/>
              </w:rPr>
              <w:t>return maxValue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int integer1 = 12,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nteger2 = 24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nteger3 = -12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float float1 = 123.2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 float2 = 34.89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 float3 = -987.987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har char1 = 'e'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char2 = 'E',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char3 = '1'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* Find Max values by using function template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Find max. values using function template" &lt;&lt; endl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integers : " &lt;&lt; integer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integer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integer3 &lt;&lt; " Max :" &lt;&lt; maxByTemplate( integer1, integer2, integer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floats : " &lt;&lt; float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float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float3 &lt;&lt; " Max :" &lt;&lt; maxByTemplate( float1, float2, float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characters: " &lt;&lt; char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char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char3 &lt;&lt; " Max :" &lt;&lt; maxByTemplate( char1, char2, char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* Find Max values with macro 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endl &lt;&lt; endl &lt;&lt; "Find max. values using macro" &lt;&lt; endl &lt;&lt; endl;</w:t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integers : " &lt;&lt; integer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integer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integer3 &lt;&lt; " Max :" &lt;&lt; maxMacro( integer1, integer2, integer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floats : " &lt;&lt; float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float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float3 &lt;&lt; " Max :" &lt;&lt; maxMacro( float1, float2, float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characters: " &lt;&lt; char1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char2 &lt;&lt; " 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char3 &lt;&lt; " Max :" &lt;&lt; maxMacro( char1, char2, char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Output of the program abov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ind max. values using function templat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egers : 12 24 -12 Max :2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loats : 123.2 34.89 -987.987 Max :123.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aracters: e E 1 Max :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ind max. values using macro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egers : 12 24 -12 Max :2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loats : 123.2 34.89 -987.987 Max :123.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aracters: e E 1 Max :e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rPr/>
      </w:pPr>
      <w:r>
        <w:rPr/>
        <w:t>Exercise 16.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ME3.H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TIME3.H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Declaration of the Time class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Member funtions defined in TIME3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prevent multiple inclusions of header fil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fndef TIME3_H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define TIME3_H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 Time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ublic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Time ( int = 0, int = 0, int = 0 ); // constructor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/ set functions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setTime( int, int, int ); // set hour, minute,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setHour( int );</w:t>
              <w:tab/>
              <w:t>// set hour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setMinute( int );</w:t>
              <w:tab/>
              <w:t>// set minut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setSecond( int );</w:t>
              <w:tab/>
              <w:t>// set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// get functions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getHour();</w:t>
              <w:tab/>
              <w:tab/>
              <w:tab/>
              <w:t>// return hour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getMinute();</w:t>
              <w:tab/>
              <w:tab/>
              <w:t>// return minut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getSecond();</w:t>
              <w:tab/>
              <w:tab/>
              <w:t>// return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printMilitary();</w:t>
              <w:tab/>
              <w:t>// output military tim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printStandard();</w:t>
              <w:tab/>
              <w:t>// output standard tim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void tick();</w:t>
              <w:tab/>
              <w:tab/>
              <w:tab/>
              <w:t>// increment the time by one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rivate: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hour;</w:t>
              <w:tab/>
              <w:tab/>
              <w:tab/>
              <w:tab/>
              <w:t>// 0 - 2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minute;</w:t>
              <w:tab/>
              <w:tab/>
              <w:tab/>
              <w:tab/>
              <w:t>// 0 - 6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second;</w:t>
              <w:tab/>
              <w:tab/>
              <w:tab/>
              <w:tab/>
              <w:t>// 0 - 60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endif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ME3.CPP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TIME3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Memeber function definitions for Time class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"time3.h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&lt;iostream.h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Constructor function to initialize private data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Default values are 0 (see class definition)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ime::Time( int hr, int min, int sec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hour = (hr &gt;= 0 &amp;&amp; hr &lt; 24) ? hr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minute = (min &gt;= 0 &amp;&amp; min &lt; 60) ? min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second = (sec &gt;= 0 &amp;&amp; sec &lt; 60) ? sec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set the values of hour, minute, and second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setTime( int h, int m, int s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hour = (h &gt;= 0 &amp;&amp; h &lt; 24) ? h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minute = (m &gt;= 0 &amp;&amp; m &lt; 60) ? m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second = (s &gt;= 0 &amp;&amp; s &lt; 60) ? s :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Set the hour valu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setHour( int h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 hour = (h &gt;= 0 &amp;&amp; h &lt; 24) ? h : 0; 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Set the minute valu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setMinute( int m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 minute = (m &gt;= 0 &amp;&amp; m &lt; 60) ? m : 0; 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Set the second valu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setSecond( int s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 second = (s &gt;= 0 &amp;&amp; s &lt; 60) ? s : 0; 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Get the hour valu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int Time::getHour() { return hour; }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// Get the minute value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Time::getMinute() { return minute; 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Get the second value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Time::getSecond() { return second; 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Display military format time: HH:MM:SS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printMilitary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( hour &lt; 10 ? "0" : "") &lt;&lt; hour &lt;&lt; ":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( minute &lt; 10 ? "0" : "") &lt;&lt; minute &lt;&lt; ":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( second &lt; 10 ? "0" : "") &lt;&lt; second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Display standard format time: HH:MM:SS AM (or PM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printStandard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((hour == 0 || hour == 12) ? 12 : hour % 12) &lt;&lt; ":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( minute &lt; 10 ? "0" : "") &lt;&lt; minute &lt;&lt; ":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( second &lt; 10 ? "0" : "") &lt;&lt;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 xml:space="preserve"> &lt;&lt; ( hour &lt; 12 ? "AM" : "PM"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/ Increment the time by one second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oid Time::tick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second++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f ( second &gt; 59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second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minute++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if ( minute &gt; 59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minute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hour++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>if ( hour &gt; 23 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ab/>
              <w:tab/>
              <w:t>hour =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_8.CPP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/*</w:t>
              <w:tab/>
              <w:t>16_8.cpp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 xml:space="preserve">In this program the validity of the member function of the Time class is </w:t>
              <w:tab/>
              <w:t xml:space="preserve">checked by initializing the Time instance with 17:00:00 and calling the </w:t>
              <w:tab/>
              <w:t xml:space="preserve">member function tick by 65000 times. During the executions all the </w:t>
              <w:tab/>
              <w:t>possibilities can be checked.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&lt;iostream.h&gt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#include "time3.h"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int i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Time timeObject(17, 0, 0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"Program execution can be stopped by pressing CTRL+C"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for ( i = 0; i &lt; 65000; i++ ) {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cout &lt;&lt; "\r"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timeObject.printStandard(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ab/>
              <w:t>timeObject.tick()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cout &lt;&lt; endl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}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The Output of the program abov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 execution can be stopped by pressing CTRL+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:43:53PM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The program is running. This is a snapshot. )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8:32:00Z</dcterms:created>
  <dc:creator>Hakan URHAN</dc:creator>
  <dc:description/>
  <dc:language>en-US</dc:language>
  <cp:lastModifiedBy>Hakan URHAN</cp:lastModifiedBy>
  <cp:lastPrinted>2001-05-01T19:23:00Z</cp:lastPrinted>
  <dcterms:modified xsi:type="dcterms:W3CDTF">2001-05-01T19:31:00Z</dcterms:modified>
  <cp:revision>20</cp:revision>
  <dc:subject/>
  <dc:title>HAKAN URHAN</dc:title>
</cp:coreProperties>
</file>