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Names</w:t>
      </w:r>
      <w:r>
        <w:rPr>
          <w:rFonts w:cs="Times New Roman" w:ascii="Times New Roman" w:hAnsi="Times New Roman"/>
          <w:b/>
          <w:i w:val="false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   Rıdvan AR</w:t>
      </w:r>
      <w:r>
        <w:rPr>
          <w:rFonts w:cs="Times New Roman" w:ascii="Times New Roman" w:hAnsi="Times New Roman"/>
          <w:b/>
        </w:rPr>
        <w:t xml:space="preserve">I  </w:t>
      </w:r>
      <w:r>
        <w:rPr>
          <w:rFonts w:cs="Times New Roman" w:ascii="Times New Roman" w:hAnsi="Times New Roman"/>
          <w:b/>
          <w:sz w:val="28"/>
        </w:rPr>
        <w:t>&amp;  Ümit BUHUR</w:t>
      </w: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i/>
        </w:rPr>
        <w:t xml:space="preserve">Due to  : 30,05,2001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Numbers :</w:t>
      </w:r>
      <w:r>
        <w:rPr>
          <w:rFonts w:cs="Times New Roman" w:ascii="Times New Roman" w:hAnsi="Times New Roman"/>
        </w:rPr>
        <w:t xml:space="preserve">     9623133       &amp;        9756388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ELE 492    C++    PROGRAMMING LANGUAGE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rPr/>
      </w:pPr>
      <w:r>
        <w:rPr>
          <w:sz w:val="32"/>
        </w:rPr>
        <w:t xml:space="preserve">                                 </w:t>
      </w:r>
      <w:r>
        <w:rPr>
          <w:sz w:val="24"/>
        </w:rPr>
        <w:t>HOMEWORK  #     5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OPERATİNG SYSTEM : WIN 98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THE  PROGRAM            : TURBO  C++3.0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zMetin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#include &lt;iostream.h&gt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class Rational 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friend ostream &amp;operator&lt;&lt;(ostream&amp; , const Rational&amp;)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friend istream &amp;operator&gt;&gt;(istream&amp;, Rational&amp;)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public: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ational(int = 1, int = 1)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ational operator+(Rational&amp;)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ational operator-(Rational&amp;)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ational operator*(Rational&amp;)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ational operator/(Rational&amp;)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ational &amp;operator=(Rational&amp;)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int operator&gt;(Rational&amp;)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int operator&lt;(Rational&amp;)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int operator==(Rational&amp;)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void printFP()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void simplify(Rational &amp;)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private: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int num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int den;</w:t>
      </w:r>
    </w:p>
    <w:p>
      <w:pPr>
        <w:pStyle w:val="DzMetin"/>
        <w:rPr/>
      </w:pPr>
      <w:r>
        <w:rPr/>
        <w:t>}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Rational::Rational(int newnum, int newden) 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num=newnum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den=newden;</w:t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ostream &amp;operator&lt;&lt;(ostream &amp;output, const Rational &amp;yazi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</w:t>
      </w:r>
      <w:r>
        <w:rPr/>
        <w:t>output&lt;&lt;"("&lt;&lt;yazi.num&lt;&lt;"/"&lt;&lt;yazi.den&lt;&lt;")";</w:t>
      </w:r>
    </w:p>
    <w:p>
      <w:pPr>
        <w:pStyle w:val="DzMetin"/>
        <w:rPr/>
      </w:pPr>
      <w:r>
        <w:rPr>
          <w:rFonts w:eastAsia="Courier New"/>
        </w:rPr>
        <w:t xml:space="preserve"> </w:t>
      </w:r>
      <w:r>
        <w:rPr/>
        <w:t>return output;</w:t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istream &amp;operator&gt;&gt;(istream &amp;input, Rational &amp;a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</w:t>
      </w:r>
      <w:r>
        <w:rPr/>
        <w:t>cout&lt;&lt;"Enter Numerator; Than Denominator"&lt;&lt;'\n';</w:t>
      </w:r>
    </w:p>
    <w:p>
      <w:pPr>
        <w:pStyle w:val="DzMetin"/>
        <w:rPr/>
      </w:pPr>
      <w:r>
        <w:rPr>
          <w:rFonts w:eastAsia="Courier New"/>
        </w:rPr>
        <w:t xml:space="preserve"> </w:t>
      </w:r>
      <w:r>
        <w:rPr/>
        <w:t>input&gt;&gt;a.num;</w:t>
      </w:r>
    </w:p>
    <w:p>
      <w:pPr>
        <w:pStyle w:val="DzMetin"/>
        <w:rPr/>
      </w:pPr>
      <w:r>
        <w:rPr>
          <w:rFonts w:eastAsia="Courier New"/>
        </w:rPr>
        <w:t xml:space="preserve"> </w:t>
      </w:r>
      <w:r>
        <w:rPr/>
        <w:t>cout&lt;&lt;"---"&lt;&lt;endl;</w:t>
      </w:r>
    </w:p>
    <w:p>
      <w:pPr>
        <w:pStyle w:val="DzMetin"/>
        <w:rPr/>
      </w:pPr>
      <w:r>
        <w:rPr>
          <w:rFonts w:eastAsia="Courier New"/>
        </w:rPr>
        <w:t xml:space="preserve"> </w:t>
      </w:r>
      <w:r>
        <w:rPr/>
        <w:t>input&gt;&gt;a.den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</w:t>
      </w:r>
      <w:r>
        <w:rPr/>
        <w:t>return input;</w:t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Rational Rational::operator+ (Rational &amp;operand2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ational newnumber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newnumber.num = num * operand2.den + operand2.num * den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newnumber.den= den * operand2.den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simplify(newnumber)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eturn Rational(newnumber.num,newnumber.den)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int Rational::operator&gt; (Rational &amp;operand2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double sayi1, sayi2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sayi1=num/den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sayi2=operand2.num/operand2.den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if (sayi1 &gt; sayi2)</w:t>
      </w:r>
    </w:p>
    <w:p>
      <w:pPr>
        <w:pStyle w:val="DzMetin"/>
        <w:rPr/>
      </w:pPr>
      <w:r>
        <w:rPr/>
        <w:tab/>
        <w:t xml:space="preserve">  return 1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else return 0;</w:t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int Rational::operator&lt; (Rational &amp;operand2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double sayi1, sayi2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sayi1=num/den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sayi2=operand2.num/operand2.den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if (sayi1 &lt; sayi2)</w:t>
      </w:r>
    </w:p>
    <w:p>
      <w:pPr>
        <w:pStyle w:val="DzMetin"/>
        <w:rPr/>
      </w:pPr>
      <w:r>
        <w:rPr/>
        <w:tab/>
        <w:t xml:space="preserve">  return 1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else return 0;</w:t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int Rational::operator== (Rational &amp;operand2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double sayi1, sayi2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sayi1=num/den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sayi2=operand2.num/operand2.den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if (sayi1 == sayi2)</w:t>
      </w:r>
    </w:p>
    <w:p>
      <w:pPr>
        <w:pStyle w:val="DzMetin"/>
        <w:rPr/>
      </w:pPr>
      <w:r>
        <w:rPr/>
        <w:tab/>
        <w:t xml:space="preserve">  return 1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else return 0;</w:t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Rational Rational::operator-(Rational &amp;operand2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ational newnumber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newnumber.num= num * operand2.den - operand2.num * den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newnumber.den= den * operand2.den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simplify(newnumber)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eturn Rational(newnumber.num,newnumber.den);</w:t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Rational Rational::operator* (Rational &amp;operand2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ational newnumber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newnumber.num= num * operand2.num 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newnumber.den= den * operand2.den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simplify(newnumber)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eturn Rational(newnumber.num,newnumber.den);</w:t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Rational Rational::operator/ (Rational &amp;operand2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ational newnumber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newnumber.num= num * operand2.den 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newnumber.den= den * operand2.num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simplify(newnumber)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eturn Rational(newnumber.num,newnumber.den);</w:t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Rational&amp; Rational::operator=(Rational &amp;equality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int counter= 2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num = equality.num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den = equality.den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while ((counter&lt;= num) &amp;&amp; (counter&lt;= den))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DzMetin"/>
        <w:rPr/>
      </w:pPr>
      <w:r>
        <w:rPr/>
        <w:tab/>
        <w:t xml:space="preserve"> if (((num % counter) == 0) &amp;&amp; ((den % counter) == 0))</w:t>
      </w:r>
    </w:p>
    <w:p>
      <w:pPr>
        <w:pStyle w:val="DzMetin"/>
        <w:rPr/>
      </w:pPr>
      <w:r>
        <w:rPr/>
        <w:tab/>
        <w:t xml:space="preserve"> {</w:t>
      </w:r>
    </w:p>
    <w:p>
      <w:pPr>
        <w:pStyle w:val="DzMetin"/>
        <w:rPr/>
      </w:pPr>
      <w:r>
        <w:rPr/>
        <w:tab/>
        <w:tab/>
        <w:t>num /= counter;</w:t>
      </w:r>
    </w:p>
    <w:p>
      <w:pPr>
        <w:pStyle w:val="DzMetin"/>
        <w:rPr/>
      </w:pPr>
      <w:r>
        <w:rPr/>
        <w:tab/>
        <w:tab/>
        <w:t>den /= counter;</w:t>
      </w:r>
    </w:p>
    <w:p>
      <w:pPr>
        <w:pStyle w:val="DzMetin"/>
        <w:rPr/>
      </w:pPr>
      <w:r>
        <w:rPr/>
        <w:tab/>
        <w:t xml:space="preserve"> }</w:t>
      </w:r>
    </w:p>
    <w:p>
      <w:pPr>
        <w:pStyle w:val="DzMetin"/>
        <w:rPr/>
      </w:pPr>
      <w:r>
        <w:rPr/>
        <w:tab/>
        <w:t xml:space="preserve"> else</w:t>
      </w:r>
    </w:p>
    <w:p>
      <w:pPr>
        <w:pStyle w:val="DzMetin"/>
        <w:rPr/>
      </w:pPr>
      <w:r>
        <w:rPr/>
        <w:tab/>
        <w:tab/>
        <w:t>counter++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eturn *this;</w:t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void Rational::simplify(Rational &amp;zone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ational newnumber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int permission = 0, k, divide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if (zone.den == 0)</w:t>
      </w:r>
    </w:p>
    <w:p>
      <w:pPr>
        <w:pStyle w:val="DzMetin"/>
        <w:rPr/>
      </w:pPr>
      <w:r>
        <w:rPr/>
        <w:tab/>
        <w:t xml:space="preserve">  cout&lt;&lt;"Division by zero."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if (zone.den &lt; 0){</w:t>
      </w:r>
    </w:p>
    <w:p>
      <w:pPr>
        <w:pStyle w:val="DzMetin"/>
        <w:rPr/>
      </w:pPr>
      <w:r>
        <w:rPr/>
        <w:tab/>
        <w:t xml:space="preserve">  zone.num *= -1;</w:t>
      </w:r>
    </w:p>
    <w:p>
      <w:pPr>
        <w:pStyle w:val="DzMetin"/>
        <w:rPr/>
      </w:pPr>
      <w:r>
        <w:rPr/>
        <w:tab/>
        <w:t xml:space="preserve">  zone.den *= -1 ;</w:t>
      </w:r>
    </w:p>
    <w:p>
      <w:pPr>
        <w:pStyle w:val="DzMetin"/>
        <w:rPr/>
      </w:pPr>
      <w:r>
        <w:rPr/>
        <w:tab/>
        <w:t xml:space="preserve">  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newnumber=zone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if (zone.num &lt; zone.den)</w:t>
      </w:r>
    </w:p>
    <w:p>
      <w:pPr>
        <w:pStyle w:val="DzMetin"/>
        <w:rPr/>
      </w:pPr>
      <w:r>
        <w:rPr/>
        <w:tab/>
        <w:t xml:space="preserve">  divide = zone.num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else divide = zone.den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for (k = divide; k &gt;= 2; k--)  {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ab/>
        <w:t xml:space="preserve">  if (((zone.num%k - zone.num/k) == 0) &amp;&amp; ((zone.den%k - zone.den/k)</w:t>
      </w:r>
    </w:p>
    <w:p>
      <w:pPr>
        <w:pStyle w:val="DzMetin"/>
        <w:rPr/>
      </w:pPr>
      <w:r>
        <w:rPr/>
        <w:tab/>
        <w:tab/>
        <w:t xml:space="preserve">  == 0))</w:t>
      </w:r>
    </w:p>
    <w:p>
      <w:pPr>
        <w:pStyle w:val="DzMetin"/>
        <w:rPr/>
      </w:pPr>
      <w:r>
        <w:rPr/>
        <w:tab/>
        <w:tab/>
        <w:t xml:space="preserve">  permission = 1;</w:t>
      </w:r>
    </w:p>
    <w:p>
      <w:pPr>
        <w:pStyle w:val="DzMetin"/>
        <w:rPr/>
      </w:pPr>
      <w:r>
        <w:rPr/>
        <w:tab/>
        <w:tab/>
        <w:t xml:space="preserve">  divide = k;</w:t>
      </w:r>
    </w:p>
    <w:p>
      <w:pPr>
        <w:pStyle w:val="DzMetin"/>
        <w:rPr/>
      </w:pPr>
      <w:r>
        <w:rPr/>
        <w:tab/>
        <w:tab/>
        <w:t xml:space="preserve">  break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if (permission == 1)    {</w:t>
      </w:r>
    </w:p>
    <w:p>
      <w:pPr>
        <w:pStyle w:val="DzMetin"/>
        <w:rPr/>
      </w:pPr>
      <w:r>
        <w:rPr/>
        <w:tab/>
        <w:t xml:space="preserve">  newnumber.num /= divide;</w:t>
      </w:r>
    </w:p>
    <w:p>
      <w:pPr>
        <w:pStyle w:val="DzMetin"/>
        <w:rPr/>
      </w:pPr>
      <w:r>
        <w:rPr/>
        <w:tab/>
        <w:t xml:space="preserve">  newnumber.den /= divide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DzMetin"/>
        <w:rPr/>
      </w:pPr>
      <w:r>
        <w:rPr>
          <w:rFonts w:eastAsia="Courier New"/>
        </w:rPr>
        <w:t xml:space="preserve"> </w:t>
      </w:r>
      <w:r>
        <w:rPr/>
        <w:t>zone=newnumber;</w:t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void Rational::printFP()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{cout &lt;&lt; (float) num / den &lt;&lt; endl;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int main(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ational a, b(5), c(6,2), d, e 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e=a+b*c 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cout &lt;&lt; "a: "&lt;&lt; a &lt;&lt;"\tb: "&lt;&lt; b &lt;&lt;"\tc: "&lt;&lt; c &lt;&lt;"\te: "&lt;&lt; e &lt;&lt; endl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cin &gt;&gt;d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d.simplify(d)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cout &lt;&lt; "\nd: "&lt;&lt; d &lt;&lt;endl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cout &lt;&lt; "Floating Point Representation is :"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d.printFP()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cout &lt;&lt; ( d &gt; c ? "d is larger than c" : "c is larger than d")&lt;&lt; endl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cout &lt;&lt; ( d &lt; a ? "d is smaller than a" : "a is smaller than d")&lt;&lt; endl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cout &lt;&lt; ( d &lt; e ? "d is smaller than e" : "e is smaller than d")&lt;&lt; endl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cout &lt;&lt; ( d == c ? "d and c are equal" : "d and c are not equal")&lt;&lt; endl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eturn 0;</w:t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  <w:r>
        <w:rPr>
          <w:b/>
          <w:sz w:val="24"/>
        </w:rPr>
        <w:t>OUTPUT WILL BE:</w:t>
      </w:r>
    </w:p>
    <w:p>
      <w:pPr>
        <w:pStyle w:val="DzMetin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/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: (1/1)        b: (5/1)        c: (6/2)        e: (16/1)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ter Numerator; Than Denominator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: (1/6)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loating Point Representation is :0.166667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 is larger than d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 is smaller than a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 is smaller than e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 and c are not equal</w:t>
            </w:r>
          </w:p>
        </w:tc>
      </w:tr>
    </w:tbl>
    <w:p>
      <w:pPr>
        <w:pStyle w:val="DzMetin"/>
        <w:rPr/>
      </w:pPr>
      <w:r>
        <w:rPr/>
      </w:r>
    </w:p>
    <w:sectPr>
      <w:type w:val="nextPage"/>
      <w:pgSz w:w="12240" w:h="15840"/>
      <w:pgMar w:left="1418" w:right="964" w:gutter="0" w:header="0" w:top="96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</w:rPr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lang w:eastAsia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9:43:00Z</dcterms:created>
  <dc:creator>fowler</dc:creator>
  <dc:description/>
  <dc:language>en-US</dc:language>
  <cp:lastModifiedBy>qw</cp:lastModifiedBy>
  <dcterms:modified xsi:type="dcterms:W3CDTF">2001-05-30T19:56:00Z</dcterms:modified>
  <cp:revision>3</cp:revision>
  <dc:subject/>
  <dc:title>ELE 492    C    PROGRAMMING LANUAGE</dc:title>
</cp:coreProperties>
</file>