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tr-T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HACETTEPE UNIVERSITY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 xml:space="preserve">DEPARTMENT OF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 xml:space="preserve">ELECTRICAL AND ELECTRONIC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ENGINEERING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ELE 49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SPECIAL TOPICS II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SOFTWARE DEVELOPMENT PRACTIC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>HOMEWORK #5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ab/>
        <w:tab/>
        <w:t>Name    :Mehmet Ali YILDIRI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ab/>
        <w:tab/>
        <w:t xml:space="preserve">ID#     :972118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ab/>
        <w:tab/>
        <w:t>Class   :Seni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  <w:tab/>
        <w:tab/>
        <w:t>Section :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lang w:val="tr-TR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Homework 5 : hw5.cp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Program to do rational number arithmet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CLASS Definition for rational numb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Rational.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#ifndef RATIONAL_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#define RATIONAL_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#include &lt;iostream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class Rational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friend ostream &amp;operator&lt;&lt;( ostream &amp;, const Rational &amp;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friend istream &amp;operator&gt;&gt;( istream &amp;, Rational &amp;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public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Rational( int num = 1, int den = 1 );//constru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//overloaded arithmetic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Rational operator+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Rational operator-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Rational operator*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Rational operator/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//function to reduce numerator and denomin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void reduce( int &amp;, int &amp; 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//overloaded comparison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==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!=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&gt;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&gt;=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&lt;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operator&lt;=( const Rational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// function to print fractions in flo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void Rational::printFloat(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priva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num_field; //numerator and denomin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nt 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#endi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member function definitions for "CLASS Rational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Rational.cp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#include &lt;iostream.h&gt;  //needed if Rational.h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#include "Rational.h" //a different 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#include &lt;stdlib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::Rational( int num, int den ) //construc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duce( num, den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num_field = num;  // store the fraction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den_field = den;  // reduced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overloaded arithmetic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 Rational::operator+( const Rational x ) // ad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ational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num_field = num_field * x.den_field + den_field * x.num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den_field = den_field *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duce( y.num_field, y.den_field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 Rational::operator-( const Rational x ) // subtrac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ational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num_field = num_field * x.den_field - den_field * x.num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den_field = den_field *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duce( y.num_field, y.den_field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 Rational::operator*( const Rational x ) // multip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ational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num_field = num_field * x.num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den_field = den_field *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duce( y.num_field, y.den_field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 Rational::operator/( const Rational x ) // divi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ational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num_field = num_field *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y.den_field = den_field * x.num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duce( y.num_field, y.den_field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overloded comparison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==( const Rational x ) // equal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==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!=( const Rational x ) // inequal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!=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&gt;( const Rational x ) // larger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&gt;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&gt;=( const Rational x ) // larger than or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&gt;=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&lt;( const Rational x )  // smaller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&lt;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Rational::operator&lt;=( const Rational x ) // smaller than or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( ( num_field * x.den_field ) &lt;= ( den_field * x.den_field )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function to reduce fra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void Rational::reduce( int &amp;n, int &amp;d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nt min,sign,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sign = ( n * d ) / abs( n * d );  // +1 or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n = abs( n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d = abs( d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n &lt; d ) // find min. of num. and de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min =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min = 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for ( i = 2; i &lt;= min; i++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if ( ( n % i == 0 ) &amp;&amp; ( d % i == 0 )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{                    // if num. and denom. can both be divided b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ab/>
        <w:t xml:space="preserve">     n = n / i;         // a number i then divide them. assign resul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ab/>
        <w:t xml:space="preserve">     d = d / i;         // as new num. and deno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n = n * sig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function to print fractions in flo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void Rational::printFloat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float( num_field ) / 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overloaded &lt;&lt;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ostream &amp;operator&lt;&lt;( ostream &amp;out, const Rational &amp;x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out &lt;&lt; x.num_field &lt;&lt; "/" &lt;&lt;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ou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overloaded &gt;&gt;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stream &amp;operator&gt;&gt;( istream &amp;in, Rational &amp;x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n &gt;&gt; x.num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n &gt;&gt; x.den_fiel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// the driver program; main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int main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Rational a, b(5), c(6,2), d, e, f(3,7), g(-2,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a = " &lt;&lt; a &lt;&lt; "   b = " &lt;&lt; b &lt;&lt; "   c = " &lt;&lt; c &lt;&lt;"   d = " &lt;&lt;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  </w:t>
      </w:r>
      <w:r>
        <w:rPr>
          <w:rFonts w:eastAsia="Courier New" w:cs="Courier New" w:ascii="Courier New" w:hAnsi="Courier New"/>
          <w:b/>
          <w:bCs/>
          <w:lang w:val="tr-TR"/>
        </w:rPr>
        <w:t>&lt;&lt; "   e = " &lt;&lt; e &lt;&lt; "   f = " &lt;&lt; f &lt;&lt; "   g = " &lt;&lt; g &lt;&lt; 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\nChecking the Arithmetic Operators : "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g + f = " &lt;&lt; ( g + f ) &lt;&lt; "   a - c = " &lt;&lt; ( a - c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  </w:t>
      </w:r>
      <w:r>
        <w:rPr>
          <w:rFonts w:eastAsia="Courier New" w:cs="Courier New" w:ascii="Courier New" w:hAnsi="Courier New"/>
          <w:b/>
          <w:bCs/>
          <w:lang w:val="tr-TR"/>
        </w:rPr>
        <w:t>&lt;&lt; "   g * b = " &lt;&lt; ( g * b ) &lt;&lt; "   c / f = " &lt;&lt; ( c / f )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\nChecking Print in Float Format : "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 g = "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g.printFloat(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\n\nChecking the Comparison and &lt;&lt;, &gt;&gt; Operators : "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out &lt;&lt; "Enter two fractions leaving space between num. and den. :"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cin &gt;&gt; a &gt;&gt;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==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equal to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!=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not equal to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&gt;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larger than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&gt;=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larger than or equal to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&lt;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smaller than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if ( a &lt;=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   </w:t>
      </w:r>
      <w:r>
        <w:rPr>
          <w:rFonts w:eastAsia="Courier New" w:cs="Courier New" w:ascii="Courier New" w:hAnsi="Courier New"/>
          <w:b/>
          <w:bCs/>
          <w:lang w:val="tr-TR"/>
        </w:rPr>
        <w:t>cout &lt;&lt; a &lt;&lt; " is smaller than or equal to " &lt;&lt; b &lt;&lt; end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  </w:t>
      </w:r>
      <w:r>
        <w:rPr>
          <w:rFonts w:eastAsia="Courier New" w:cs="Courier New" w:ascii="Courier New" w:hAnsi="Courier New"/>
          <w:b/>
          <w:bCs/>
          <w:lang w:val="tr-TR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SAMPLE RU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a = 1/1   b = 5/1   c = 3/1   d = 1/1   e = 1/1   f = 3/7   g = -2/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Checking the Arithmetic Operators 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g + f = 1/35   a - c = -2/1   g * b = -2/1   c / f = 7/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Checking Print in Float Format 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 xml:space="preserve"> </w:t>
      </w:r>
      <w:r>
        <w:rPr>
          <w:rFonts w:eastAsia="Courier New" w:cs="Courier New" w:ascii="Courier New" w:hAnsi="Courier New"/>
          <w:b/>
          <w:bCs/>
          <w:lang w:val="tr-TR"/>
        </w:rPr>
        <w:t>g = -0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Checking the Comparison and &lt;&lt;, &gt;&gt; Operators 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Enter two fractions leaving space between num. and den. 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4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6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4/5 is not equal to 6/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4/5 is smaller than 6/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4/5 is smaller than or equal to 6/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  <w:t>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tr-TR"/>
        </w:rPr>
      </w:pPr>
      <w:r>
        <w:rPr>
          <w:rFonts w:eastAsia="Courier New" w:cs="Courier New" w:ascii="Courier New" w:hAnsi="Courier New"/>
          <w:b/>
          <w:bCs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8:57:00Z</dcterms:created>
  <dc:creator>pc</dc:creator>
  <dc:description/>
  <dc:language>en-US</dc:language>
  <cp:lastModifiedBy>pc</cp:lastModifiedBy>
  <dcterms:modified xsi:type="dcterms:W3CDTF">2001-06-09T09:04:00Z</dcterms:modified>
  <cp:revision>4</cp:revision>
  <dc:subject/>
  <dc:title>HACETTEPE UNIVERSITY</dc:title>
</cp:coreProperties>
</file>