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HAKAN URHA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>9721099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LE 492 – Selected Topics II (Software Development Practices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Homework #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I HAVE DEVELOPED ALL THE PROGRAMS BELOW, WITH MS – VISUAL C++ 6.0 IN WINDOWS 9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rational.h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/////////////////////////////////////////////////////////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</w:t>
              <w:tab/>
              <w:tab/>
              <w:t xml:space="preserve"> </w:t>
              <w:tab/>
              <w:tab/>
              <w:tab/>
              <w:tab/>
              <w:tab/>
              <w:tab/>
              <w:tab/>
              <w:tab/>
              <w:t>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</w:t>
              <w:tab/>
              <w:t>RATIONAL.H</w:t>
              <w:tab/>
              <w:tab/>
              <w:tab/>
              <w:tab/>
              <w:tab/>
              <w:tab/>
              <w:tab/>
              <w:tab/>
              <w:t>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</w:t>
              <w:tab/>
              <w:t xml:space="preserve">The member function declarations of Rational class </w:t>
              <w:tab/>
              <w:t>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</w:t>
              <w:tab/>
              <w:t>are made in this file.</w:t>
              <w:tab/>
              <w:tab/>
              <w:tab/>
              <w:tab/>
              <w:tab/>
              <w:tab/>
              <w:t>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</w:t>
              <w:tab/>
              <w:tab/>
              <w:tab/>
              <w:tab/>
              <w:tab/>
              <w:tab/>
              <w:tab/>
              <w:tab/>
              <w:tab/>
              <w:tab/>
              <w:t>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/////////////////////////////////////////////////////////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ifndef RATIONAL_H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define RATIONAL_H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include &lt;iostream.h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lass Rational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Overloaded friend I/O operator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friend ostream &amp; operator &lt;&lt; ( ostream &amp;, Rational &amp;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friend istream &amp; operator &gt;&gt; ( istream &amp;, Rational &amp;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Class constructor, the default values for numerat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and denominator is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Rational( int = 1 , int = 1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Overloaded binary operator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Rational operator +( Rational&amp; ) cons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Rational operator -( Rational&amp; ) cons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Rational operator *( Rational&amp; ) cons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Rational operator /( Rational&amp; ) cons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The function that prints the value of rational number i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floating point format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void printFP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Overloaded relation and equality operators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nt operator == ( Rational&amp; ) cons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nt operator &lt; ( Rational&amp; ) cons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nt operator &gt; ( Rational&amp; ) cons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Class accessors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nt getNumerator() { return numerator; 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nt getDenominator() { return denominator; 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Utility functions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void setRational( int, int 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void reduc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ivate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nt numer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nt denomin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endif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rational.cpp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/////////////////////////////////////////////////////////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</w:t>
              <w:tab/>
              <w:tab/>
              <w:t xml:space="preserve"> </w:t>
              <w:tab/>
              <w:tab/>
              <w:tab/>
              <w:tab/>
              <w:tab/>
              <w:tab/>
              <w:tab/>
              <w:tab/>
              <w:t>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</w:t>
              <w:tab/>
              <w:t>RATIONAL.CPP</w:t>
              <w:tab/>
              <w:tab/>
              <w:tab/>
              <w:tab/>
              <w:tab/>
              <w:tab/>
              <w:tab/>
              <w:t>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</w:t>
              <w:tab/>
              <w:t xml:space="preserve">The member function definitions of Rational class </w:t>
              <w:tab/>
              <w:t>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</w:t>
              <w:tab/>
              <w:t>are made in this file.</w:t>
              <w:tab/>
              <w:tab/>
              <w:tab/>
              <w:tab/>
              <w:tab/>
              <w:tab/>
              <w:t>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</w:t>
              <w:tab/>
              <w:tab/>
              <w:tab/>
              <w:tab/>
              <w:tab/>
              <w:tab/>
              <w:tab/>
              <w:tab/>
              <w:tab/>
              <w:tab/>
              <w:t>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/////////////////////////////////////////////////////////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include "rational.h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stream &amp; operator &lt;&lt; ( ostream &amp;output, Rational &amp;inputRational 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Print out the rational number in a/b forma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output</w:t>
              <w:tab/>
              <w:t xml:space="preserve">&lt;&lt; inputRational.getNumerator(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ab/>
              <w:t>&lt;&lt; "/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ab/>
              <w:t>&lt;&lt; inputRational.getDenominator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return outpu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stream &amp; operator &gt;&gt; ( istream &amp;input, Rational &amp;outputRational 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Read the rational number in a/b forma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nput &gt;&gt; outputRational.numer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nput.ignore(); // Ignore '/' characte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nput &gt;&gt; outputRational.denomin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Check denominator validit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f ( outputRational.denominator &lt;= 0 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cout &lt;&lt; "Invalid denominator!" &lt;&lt; end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outputRational.denominator = 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Reduce the rational numbe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outputRational.reduc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return inpu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Construct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tional::Rational( int numeratorInit, int denominatorInit 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{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Use setRational function to set values of numerat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and denominator to init valu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 xml:space="preserve">setRational( numeratorInit, denominatorInit )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Reduce the rational numbe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reduc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tional Rational::operator +( Rational &amp;sourceRational ) cons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nt tempNumerator, tempDenomin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nt sourceNumerator, sourceDenomin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sourceNumerator = sourceRational.getNumerator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sourceDenominator = sourceRational.getDenominator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Calculate the new numerator and denominat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tempNumerator = sourceDenominator * numerator + sourceNumerator * denomin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tempDenominator = sourceDenominator * denomin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Create a new instance of Rational class with new numerat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and denominator values, and return 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return Rational( tempNumerator, tempDenominator 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tional Rational::operator -( Rational &amp;sourceRational ) cons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nt tempNumerator, tempDenomin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nt sourceNumerator, sourceDenomin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sourceNumerator = sourceRational.getNumerator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sourceDenominator = sourceRational.getDenominator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Calculate the new numerator and denominat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tempNumerator = sourceDenominator * numerator - sourceNumerator * denomin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tempDenominator = sourceDenominator * denomin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Create a new instance of Rational class with new numerat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and denominator values, and return 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return Rational( tempNumerator, tempDenominator 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tional Rational::operator *( Rational &amp;sourceRational ) cons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nt tempNumerator, tempDenomin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nt sourceNumerator, sourceDenomin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sourceNumerator = sourceRational.getNumerator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sourceDenominator = sourceRational.getDenominator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Calculate the new numerator and denominat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tempNumerator = numerator * sourceNumer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tempDenominator = sourceDenominator * denomin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Create a new instance of Rational class with new numerat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and denominator values, and return 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return Rational( tempNumerator, tempDenominator 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tional Rational::operator /( Rational &amp;sourceRational ) cons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nt tempNumerator, tempDenomin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nt sourceNumerator, sourceDenomin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sourceNumerator = sourceRational.getNumerator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sourceDenominator = sourceRational.getDenominator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Calculate the new numerator and denominat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tempNumerator = numerator * sourceDenomin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tempDenominator = sourceNumerator * denomin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Create a new instance of Rational class with new numerat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and denominator values, and return 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return Rational( tempNumerator, tempDenominator 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oid Rational::setRational( int numeratorSet, int denominatorSet 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Check the denominator validity and set the values of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numerator and denominator values accordinf to given valu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f ( denominatorSet &gt; 0 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denominator = denominatorSe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} els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cout &lt;&lt; "Invalid denominator!" &lt;&lt; end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denominator = 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numerator = numeratorSe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oid Rational::printFP(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Print values of rational number in floating point forma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cout &lt;&lt; (float) numerator / (float) denominator &lt;&lt; end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Rational::operator == ( Rational &amp;rightRational ) cons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Check if the two rational numbers' numerators a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denominators are same. If so return 1, if they ar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different return 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f ( ( numerator == rightRational.getNumerator() ) &amp;&a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 xml:space="preserve"> ( denominator == rightRational.getDenominator() ) 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return 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els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return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Rational::operator &lt; ( Rational &amp;rightRational ) cons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double valueThis, valueRigh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First calculate the floating point represantation of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the rational number and compare them. According to th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result give 1 or 0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valueThis = (double) numerator / (double) denomin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valueRight = (double) rightRational.getNumerator() / (double) rightRational.getDenominator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f ( valueThis &lt; valueRight 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return 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els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return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Rational::operator &gt; ( Rational &amp;rightRational ) cons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double valueThis, valueRigh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First calculate the floating point represantation of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the rational number and compare them. According to th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result give 1 or 0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valueThis = (double) numerator / (double) denomin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valueRight = (double) rightRational.getNumerator() / (double) rightRational.getDenominator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f ( valueThis &gt; valueRight 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return 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els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return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oid Rational::reduce(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Reducing rational number algorithm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Count up to minimum of numerator and denominator. Divide numerat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 xml:space="preserve">// and denominator with this counter. If the remainders of these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divisions are both 0, then that counter value is a common multiplie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of numerator and denominator, so divide both of them to that counte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and continue the same process with the new values of numerator a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// denominator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nt i = 2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nt minElement = ( numerator &lt; denominator ) ? numerator : denominat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while ( i &lt;= denominator 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if ( ( (numerator % i) == 0 ) &amp;&amp; ( (denominator % i) == 0 ) 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ab/>
              <w:t>numerator /= 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ab/>
              <w:t>denominator /= 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i++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main.cpp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///////////////////////////////////////////////////////////////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</w:t>
              <w:tab/>
              <w:tab/>
              <w:tab/>
              <w:tab/>
              <w:tab/>
              <w:tab/>
              <w:tab/>
              <w:tab/>
              <w:tab/>
              <w:tab/>
              <w:tab/>
              <w:t>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</w:t>
              <w:tab/>
              <w:t>MAIN.CPP</w:t>
              <w:tab/>
              <w:tab/>
              <w:tab/>
              <w:tab/>
              <w:tab/>
              <w:tab/>
              <w:tab/>
              <w:tab/>
              <w:tab/>
              <w:t>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</w:t>
              <w:tab/>
              <w:t xml:space="preserve">The driver program that tests the member functions of </w:t>
              <w:tab/>
              <w:t>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</w:t>
              <w:tab/>
              <w:t>Rational class.</w:t>
              <w:tab/>
              <w:tab/>
              <w:tab/>
              <w:tab/>
              <w:tab/>
              <w:tab/>
              <w:tab/>
              <w:tab/>
              <w:t>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</w:t>
              <w:tab/>
              <w:tab/>
              <w:tab/>
              <w:tab/>
              <w:tab/>
              <w:tab/>
              <w:tab/>
              <w:tab/>
              <w:tab/>
              <w:tab/>
              <w:tab/>
              <w:t>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////////////////////////////////////////////////////////////////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include &lt;iostream.h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include "rational.h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main(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Rational a, b(5), c(6,2), d, 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e = a + b * c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cout &lt;&lt; "a="&lt;&lt;a &lt;&lt;" b="&lt;&lt;b &lt;&lt;" c="&lt;&lt;c &lt;&lt;" e="&lt;&lt; e &lt;&lt; end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cout &lt;&lt; "Enter d (num/den) : "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cin  &gt;&gt; 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cout &lt;&lt; "d=" &lt;&lt; d &lt;&lt; end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d.printFP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cout &lt;&lt; (d &gt; c ? "d is larger" : "c is larger") &lt;&lt; end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return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he Output 1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=1/1 b=5/1 c=3/1 e=16/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ter d (num/den) : 66/12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=6/1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45455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 is larger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he Output 2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=1/1 b=5/1 c=3/1 e=16/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ter d (num/den) : 101/3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=101/3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606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is large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0:55:00Z</dcterms:created>
  <dc:creator>Hakan URHAN</dc:creator>
  <dc:description/>
  <dc:language>en-US</dc:language>
  <cp:lastModifiedBy>Hakan URHAN</cp:lastModifiedBy>
  <cp:lastPrinted>2001-05-23T01:18:00Z</cp:lastPrinted>
  <dcterms:modified xsi:type="dcterms:W3CDTF">2001-05-23T01:27:00Z</dcterms:modified>
  <cp:revision>21</cp:revision>
  <dc:subject/>
  <dc:title>HAKAN URHAN</dc:title>
</cp:coreProperties>
</file>