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4" w:hanging="0"/>
        <w:rPr>
          <w:lang w:val="tr-TR"/>
        </w:rPr>
      </w:pPr>
      <w:r>
        <w:rPr/>
        <w:t>ELE 492 SPECIAL TOPICS</w:t>
      </w:r>
      <w:r>
        <w:rPr>
          <w:b w:val="false"/>
        </w:rPr>
        <w:t xml:space="preserve">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HOMEWORK#5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Ayşe Gül Öztürk / 9721014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ifndef RATIONAL3_H</w:t>
      </w:r>
    </w:p>
    <w:p>
      <w:pPr>
        <w:pStyle w:val="Normal"/>
        <w:rPr>
          <w:b/>
          <w:b/>
        </w:rPr>
      </w:pPr>
      <w:r>
        <w:rPr>
          <w:b/>
        </w:rPr>
        <w:t>#define RATIONAL3_H</w:t>
      </w:r>
    </w:p>
    <w:p>
      <w:pPr>
        <w:pStyle w:val="Normal"/>
        <w:rPr>
          <w:b/>
          <w:b/>
        </w:rPr>
      </w:pPr>
      <w:r>
        <w:rPr>
          <w:b/>
        </w:rPr>
        <w:t>class Rational{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public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Rational(int=0,int=1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Rational operator+(Rational&amp;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Rational operator-(Rational&amp;);</w:t>
      </w:r>
    </w:p>
    <w:p>
      <w:pPr>
        <w:pStyle w:val="Normal"/>
        <w:rPr/>
      </w:pPr>
      <w:r>
        <w:rPr>
          <w:b/>
        </w:rPr>
        <w:tab/>
        <w:tab/>
        <w:tab/>
        <w:t>Rational operator*(Rational&amp;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Rational operator/(Rational&amp;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int operator==(Rational&amp;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int operator&gt;(Rational&amp;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int operator&lt;(Rational&amp;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void printFP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void reduce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void display()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private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int n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int den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;</w:t>
      </w:r>
    </w:p>
    <w:p>
      <w:pPr>
        <w:pStyle w:val="Normal"/>
        <w:rPr>
          <w:b/>
          <w:b/>
        </w:rPr>
      </w:pPr>
      <w:r>
        <w:rPr>
          <w:b/>
        </w:rPr>
        <w:t>#endif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#include&lt;iostream.h&gt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#include "rational3.h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Rational::Rational(int numerator,int denumerator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num=numerator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en=( denumerator&gt;=0 ) ? denumerator : 1 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reduce()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void Rational::reduce(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int i,division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ivision=(num&lt;den) ? num : den 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for(i=2;i&lt;=division;i++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while((num%i==0)&amp;&amp;(den%i==0)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num = num / i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en = den / i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}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Rational Rational::operator+(Rational&amp;R2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Rational d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num = num * R2.den + den*R2.n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den = den * R2.den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reduce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return dum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Rational Rational::operator-(Rational&amp;R2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Rational d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num = num * R2.den - den * R2.n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den = den * R2.den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reduce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return dum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Rational Rational::operator*(Rational&amp;R2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Rational d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num = num * R2.n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den = den * R2.den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reduce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return dum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Rational Rational::operator/(Rational&amp;R2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Rational d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num = num * R2.den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den = den * R2.n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um.reduce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return dum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int Rational::operator==(Rational&amp;R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if((num==R.num)&amp;&amp;(den==R.den)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turn 1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l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turn 0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int Rational::operator&lt;(Rational&amp;R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if((num*R.den)&lt;(den*R.num)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turn 1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l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turn 0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int Rational::operator&gt;(Rational&amp;R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if((num*R.den)&gt;(den*R.num)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turn 1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l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turn 0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void Rational::display(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if((num&lt;0)&amp;&amp;(den&lt;0)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num=-num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en=-den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}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num&lt;&lt;"/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den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void Rational::printFP(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float sonuc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sonuc=float(num)/float(den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sonuc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void main(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Rational a,b(5),c(6,2),d(-1,2),e(-1,2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d=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e=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\n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if(d==e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cout&lt;&lt;"d and e are equal\n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l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cout&lt;&lt;"d and e are not equal\n"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b=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b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e=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\n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if(b&gt;e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cout&lt;&lt;"b is bigger\n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l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cout&lt;&lt;"e is bigger\n"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 = a + b * c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e=a+b*c\n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a=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a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b=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b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c=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e=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\n"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 = b / d - a 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e=b/d-a\n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b=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b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a=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a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d=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d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e=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.display(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 \n"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cout&lt;&lt;"In floating point format e= "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e.printFP();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4" w:hanging="0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37:00Z</dcterms:created>
  <dc:creator>9721014</dc:creator>
  <dc:description/>
  <dc:language>en-US</dc:language>
  <cp:lastModifiedBy>9721014</cp:lastModifiedBy>
  <dcterms:modified xsi:type="dcterms:W3CDTF">2001-05-30T19:43:00Z</dcterms:modified>
  <cp:revision>1</cp:revision>
  <dc:subject/>
  <dc:title>ELE 492 SPECIAL TOPICS  </dc:title>
</cp:coreProperties>
</file>