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e Case Description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1.</w:t>
        <w:tab/>
        <w:t>UC-13 Decision Narrative</w:t>
      </w:r>
    </w:p>
    <w:p>
      <w:pPr>
        <w:pStyle w:val="Heading2"/>
        <w:ind w:left="360" w:hanging="360"/>
        <w:rPr/>
      </w:pPr>
      <w:r>
        <w:rPr/>
        <w:t>1.1</w:t>
        <w:tab/>
        <w:t>Use Cas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se case enables the Budget Analyst to select available narrative information for certain data elements.</w:t>
      </w:r>
    </w:p>
    <w:p>
      <w:pPr>
        <w:pStyle w:val="Heading1"/>
        <w:ind w:left="720" w:hanging="720"/>
        <w:rPr/>
      </w:pPr>
      <w:r>
        <w:rPr/>
        <w:t>2.</w:t>
        <w:tab/>
        <w:t>Main Flow of Events</w:t>
      </w:r>
    </w:p>
    <w:p>
      <w:pPr>
        <w:pStyle w:val="Heading2"/>
        <w:ind w:left="360" w:hanging="360"/>
        <w:rPr/>
      </w:pPr>
      <w:r>
        <w:rPr/>
        <w:t>2.1</w:t>
        <w:tab/>
        <w:t>Decision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finition</w:t>
      </w:r>
      <w:r>
        <w:rPr/>
        <w:t>:  Provides the capability to associate text with a data element field.  Currently, text exists for PE, CCN and program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Usage</w:t>
      </w:r>
      <w:r>
        <w:rPr/>
        <w:t>:  1.1 Create Basic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dget Analyst selects 39 = decision narrative {desc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(System displays data elements on which to control text from breaks chosen - last break chosen is not available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dget Analyst selects data element on which to control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BD:  limited data elements?  Is Budget Analyst allowed to choose a break for which no text exists?  Yes, produces an error.  There seems to be no association between this option and “additional data elements”?}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2.2</w:t>
        <w:tab/>
        <w:t>Alternate Flows</w:t>
      </w:r>
    </w:p>
    <w:p>
      <w:pPr>
        <w:pStyle w:val="Heading3"/>
        <w:ind w:left="360" w:hanging="360"/>
        <w:rPr/>
      </w:pPr>
      <w:r>
        <w:rPr/>
        <w:t>2.2.1</w:t>
        <w:tab/>
        <w:t>E-1.  Budget Analyst selects data element for which narrative does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produces erroneous report.</w:t>
      </w:r>
    </w:p>
    <w:p>
      <w:pPr>
        <w:pStyle w:val="Normal"/>
        <w:rPr/>
      </w:pPr>
      <w:r>
        <w:rPr/>
        <w:t>{TBD:  check to see if system reports this as an error}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3.</w:t>
        <w:tab/>
        <w:t>Participating Actors</w:t>
      </w:r>
    </w:p>
    <w:p>
      <w:pPr>
        <w:pStyle w:val="Normal"/>
        <w:rPr/>
      </w:pPr>
      <w:r>
        <w:rPr/>
        <w:t>Budget Analyst - Any interactive user of the ABIDES-FE Report Break.  It is assumed that they require reports to analyze the state of the budge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4.</w:t>
        <w:tab/>
        <w:t>Pre-Conditions</w:t>
      </w:r>
    </w:p>
    <w:p>
      <w:pPr>
        <w:pStyle w:val="Normal"/>
        <w:rPr/>
      </w:pPr>
      <w:r>
        <w:rPr/>
        <w:t>Budget Analyst is creating or updating a F&amp;FP Report Break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5.</w:t>
        <w:tab/>
        <w:t>Post-Conditions</w:t>
      </w:r>
    </w:p>
    <w:p>
      <w:pPr>
        <w:pStyle w:val="Normal"/>
        <w:rPr/>
      </w:pPr>
      <w:r>
        <w:rPr/>
        <w:t>System produces report with narrative associated with selected data element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6.</w:t>
        <w:tab/>
        <w:t>Extension Poi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7.</w:t>
        <w:tab/>
        <w:t>Supplemental Requirement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8.</w:t>
        <w:tab/>
        <w:t>Open Issue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lassification"/>
      <w:pBdr>
        <w:bottom w:val="single" w:sz="6" w:space="1" w:color="000000"/>
      </w:pBdr>
      <w:rPr/>
    </w:pPr>
    <w:r>
      <w:rPr/>
      <w:t>Unclassifi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bCs/>
      </w:rPr>
      <w:t>ABIDESFE-UC-0013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</w:t>
    </w:r>
    <w:r>
      <w:rPr>
        <w:rStyle w:val="PageNumber"/>
        <w:sz w:val="18"/>
        <w:szCs w:val="18"/>
      </w:rPr>
      <w:t>02/26/1999</w:t>
    </w:r>
    <w:r>
      <w:rPr>
        <w:rStyle w:val="PageNumber"/>
        <w:b/>
        <w:bCs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 Black" w:hAnsi="Arial Black" w:eastAsia="Arial Black" w:cs="Arial Black"/>
        <w:sz w:val="22"/>
        <w:szCs w:val="22"/>
      </w:rPr>
    </w:pPr>
    <w:r>
      <w:rPr>
        <w:rFonts w:eastAsia="Arial Black" w:cs="Arial Black" w:ascii="Arial Black" w:hAnsi="Arial Black"/>
        <w:sz w:val="22"/>
        <w:szCs w:val="22"/>
      </w:rPr>
      <w:t>Unclassified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softHyphen/>
      <w:softHyphen/>
      <w:softHyphen/>
      <w:softHyphen/>
      <w:softHyphen/>
      <w:softHyphen/>
      <w:softHyphen/>
      <w:softHyphen/>
      <w:softHyphen/>
      <w:t>SAM-GA</w:t>
      <w:tab/>
      <w:tab/>
      <w:t>UC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360" w:hanging="360"/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360" w:hanging="360"/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lassification">
    <w:name w:val="footer (classification)"/>
    <w:basedOn w:val="Normal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  <w:b/>
      <w:bCs/>
      <w:smallCaps/>
      <w:sz w:val="22"/>
      <w:szCs w:val="22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>
      <w:lang w:val="en-AU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9:52:00Z</dcterms:created>
  <dc:creator>Philemon Johnson</dc:creator>
  <dc:description/>
  <dc:language>en-US</dc:language>
  <cp:lastModifiedBy>Rob Daly</cp:lastModifiedBy>
  <cp:lastPrinted>1998-09-25T09:08:00Z</cp:lastPrinted>
  <dcterms:modified xsi:type="dcterms:W3CDTF">1999-03-08T19:52:00Z</dcterms:modified>
  <cp:revision>1</cp:revision>
  <dc:subject/>
  <dc:title>Use Case Run Reports</dc:title>
</cp:coreProperties>
</file>