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Descrip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UC-8 Format Page (Report Format)</w:t>
      </w:r>
    </w:p>
    <w:p>
      <w:pPr>
        <w:pStyle w:val="Heading2"/>
        <w:ind w:left="360" w:hanging="360"/>
        <w:rPr/>
      </w:pPr>
      <w:r>
        <w:rPr/>
        <w:t>1.1</w:t>
        <w:tab/>
        <w:t>Use Case Summary</w:t>
      </w:r>
    </w:p>
    <w:p>
      <w:pPr>
        <w:pStyle w:val="Normal"/>
        <w:rPr/>
      </w:pPr>
      <w:r>
        <w:rPr/>
        <w:t>This use case enables the Budget Analyst to control pagination, line numbering, titles, etc. on the created repor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Heading2"/>
        <w:ind w:left="360" w:hanging="360"/>
        <w:rPr/>
      </w:pPr>
      <w:r>
        <w:rPr/>
        <w:t>2.1</w:t>
        <w:tab/>
        <w:t>Basic Flow - Page H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elect a page header for the report or create custom headers.  Multiple line headers are allowed, but each line reduces the amount of data display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7 = page headers {ph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vailable headers including option for user input head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multiple li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Report Title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have two additional titles appear on the report in addition to the page hea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12 = report titles {rt}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for input of optional title) {TO DO:  determine maximum title length}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inputs title or noth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for input of optional subtitle.  Maximum length is 30 characters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inputs subtitle or nothing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2</w:t>
        <w:tab/>
        <w:t>Column H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elect column headers or create custom headers.  Column headers not entered will appear bla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8 = column headers {ch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available headers including option for user input header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rt colum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# of positions (e.g., fiscal years)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3</w:t>
        <w:tab/>
        <w:t>Unclassified Header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change default header and footer from SECRET to UNCLASSIF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5 = unclassified headers {uh}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System warns Budget Analyst that unclassified headers have been selected.)</w:t>
      </w:r>
    </w:p>
    <w:p>
      <w:pPr>
        <w:pStyle w:val="Normal"/>
        <w:rPr/>
      </w:pPr>
      <w:r>
        <w:rPr/>
        <w:t>NOTE:  during development, testing; if SP software has not been changed, this option must always be selected to keep from producing a report with classified headers on the unclassified syst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 The following options are dependent upon breaks chosen on the main report building screen. {TO DO:  which ones?}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360" w:hanging="360"/>
        <w:rPr/>
      </w:pPr>
      <w:r>
        <w:rPr/>
        <w:t>2.2.4</w:t>
        <w:tab/>
        <w:t>Suppress Data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prepare the report without dollar amou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11 = suppress data {sd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360"/>
        <w:rPr/>
      </w:pPr>
      <w:r>
        <w:rPr/>
        <w:t>2.2.5</w:t>
        <w:tab/>
        <w:t>No Pagination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all page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20 = no pagination {np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6</w:t>
        <w:tab/>
        <w:t>Report Line Number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place a line number text to each detail line printed.  The number is reset when there is a change in appropriation, or can continue to be incremented if specified by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21 = report line numbers {rln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7</w:t>
        <w:tab/>
        <w:t>Suppress Grand Totals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the printing of the final grand total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28 = suppress grand totals {sgt}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2.2.8</w:t>
        <w:tab/>
        <w:t>No Top Underline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suppress the printing of the top underline between the header and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33 = no top underline {nu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&amp;FP Report Break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System produces report with the chosen alterations to the report forma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08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0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0:00Z</dcterms:modified>
  <cp:revision>1</cp:revision>
  <dc:subject/>
  <dc:title>Use Case Run Reports</dc:title>
</cp:coreProperties>
</file>